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</w:t>
        <w:br/>
        <w:t>РАЗВИТИЕ РЕЧИ (английский язык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ИГЛОТИ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а класс (68ча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Щеглова А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держание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284" w:firstLine="34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яснительная записка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284" w:firstLine="34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матический план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284" w:firstLine="34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ние программы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тематический план </w:t>
      </w:r>
    </w:p>
    <w:p>
      <w:pPr>
        <w:pStyle w:val="Normal"/>
        <w:numPr>
          <w:ilvl w:val="0"/>
          <w:numId w:val="3"/>
        </w:numPr>
        <w:spacing w:lineRule="auto" w:line="360"/>
        <w:ind w:left="284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исок литерату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7"/>
        <w:spacing w:lineRule="auto" w:line="360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Программа «Полиглотик» имеет общекультурную направленность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и представляет собой вариант программы организации внеурочной деятельности младших школьников. </w:t>
      </w:r>
      <w:r>
        <w:rPr/>
        <w:t xml:space="preserve">Рабочая  программа по английскому языку для учащихся  составлена на основе программа «Внеурочная деятельность школьников. Методический конструктор: пособие для учителя/Д.В.Григорьев, П.В.Степанов. - М.: Просвещение, 2011.- 223с. (стандарты второго поколения). </w:t>
      </w:r>
      <w:r>
        <w:rPr>
          <w:lang w:eastAsia="en-US"/>
        </w:rPr>
        <w:t>Педагогическая целесообразность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. </w:t>
      </w:r>
      <w:r>
        <w:rPr>
          <w:rFonts w:cs="Times New Roman" w:ascii="Times New Roman" w:hAnsi="Times New Roman"/>
          <w:sz w:val="24"/>
          <w:szCs w:val="24"/>
          <w:lang w:eastAsia="en-US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граммы «Полиглотик»: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432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 w:before="0" w:after="0"/>
        <w:ind w:left="0" w:firstLine="5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знавательный аспект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знакомить  дет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ультурой стран изучаемого языка (театр, литература, традиции, праздники и т.д.);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более раннему приобщению младших школьников к новому для них языковому миру и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особствовать удовлетворению личных познавательных интересов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I.     Развивающий аспект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вивать мотивацию к дальнейшему овладению английским языком и культурой;  развивать учебные умения и формировать у учащихся рациональные приемы овладения иностранным языком;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готовность к общению на иностранном языке;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ехнику речи, артикуляцию, интонации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двигательные способности детей  через драматизацию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знакомить с основами актерского мастерства и научить держаться на сцене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III.  Воспитательный аспект. 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собствовать  воспитанию толерантности и уважения к другой культуре;  приобщать к общечеловеческим ценностям; 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труктура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ир сказки и театра»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 класс. Основной задачей этого этапа является овладение учащимися навыками и умениями в области чтения, а также коммуникативными умениями говорения и аудирования. </w:t>
      </w:r>
      <w:r>
        <w:rPr>
          <w:rFonts w:eastAsia="Times New Roman" w:cs="Times New Roman" w:ascii="Times New Roman" w:hAnsi="Times New Roman"/>
          <w:i/>
          <w:color w:val="000000"/>
          <w:spacing w:val="2"/>
          <w:sz w:val="24"/>
          <w:szCs w:val="24"/>
        </w:rPr>
        <w:t>Драматизац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во внеурочной деятельности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ыступает в качеств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эффективного средства повышения мотивации к овладению иноязычным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общением. </w:t>
      </w:r>
      <w:r>
        <w:rPr>
          <w:rFonts w:cs="Times New Roman" w:ascii="Times New Roman" w:hAnsi="Times New Roman"/>
          <w:sz w:val="24"/>
          <w:szCs w:val="24"/>
        </w:rPr>
        <w:t xml:space="preserve">Именно драматизация помогает детям «окунуться в язык», преодолеть речевой барьер.  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Работа над чтением и драматизаци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литературных произведений, соответствующих возрастным особенностям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учащихся 3 класс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, способствует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развитию творческого воображения учащихся, расширению словарного запаса, развитию индивидуальных способностей, креативности, повышению и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эмоциональной отзывчивости, стимулированию фантазии, образного 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ассоциативного мышления, самовыражения, обогащению внутренне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духовного мира уче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ы проведения занятий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урочная деятельность по английскому языку традиционно основа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трё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ая, групповая и массовая работа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едущей формой организации занятий является группова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та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иды деятельности:   </w:t>
      </w:r>
      <w:r>
        <w:rPr>
          <w:rFonts w:cs="Times New Roman" w:ascii="Times New Roman" w:hAnsi="Times New Roman"/>
          <w:sz w:val="24"/>
          <w:szCs w:val="24"/>
          <w:lang w:eastAsia="en-US"/>
        </w:rPr>
        <w:t>игровая деятельность (в т.ч. подвижные игры);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чтение, литературно-художественная деятельность;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образительная деятельность; постановка драматических сценок, спектаклей;  проектная деятельность; выполнение  упражнений на релаксацию, концентрацию внимания, развитие воображения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В результате реализации данной программы учащиеся  должны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259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en-US"/>
        </w:rPr>
        <w:t>Знать/поним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обенности основных типов предложений и их инто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en-US"/>
        </w:rPr>
        <w:t>ции в соответствии с целью высказывания;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мена наиболее известных персонажей детских литературных произведений 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изусть рифмованные произведения детского фольклора и литературы (доступные по содержанию и форм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en-US"/>
        </w:rPr>
        <w:t>Уметь (владеть способами познавательной деятельности)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en-US"/>
        </w:rPr>
        <w:t xml:space="preserve">наблюдать, анализировать, приводить примеры языковых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явл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;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en-US"/>
        </w:rPr>
        <w:t>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цессе диалогическ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684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en-US"/>
        </w:rPr>
        <w:t>по образцу, аналогии;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ть и выполнять различные задания  к текс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eastAsia="en-US"/>
        </w:rPr>
        <w:t>Использовать приобрет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en-US"/>
        </w:rPr>
        <w:t>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понимать на слух речь учителя, одноклассников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нимать смысл адаптированного текста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в основном фо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en-US"/>
        </w:rPr>
        <w:t>клорного характера</w:t>
      </w:r>
      <w:r>
        <w:rPr>
          <w:rFonts w:cs="Times New Roman" w:ascii="Times New Roman" w:hAnsi="Times New Roman"/>
          <w:sz w:val="24"/>
          <w:szCs w:val="24"/>
          <w:lang w:eastAsia="en-US"/>
        </w:rPr>
        <w:t>) и уметь прогнозировать развитие его сюж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сценировать изученные сказки;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6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en-US"/>
        </w:rPr>
        <w:t>Воспитательные уровни результатов внеурочной деятельности: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en-US"/>
        </w:rPr>
        <w:t>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en-US"/>
        </w:rPr>
        <w:t>получение школьниками опыта самостоятельного общественного действия (умение представ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0" w:leader="none"/>
        </w:tabs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en-US"/>
        </w:rPr>
        <w:t>зрителям собственные спектакли, постановк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олерантность, дружелюбное отношение к представителям других стран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знавательная, творческая, общественная активность;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амостоятельность (в т.ч. в принятии  решений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мение работать в сотрудничестве с другими, отвечать за свои решения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муникабельность;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важение к себе и другим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личная и взаимная ответствен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троль на данном этапе проводится посредством выполнения творческих заданий, их презентации и последующей рефлексии.  Способами определения результативности программы являются: спектакли – представления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Форма подведения итогов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тоговой работ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завершению каждой темы  являются театрализованные представления, сценические постановки, открытые занятия.</w:t>
      </w:r>
    </w:p>
    <w:p>
      <w:pPr>
        <w:pStyle w:val="Normal"/>
        <w:rPr/>
      </w:pPr>
      <w:r>
        <w:rPr/>
        <w:t>Тематический план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94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 сказки и те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порос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ждественский праз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ая шапоч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енькая рыжая кур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 медве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 за год: 68 часо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Мир сказки и театра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709" w:hanging="0"/>
        <w:rPr/>
      </w:pPr>
      <w:r>
        <w:rPr/>
        <w:t>Раздел 1. Три поросёнка -  15 занятий</w:t>
      </w:r>
    </w:p>
    <w:tbl>
      <w:tblPr>
        <w:tblW w:w="1091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ig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/ «Три поросё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, пьес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uild, a pig, the first, the second, the third, straw, wood, bricks, clever, fence, ready, wolf, knock, horrible, blow, fall down, shout, wait, idea, fire, smoke, chimney, crash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казки, работа с лексикой  – 4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ьесы – 4 зан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оформление спектакля – 5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 Рождественский праздник – 15 зан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7249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ждество. Санта Клаус. Подготовка к Рождеству. Празднование Рождества. Рождественские открытки. Письма Санта Клаусу. Рождественск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их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«Jingle, Bells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Silent night”, “We wish you a merry Christmas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hristma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esus Christ, was born, Christmas tree, fire-place, New Year’s Day, visit, bring, Christmas card, send, presents, decorate, lights, toys, decoration, Christmas Eve, Father Christmas, stockings, hang, put, meal, traditional, turkey, Christmas pudding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ждество в Великобритании и США. История праздника. Тради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ение английских традиций с российскими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ценарий Рождественского праздника. Аудиозаписи – рождественские песни. Картинки. Реквизит для мероприятия. Презентация «Рождество»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ждественские традиции – 3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сценарием  – 3 зан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 – 4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 определения результативности – участие в рождественском мероприятии (выступление в какой-либо роли, стихотворения, песни, участие в конкурс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Красная шапочка  – 15 заняти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«Little Red Riding Hood» /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по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, пьес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at, hood, story, wear, woodcutter, ill, careful, to be afraid, basket, wardrobe, night-cap, ears, hands, teeth, tummy, axe, spla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казки, работа с лексикой  – 4 за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ценарием и распределение ролей – 2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ьесы – 4 за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оформление спектакля – 4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  Маленькая рыжая курочка - 10</w:t>
      </w:r>
      <w:r>
        <w:rPr/>
        <w:t xml:space="preserve"> занятий.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/ «Маленькая рыжая кур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, пьес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icken, hen, tail, eyes, ears, duck, dog, cat, little, short, funny, grey, brown, black, white, yello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eds, count, plant, don’t want, play, help, swim, can, work, mouse, bal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read, make, hungry, give, nice, kind, usuall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задания по чтению – 5 за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ценарием и распределение ролей – 2 за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ьесы – 3 зан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оформление спектакля – 3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5. Три медведя – 13 занят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7254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«The story of the three bears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ldilocks and the Three Bears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/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двед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ьес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val="en-US" w:eastAsia="ru-RU"/>
              </w:rPr>
              <w:t>Once upon a time there was/were, middle sized, a special bowl for porridge, chair, bed, pour, Goldilocks, spoon, break, too hard (soft, heavy, cold, hot),  it’s just right, fall asleep, comfortable, scre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оч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as/were, lived, had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de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ame, knocked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авнение английского варианта сказки с русск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глийском варианте девочку, попавшую в жилище медведей, зовут Златовласка (англ. Goldilocks) На русском языке широкое распространение получила в пересказе Льва Толстого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ение сказки, работа с лексикой  – 3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 пьесы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пектакль  приглашаются р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Учебно-тематический план </w:t>
      </w:r>
    </w:p>
    <w:tbl>
      <w:tblPr>
        <w:tblW w:w="1122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36"/>
        <w:gridCol w:w="993"/>
        <w:gridCol w:w="1697"/>
        <w:gridCol w:w="198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/Основные понятия и терм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ектированные сро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ри поросё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казки, работа с лексикой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английского варианта сказки с русски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новых слов, отработка произнош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героев ска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 пьесы, работа над сокращением фраз и реплик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ьесы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фраз, предложений, словосочетаний. Выучивание наизусть. Контроль проделанной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оформление спектакля, подготовка декораций, костю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ждественский празд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ждество в Великобритании и США. История праздника. Тради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ение английских традиций с российск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рождественских открыток. Письма Санта Клаусу. Разучив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ждественски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их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се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«Jingle, Bells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Silent night”, “We wish you a merry Christmas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комство со сценарием и распределение р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подготовка к празднику. Продумывание хода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раздник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расная шапо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id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o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/ «Красная шапочка» сравнение с русским вариантом. Обсуждение герое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активной лексики, фонетическая работа с лекс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, работа с репликами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подготовка и обсуждение костюмов, декораций, хода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енькая рыжая куро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/ «Маленькая рыжая курочка» Чтение, выполнение заданий по тексту, выделение активной лексики, отработка фонетических аспек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, работа с репликами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подготовка и обсуждение костюмов, декораций, хода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ри медвед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к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tor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bear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ldiloc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ear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/ «Три медведя» Сравнение с русским текстом, обсуждение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Выделение активной лексики и ее отработка. Обращение внимание на грамматику, фонет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, работа с репликами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подготовка и обсуждение костюмов, декораций, хода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исок литерату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исок литературы для учителя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им, И. Л. При</w:t>
        <w:softHyphen/>
        <w:t>мерные программы по иностранным языкам. Английский язык. Начальное общее образование. [Текст] / И. Л. Бим,  М. З. Биболетова и др. -  М.: Астрель АСТ, 2004. – 192 с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игорьев, Д.В. Внеурочная деятельность школьников. Методический конструктор: пособие для учителя. [Текст] / Д.В. Григорьев, П.В. Степанов. – М.: Просвещение, 2010. – 223 с. – (Стандарты второго поколения)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улиш, В.Г. Занимательный английс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 w:before="0" w:after="0"/>
        <w:ind w:left="-414" w:hanging="1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илатова, Г.Е. Ваш ребёнок изучает иностранный язык: памятка для родителей. [Текст] / Г.Е. Филатова – Ростов-на-Дону: АНИОН,  1993.–24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(22.02.11). 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estival.1september.ru/articles/410128/?numb_artic=41012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ванова, Н.В. Методика драматизации сказки как средство развития коммуникативности младших школьников при обучении иностранному языку : автореф. дис. … канд. пед. наук / Иванова Н.В. ; [Моск. гос открытый пед. ун-т им. М.А. Шолохова]. – М., 2006. – 18 с. – Библиогр.: с. 18. Шифр РНБ: 2007-А/2686 ; То же [Электронный ресурс] // Московский государственный гуманитарный университет имени М.А. Шолохова : [сайт]. – М., 2006. – URL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mgopu.ru/DOWNLOAD/IvanovaNV.doc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Сергиенко, М.А. Мастер-класс по теме: «Игровой метод в обучении английскому языку» [Электронный ресурс] // Фестиваль педагогических идей «Открытый урок» , 2006/2007 : [сайт] / Изд. дом «Первое сентября». – М., 2006-2007. – UR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estival.1september.ru/articles/412195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 Сидорова,  В.П. Сказка на повторительно-обобщающих уроках английского языка в 5-м классе [Электронный ресурс] // Там же. – URL: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estival.1september.ru/articles/412471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.12.08)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 Сидорова, В.П. Формирование и развитие навыков диалогического общения на начальной ступени изучения иностранного языка [Электронный ресурс] // Фестиваль педагогических идей «Открытый урок» , 2007/2008 : [сайт] / Изд. дом «Первое сентября». – М., 2007-2008. – URL: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estival.1september.ru/articles/510846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 Требухова, Г.Л. Драматизация во внеклассной работе как средство расширения знаний учащихся [Электронный ресурс] // естиваль педагогических идей «Открытый урок» , 2006/2007 : [сайт] / Изд. дом «Первое сентября». – М., 2006-2007. – URL: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estival.1september.ru/articles/412170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в сказках. Три поросёнка  [Текст] / Н. Шутюк – М.: ООО «Издательство Лабиринт-Пресс», 2007. – 12с.: ил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гляд, В.А. Английские народные сказки: Кн. для чтения на англ. яз. [Текст] /В.А. Верхогляд -  М.: Просвещение, 1986. – 128 с., 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йты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u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hil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http://skazka.bombina.com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urkid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ind w:left="-567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id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n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englishform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 xml:space="preserve">/ 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nglishclu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lf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</w:p>
    <w:p>
      <w:pPr>
        <w:pStyle w:val="Normal"/>
        <w:spacing w:lineRule="auto" w:line="240" w:before="0" w:after="0"/>
        <w:ind w:left="-567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re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cent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ale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</w:t>
        </w:r>
      </w:hyperlink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0128/?numb_artic=410128" TargetMode="External"/><Relationship Id="rId3" Type="http://schemas.openxmlformats.org/officeDocument/2006/relationships/hyperlink" Target="http://www.mgopu.ru/DOWNLOAD/IvanovaNV.doc" TargetMode="External"/><Relationship Id="rId4" Type="http://schemas.openxmlformats.org/officeDocument/2006/relationships/hyperlink" Target="http://festival.1september.ru/articles/412195/" TargetMode="External"/><Relationship Id="rId5" Type="http://schemas.openxmlformats.org/officeDocument/2006/relationships/hyperlink" Target="http://festival.1september.ru/articles/412471/" TargetMode="External"/><Relationship Id="rId6" Type="http://schemas.openxmlformats.org/officeDocument/2006/relationships/hyperlink" Target="http://festival.1september.ru/articles/510846/" TargetMode="External"/><Relationship Id="rId7" Type="http://schemas.openxmlformats.org/officeDocument/2006/relationships/hyperlink" Target="http://festival.1september.ru/articles/412170/" TargetMode="External"/><Relationship Id="rId8" Type="http://schemas.openxmlformats.org/officeDocument/2006/relationships/hyperlink" Target="http://www.fun4child.ru/" TargetMode="External"/><Relationship Id="rId9" Type="http://schemas.openxmlformats.org/officeDocument/2006/relationships/hyperlink" Target="http://skazka.bombina.com/" TargetMode="External"/><Relationship Id="rId10" Type="http://schemas.openxmlformats.org/officeDocument/2006/relationships/hyperlink" Target="http://www.ourkids.ru/English/Poems/BartoEnglish.shtml" TargetMode="External"/><Relationship Id="rId11" Type="http://schemas.openxmlformats.org/officeDocument/2006/relationships/hyperlink" Target="http://kids.dnschool.ru/ " TargetMode="External"/><Relationship Id="rId12" Type="http://schemas.openxmlformats.org/officeDocument/2006/relationships/hyperlink" Target="http://englishforme.ucoz.ru/ " TargetMode="External"/><Relationship Id="rId13" Type="http://schemas.openxmlformats.org/officeDocument/2006/relationships/hyperlink" Target="http://www.englishclub-spb.ru/  14.htm" TargetMode="External"/><Relationship Id="rId14" Type="http://schemas.openxmlformats.org/officeDocument/2006/relationships/hyperlink" Target="http://elf-english.ru/  " TargetMode="External"/><Relationship Id="rId15" Type="http://schemas.openxmlformats.org/officeDocument/2006/relationships/hyperlink" Target="http://english-online.ucoz.ru/  " TargetMode="External"/><Relationship Id="rId16" Type="http://schemas.openxmlformats.org/officeDocument/2006/relationships/hyperlink" Target="http://www.free-books.org/  " TargetMode="External"/><Relationship Id="rId17" Type="http://schemas.openxmlformats.org/officeDocument/2006/relationships/hyperlink" Target="http://www.a-zcenter.ru/tales/ ?itemID=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9:47:00Z</dcterms:created>
  <dc:creator>Анна</dc:creator>
  <dc:description/>
  <dc:language>en-US</dc:language>
  <cp:lastModifiedBy>Анна</cp:lastModifiedBy>
  <dcterms:modified xsi:type="dcterms:W3CDTF">2014-01-25T19:47:00Z</dcterms:modified>
  <cp:revision>2</cp:revision>
  <dc:subject/>
  <dc:title/>
</cp:coreProperties>
</file>