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ариан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авописание глаголов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глагол является словом  исключения?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зут                            б) бросит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) клокочет                        г) обидишь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жите глаголы 2 лица 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) разносит                       б) дышим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) машешь                        г) увлекаетесь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каких словах в окончании пропущена буква е?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ход..т                      б) начина..т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) увид..м                         г) пряч..шься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словах в окончании пишется буква и?</w:t>
      </w:r>
    </w:p>
    <w:p>
      <w:pPr>
        <w:pStyle w:val="Normal"/>
        <w:spacing w:before="0" w:after="0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заключ..шь                   б) знач..т   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ind w:left="360" w:firstLine="348"/>
        <w:rPr/>
      </w:pPr>
      <w:r>
        <w:rPr>
          <w:rFonts w:cs="Times New Roman" w:ascii="Times New Roman" w:hAnsi="Times New Roman"/>
          <w:sz w:val="28"/>
          <w:szCs w:val="28"/>
        </w:rPr>
        <w:t xml:space="preserve">в) расскаж..м                    г) узна..те                                 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из глаголов относятся к 1 спряжению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) посмотреть                          б) таять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спродать                   г) возвратить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Какой из глаголов будет являться неопределенной формой глагола </w:t>
      </w:r>
      <w:r>
        <w:rPr>
          <w:rFonts w:cs="Times New Roman" w:ascii="Times New Roman" w:hAnsi="Times New Roman"/>
          <w:sz w:val="28"/>
          <w:szCs w:val="28"/>
          <w:u w:val="single"/>
        </w:rPr>
        <w:t>выльешь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) лить                              б) вылить</w:t>
      </w:r>
    </w:p>
    <w:p>
      <w:pPr>
        <w:pStyle w:val="Style15"/>
        <w:tabs>
          <w:tab w:val="clear" w:pos="708"/>
          <w:tab w:val="left" w:pos="3686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) выливать                      г) литься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предложение с глаголом 2 спряжения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) В небе ре..т орел.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) Он далеко вид..т кругом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Целый день солнце гре..т дорожки в саду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ряду во всех словах надо вставить букву е?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) р..ферат,  стукн..м,  у края крыш.. , чу..т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) пиш..т, осво..м, на выставк.., пут..шествие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) плещ..тся, в комнат.., стел..т, дремл..шь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глаголы 3 лица множественного числа</w:t>
      </w:r>
    </w:p>
    <w:p>
      <w:pPr>
        <w:pStyle w:val="Style15"/>
        <w:tabs>
          <w:tab w:val="clear" w:pos="708"/>
          <w:tab w:val="left" w:pos="3686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) горят                             б) исправляют</w:t>
      </w:r>
    </w:p>
    <w:p>
      <w:pPr>
        <w:pStyle w:val="Style15"/>
        <w:tabs>
          <w:tab w:val="clear" w:pos="708"/>
          <w:tab w:val="left" w:pos="3686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) осваивает                     г) располагаются </w:t>
      </w:r>
    </w:p>
    <w:p>
      <w:pPr>
        <w:pStyle w:val="Style15"/>
        <w:tabs>
          <w:tab w:val="clear" w:pos="708"/>
          <w:tab w:val="left" w:pos="3686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686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686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686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686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686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686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686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686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ариан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авописание глаголов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глагол является словом  исключения?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качет                              б) гонит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равишься                       г) боимся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жите глаголы 2 лица 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) удаляешься                      б) заводите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) видим                               г) удаются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словах в окончании пропущена буква е?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) броса..м                           б) топ..тся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) услыш..шь                            г) пыта..шься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словах в окончании пишется буква и?</w:t>
      </w:r>
    </w:p>
    <w:p>
      <w:pPr>
        <w:pStyle w:val="Normal"/>
        <w:spacing w:before="0" w:after="0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дремл..т                            б) учитыва..т  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ind w:left="360" w:firstLine="348"/>
        <w:rPr/>
      </w:pPr>
      <w:r>
        <w:rPr>
          <w:rFonts w:cs="Times New Roman" w:ascii="Times New Roman" w:hAnsi="Times New Roman"/>
          <w:sz w:val="28"/>
          <w:szCs w:val="28"/>
        </w:rPr>
        <w:t xml:space="preserve">в) стуч..м                              г) готов..мся                                 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из глаголов относятся к 1 спряжению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) меркнуть                          б) терпеть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правиться                     г) стесняться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Какой из глаголов будет являться неопределенной формой глагол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удивляемся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ивиться                           б) удивиться</w:t>
      </w:r>
    </w:p>
    <w:p>
      <w:pPr>
        <w:pStyle w:val="Style15"/>
        <w:tabs>
          <w:tab w:val="clear" w:pos="708"/>
          <w:tab w:val="left" w:pos="3969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дивляться                       г) удивляется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кажите предложение с глаголом 1 спряжения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западной части наших степей из трав преоблада..т ковыль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ного завис..т от личности самого путешественника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естность кругом нам очень нрав..тся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ряду во всех словах надо вставить букву е?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..лет, из гаван.., опр..деление, отправ..шь,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д..мократия, напомина..те, о здоровь.., в пьес..,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ита..м, инт..рес,  прослав..т, по отмел.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глаголы 3 лица множественного числа</w:t>
      </w:r>
    </w:p>
    <w:p>
      <w:pPr>
        <w:pStyle w:val="Style15"/>
        <w:tabs>
          <w:tab w:val="clear" w:pos="708"/>
          <w:tab w:val="left" w:pos="3969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овим                               б) встречаются</w:t>
      </w:r>
    </w:p>
    <w:p>
      <w:pPr>
        <w:pStyle w:val="Style15"/>
        <w:tabs>
          <w:tab w:val="clear" w:pos="708"/>
          <w:tab w:val="left" w:pos="3969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) закатятся                          г) красишь</w:t>
      </w:r>
    </w:p>
    <w:p>
      <w:pPr>
        <w:pStyle w:val="Style15"/>
        <w:tabs>
          <w:tab w:val="clear" w:pos="708"/>
          <w:tab w:val="left" w:pos="3969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969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969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969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969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969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969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969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ариан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авописание глаголов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глагол является словом  исключения?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лзем                              б) боимся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рпим                           г) скачет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Укажите глаголы 2 лица 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) разносите                       б) дышим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удалит                        г) заведешь 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каких словах в окончании пропущена буква и?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) броса..м                           б) начина..т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увид..м                         г) топ..тся 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каких словах в окончании пишется буква е?</w:t>
      </w:r>
    </w:p>
    <w:p>
      <w:pPr>
        <w:pStyle w:val="Normal"/>
        <w:spacing w:before="0" w:after="0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заключ..шь                   б) учитыва..т  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расскаж..м                    г) стуч..м                              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акие из глаголов относятся к 2 спряжению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зместить                          б) справиться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рисовать                   г) таять 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Какой из глаголов будет являться неопределенной формой глагола </w:t>
      </w:r>
      <w:r>
        <w:rPr>
          <w:rFonts w:cs="Times New Roman" w:ascii="Times New Roman" w:hAnsi="Times New Roman"/>
          <w:sz w:val="28"/>
          <w:szCs w:val="28"/>
          <w:u w:val="single"/>
        </w:rPr>
        <w:t>присматриваете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смотреть                              б) смотреть</w:t>
      </w:r>
    </w:p>
    <w:p>
      <w:pPr>
        <w:pStyle w:val="Style15"/>
        <w:tabs>
          <w:tab w:val="clear" w:pos="708"/>
          <w:tab w:val="left" w:pos="3686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сматриваться                      г) присматривать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предложение с глаголом 2 спряжения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льше, пересекая дорогу, тян..тся немигающие огни деревни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утра я чувствую себя хорошо.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) Мимо проход..т несокрушимые, отсвечивающие голубым льдины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каком ряду во всех словах надо вставить букву и?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 края крыш.. , осво..м, вн..мание, расплав..м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..ферат,  стел..т, в комнат.., отмет..м</w:t>
      </w:r>
    </w:p>
    <w:p>
      <w:pPr>
        <w:pStyle w:val="Style15"/>
        <w:tabs>
          <w:tab w:val="clear" w:pos="708"/>
          <w:tab w:val="left" w:pos="3969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) на выставк.., плещ..тся,труд..тся,  дремл..шь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глаголы 3 лица множественного числа</w:t>
      </w:r>
    </w:p>
    <w:p>
      <w:pPr>
        <w:pStyle w:val="Style15"/>
        <w:tabs>
          <w:tab w:val="clear" w:pos="708"/>
          <w:tab w:val="left" w:pos="3686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орим                             б) встречаются</w:t>
      </w:r>
    </w:p>
    <w:p>
      <w:pPr>
        <w:pStyle w:val="Style15"/>
        <w:tabs>
          <w:tab w:val="clear" w:pos="708"/>
          <w:tab w:val="left" w:pos="3686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) ловят                              г) располагаешься </w:t>
      </w:r>
    </w:p>
    <w:p>
      <w:pPr>
        <w:pStyle w:val="Style15"/>
        <w:tabs>
          <w:tab w:val="clear" w:pos="708"/>
          <w:tab w:val="left" w:pos="3686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969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969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969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969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969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4635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tabs>
          <w:tab w:val="clear" w:pos="708"/>
          <w:tab w:val="left" w:pos="4635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вариан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авописание глаголов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глагол является словом  исключения?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ертит                             б) клокочешь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равишься                       г) бросит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жите глаголы 2 лица 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а) увлекаетесь                      б) машешь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идим                               г) удаются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словах в окончании пропущена буква и?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ход..т                      б) пряч..шься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лыш..шь                           г) пыта..шься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словах в окончании пишется буква е?</w:t>
      </w:r>
    </w:p>
    <w:p>
      <w:pPr>
        <w:pStyle w:val="Normal"/>
        <w:spacing w:before="0" w:after="0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дремл..т                            б) знач..т   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ind w:left="360" w:firstLine="348"/>
        <w:rPr/>
      </w:pPr>
      <w:r>
        <w:rPr>
          <w:rFonts w:cs="Times New Roman" w:ascii="Times New Roman" w:hAnsi="Times New Roman"/>
          <w:sz w:val="28"/>
          <w:szCs w:val="28"/>
        </w:rPr>
        <w:t xml:space="preserve">в) узна..те                                 г) готов..мся                                 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из глаголов относятся к 2 спряжению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ркнуть                          б) терпеть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правиться                     г) встречать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из глаголов будет являться неопределенной формой глагола </w:t>
      </w:r>
      <w:r>
        <w:rPr>
          <w:rFonts w:cs="Times New Roman" w:ascii="Times New Roman" w:hAnsi="Times New Roman"/>
          <w:sz w:val="28"/>
          <w:szCs w:val="28"/>
          <w:u w:val="single"/>
        </w:rPr>
        <w:t>протянешься?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протягиваться                          б) протянуться</w:t>
      </w:r>
    </w:p>
    <w:p>
      <w:pPr>
        <w:pStyle w:val="Style15"/>
        <w:tabs>
          <w:tab w:val="clear" w:pos="708"/>
          <w:tab w:val="left" w:pos="3969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тянуть                       г) протягивать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предложение с глаголом 1 спряжения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стинный любитель северной природы навсегда сохран..т неизгладимые впечатления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льпинисты поднима..тся на самую высокую горную вершину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доль линии морского прибоя брод..т группы отдыхающих.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каком ряду во всех словах надо вставить букву и?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..лет, из гаван.., отправ..шь, пиш..т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т..рес,  чита..м, напомина..те, испорт..мся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слав..т, по отмел.., около дорог..,  погас..шь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глаголы 3 лица множественного числа</w:t>
      </w:r>
    </w:p>
    <w:p>
      <w:pPr>
        <w:pStyle w:val="Style15"/>
        <w:tabs>
          <w:tab w:val="clear" w:pos="708"/>
          <w:tab w:val="left" w:pos="3969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ваивает                              б) красят</w:t>
      </w:r>
    </w:p>
    <w:p>
      <w:pPr>
        <w:pStyle w:val="Style15"/>
        <w:tabs>
          <w:tab w:val="clear" w:pos="708"/>
          <w:tab w:val="left" w:pos="3969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закатитесь                          г) исправляют </w:t>
      </w:r>
    </w:p>
    <w:p>
      <w:pPr>
        <w:pStyle w:val="Style15"/>
        <w:tabs>
          <w:tab w:val="clear" w:pos="708"/>
          <w:tab w:val="left" w:pos="3969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686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686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8:26:00Z</dcterms:created>
  <dc:creator>Рат</dc:creator>
  <dc:description/>
  <dc:language>en-US</dc:language>
  <cp:lastModifiedBy>Рат</cp:lastModifiedBy>
  <dcterms:modified xsi:type="dcterms:W3CDTF">2012-11-22T19:10:00Z</dcterms:modified>
  <cp:revision>5</cp:revision>
  <dc:subject/>
  <dc:title/>
</cp:coreProperties>
</file>