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теме « Таинственный мир Японии. Секреты чайного домика. Хокк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Цели урока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учащихся с японской культуро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редставление о жанре хок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творчеством М.Басё, Исса, Кика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ть умение видеть “красоту в простом”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ое воображение и художественные способности учащих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 урока: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формировать навыки анализа лирического произведения, развивать мышление, воображение учащихся; творческие способности, устную речь; воспитывать интерес к слову, эстетический вку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зентация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картинки с видом Японии, карточки с примерами хокку, демонстрационный материал, учебник и хрестоматия   «Литературное чтение» (УМК «Перспективная начальная школа», М.Л. Каленчук, О.В.Малаховская, Н.А.Чуракова, Литературное чтение, с.93, Хрестоматия с.6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      </w:t>
      </w:r>
      <w:r>
        <w:rPr>
          <w:sz w:val="28"/>
          <w:szCs w:val="28"/>
          <w:u w:val="single"/>
        </w:rPr>
        <w:t>Организационный момен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      </w:t>
      </w:r>
      <w:r>
        <w:rPr>
          <w:sz w:val="28"/>
          <w:szCs w:val="28"/>
          <w:u w:val="single"/>
        </w:rPr>
        <w:t xml:space="preserve"> Учитель читает стихотворение. Играет музык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  Дружок, нас с тобой путешествие жд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ану, где румяное солнце вста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идим на улице, а не в ки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ей, что спешат по делам в кимо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диции древние нас пораз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, как их бережно все здесь хран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ущая вишня, бамбук и сос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ане этой чтятся во все вре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воин отважный составить го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девочки наши, букет из ц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часто придётся вовсю удивля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рей собирайся, пора отправля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остановка  темы и целе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- Ребята, как вам кажется, о чём пойдёт речь на сегодняшнем уроке?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Актуализация знани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-  На востоке Азии в Тихом океане лежит небольшая островная страна. Издавна её называют Страной  восходящего солнца, а на языке её жителей звучит Ниппон. Это Япония. Солнце изображено на флаге Японии, и герб страны - золотая хризантема – тоже символ сол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положена Япония  на 3900островах и островках. Четыре главных острова Японии самые крупные из всех – Хоккайдо, Хонсю, Сикоку, Кюсю. На самом большом острове Хонсю находится главный город – Токио.  Почти на всех островах Японии высятся крутые горы. Самая высокая из них – Потухший вулкан Фудзияма. Эта гора считается  священн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шлом году, ребята, когда вы ещё были первоклассниками, мы с вами готовили доклады «О разных языках и странах», где вам приходилось слышать об этой необычной стране. Что вы помните из наших с вами пройденных уро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ные ответы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  Едят здесь не из тарелок, а из чашечек и блюдечек, не вилками, а палочками. (Демонстрирует палоч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  Большинство жителей носит европейскую одежду, но во время праздников надевают свободные накидки – кимоно («вещь для носки»)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- Нужно сказать, ребята, что Япония - это самая маленькая восточная страна, она привыкла ко всему маленькому: карликовым деревьям бонсай, небольшим гравюрам на свитках, маленьким садам камней, маленьким удобным домам с минимумом обстановки в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есть, ребята, в Японии  специальные маленькие домики, которые называются Чайными домиками. С ними нас  сегодня познакомят ваши друзья Маша и Ми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(Миша) - Чайный домик – маленький индивидуальный храм, место, где можно сосредоточиться, побыть одному или с друзьями. Домик совершенно пустой. Хозяин и гости сидят на циновке из соломы – татами. Очаг установлен в центре. Украшением служит ваза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или свиток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 (Маша) - В Чайном домике проводится чайная церемония – определённый ритуал, когда готовится зелёный чай (хозяин взбивает измельчённый в порошок зелёный чай с кипятком специальным венчиком, разливает по чашкам, раздаёт друзьям. Чашки глиняные, у каждой своя форма. На чайной церемонии принято рассматривать свои чашки, пить чай маленькими глотками, читать стихи, поддерживать беседу, рассматривать вазу или сви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(Миша) - Люблю чай, японскую чайную церемонию и, соответственно, часто пью чай – чаще чем ем. (Мацуо Басё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великий японский поэт тоже любил чай  и посвятил чаю несколько традиционных японских трехстиший – хокку или хай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(Миша)       -Пьет свой утренний ча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стоятель в спокойствии важ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Хризантемы в с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Манцуо Басё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Маша) – В Японии уже в школе дети учатся любоваться  увиденным, там даже есть специальные уроки – уроки люб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Миша) - На этих же уроках пишут стихи любования – хокку (хайку).  Хокку – это стихи состоящие всего из трех строчек. В них нет риф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Маша) - Но маленькие шедевры загадочной страны  по истине заворажива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иша) - Мы с Машей приглашаем Вас в наш Чайный домик насладиться хокку за чашечкой ч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- Сегодня мы начинаем знакомство с классической японской поэзией. Она требует попытки взглянуть на мир глазами жителя Страны восходящего Солнца – человека, привыкшего замечать красоту в самом обыденном и любоваться ею: росинкой на цветке, алыми листьями клена, причудливым камнем, полетом бабочки. Мы, жители огромной страны, привыкли к масштабам, вечной суете и спешке. А японское искусство не терпит поспешности, рассчитано на медленное прочтение или долгое созерцание ( познание)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ая маленькая восточная страна привыкла и к коротеньким стихам, которые называются танка и хокку.  Но не размером определяется значимость. Ведь всё большое складывается из малого. И потому главное кредо её жителей</w:t>
        <w:tab/>
        <w:t xml:space="preserve"> заключается в  старинной мудр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матривайтесь в привычное – и вы увидите неожиданно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матривайтесь в некрасивое – и вы увидите красиво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матривайтесь в простое – и вы увидите сложно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сматривайтесь в малое – и вы увидите велико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ыключить техник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 учебником (с.96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-  Вот выплыла лу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амый мелкий куст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аздник приглаш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Ис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бсуждение по вопросам учебника)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минутка </w:t>
      </w:r>
      <w:r>
        <w:rPr>
          <w:sz w:val="28"/>
          <w:szCs w:val="28"/>
        </w:rPr>
        <w:t>(способствующая дальнейшему прочтению и пониманию стихов). Под музыку «Лун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 - А сейчас, давайте отдохнем! Сядьте поудобнее, расслабьтесь. Следите только глазками за движением лу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 - Мы продолжаем  уроки люб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по теме урока.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с. 6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– А сейчас я хочу познакомить вас с ещё  одним трехстишь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ервый сн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бы насыпал его на подно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бы глядел да гляд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Кикак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нравилась миниатюра? 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Жители Японии всегда поклоняются трем предметам: луне, цветам, снегу. - - Они так и говорят: любование луной, любование снег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бята, прочитайте про себя это трехстишь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еперь закройте глаза и попытайтесь представить себе эту кар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читель читает еще раз хок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ую картину вы представили? Что хотел сказать нам поэт, как вы считаете?</w:t>
      </w:r>
    </w:p>
    <w:p>
      <w:pPr>
        <w:pStyle w:val="Normal"/>
        <w:jc w:val="both"/>
        <w:rPr/>
      </w:pPr>
      <w:r>
        <w:rPr>
          <w:sz w:val="28"/>
          <w:szCs w:val="28"/>
        </w:rPr>
        <w:t>(Д. Поэту хотелось остановить на миг это чудное явление. Ему хотелось сохранить первый сне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автор хотел только сохранить, или может быть собрать частичку первого снег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начит: “… все бы глядел да глядел”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е эту строчку одним словом – действием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. Любова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- Одно слово – любовался! Вот мы и открываем с вами секрет любования японцами. Всего-то три строчки, а как много они нам рассказали. В Японии первый снег праздник. Ведь в этой стране он выпадает не часто. Японцы любуются снежными хлопьями, которые ложатся на лапы сосен, на кусты в саду. Обратите внимание (слайд), как красива природа Японии зимой. Люди гуляют, любуются зимней прир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5. Закреп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задание. Работа в парах. (Под музы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-  Предлагаю вашему вниманию несколько миниатю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- Работать будете в парах. У вас на столах лежат листочки, на которых написаны предложения. Вы читаете в парах шепотом все строчки. А затем попробуйте составить трехстиш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Бабочки по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имний орна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устой пелен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Будит тихую поля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 солнечных луч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арят снежин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- Сколько, ребята получилось хок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абочки по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ит тихую поля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лнечных луч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рят снежи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стой пелен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мний орна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ем или чем любуется поэт в этой миниатюре? 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Итог урок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-Что нового вы сегодня узнали? Чему научились? Трудно или легко было творить? Что больше всего понравилось? (Выслушиваются 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Я рада, что вам понравилось сочинять хокку, создавать свои образы. Вы замечательно порабо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омашнее зада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ам предлагаю домашнее задание на выбо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учить одно из хокку и нарисовать рису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сборник японских трехстиший и подготовить любое хокку для чтения в классе и нарисовать рису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источни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урочные планы по учебнику Н.А. Чураковой «Литературное чтение», 2 класс, авт.сост. Н.В.Лободина. – Волгоград: Учитель, 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 «Литературное чтение», 2 класс, УМК «Перспективная начальная школа» / М.Л. Каленчук, О.В.Малаховская, Н.А.Чуракова, М: Академкнига, 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Хрестоматия  «Литературное чтение», 2 класс, УМК «Перспективная начальная школа» / М.Л. Каленчук, О.В.Малаховская, Н.А.ЧураковаЮ, М: Академкнига, 2012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ttp://festival.1september.ru/articles/563923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ttp://sh-kristall.ru/download.php?path=files%2Fschool_staff_14&amp;i=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www.zankov.ru/practice/synopsis/article=124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nsportal.ru/nachalnaya-shkola/chtenie/urok-literaturnogo-chteniya-po-teme-barsuk-lyubitel-stihov-2-klass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nkov.ru/practice/synopsis/article=124" TargetMode="External"/><Relationship Id="rId3" Type="http://schemas.openxmlformats.org/officeDocument/2006/relationships/hyperlink" Target="http://nsportal.ru/nachalnaya-shkola/chtenie/urok-literaturnogo-chteniya-po-teme-barsuk-lyubitel-stihov-2-klas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20:16:00Z</dcterms:created>
  <dc:creator>UserXP</dc:creator>
  <dc:description/>
  <cp:keywords/>
  <dc:language>en-US</dc:language>
  <cp:lastModifiedBy>User</cp:lastModifiedBy>
  <dcterms:modified xsi:type="dcterms:W3CDTF">2014-01-25T14:56:00Z</dcterms:modified>
  <cp:revision>41</cp:revision>
  <dc:subject/>
  <dc:title/>
</cp:coreProperties>
</file>