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Викторина "Своя игр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гры нужны 2 команды(по 4-5 человек в одну команду достаточно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ы и зад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 ТУР.</w:t>
      </w: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  <w:t xml:space="preserve">      Звуки и бук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“Рассыпанные буквы”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авить буквы и прочесть названия 10 животных: ЛЁЗОК, КУТА, ДАШОЛЬ, ЛЁСО, ОВАРКО, СУГЬ, ПУТЕХ, АЗОК, ЦУРИКА, ВОЦА. (1 б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“Удвоенные согласные” (блиц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ите следующие словосочетания одним словом. (по 0,5 б.за правильный ответ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 по работе. (Коллега)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улярная игра на льду. (Хоккей)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й бег. (Кросс)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 газеты, журнала. (Корреспондент.)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ки в журнале, газете, книге. (Иллюстраци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Ребус. “Расписание уроков”. (по 1 б. за правильный ответ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99915" cy="3352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 ТУР.  Лекс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оборо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брать к словам антонимы. Первые буквы подобранных слов, если их прочитать по вертикали, составят новое слово, относящееся к вам. (2б.,если получится правильный ответ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рокий –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кий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ёрдый –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гкий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ый –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й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учный –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ересный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сполезный –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ный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яшливый 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курат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ить на вопросы (блиц-опрос для зрителей, пока команды выполняют задани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строчку не может прочитать ни один учёный? (Строчку, прошитую на машинке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бор никогда не имеет листвы? (Бор - химический элемент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ключом нельзя открыть замок? (Ключом - источником, музыкальным знаком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й клетке не держат птиц и зверей? (В тетрадной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вид художественного произведения обозначается человеческим именем? (Роман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гадки. (1б. за 1 ответ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еребряной дороге мы отправились в поход. Остановимся на отдых, а она себе идёт. (Река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зять меня и не поднять, Не распилить пилой, Не вырубить и не прогнать, Не вымести метлой... Но только мне придёт пора - Сама уйду я со двора. (Тень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лья есть, да не летает, Ног нет, да не догонишь. (Рыбы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ле родился, На заводе варился, На столе растворился. (Сахар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жизнь ходят в обгонку, а обогнать друг друга не могут. (Ног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В каком  предложе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место слова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вои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ужно употребить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усвоить?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1б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Завод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вои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ыпуск новой продук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Ученик сумел быстро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вои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овый матери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Жители деревни решили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вои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овые земли для посева зерновых культу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 Пришлось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вои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овую техни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 ТУР. Фразеолог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Что эт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б. за 1 ответ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вешают, приходя в уныние; его задирают, зазнаваясь; его всюду суют, вмешиваясь не в своё дело. (Нос.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цветы, а вянут; не ладоши, а ими хлопают, если чего - то не понимают; не бельё, а их развешивают. (Уши)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 голове у легкомысленного, несерьёзного человека; его советуют искать в поле, когда кто-нибудь бесследно исчезает; на него бросают слова и деньги, кто их не ценит. (Ветер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гадки – шутки (блиц –опрос для зрителе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ли ноги у газеты, книги? (Наверное, есть: ведь говорят иногда, что он взял книгу вверх ногами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фразеологизме упоминается действие таблицы умножения? (Ясно как дважды два четыре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общего в слов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га, бараний рог, три погибели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х можно... согнуть, а точнее, все эти названия сочетаются с глаголом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гну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Найти объяснение каждому фразеологическому обор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по 0,5б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евать носо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трусливый челове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ти в ног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дрем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авлять палки в колёса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мешат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чья душа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ыть самым главны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ть первую скрипку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действовать согласован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блудиться в трёх соснах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не суметь разобраться в чём- то прост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исать фразеологизмы со значением “бездельничать” и со значением “быстро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мя голову, сидеть сложа руки, втирать очки, во все лопатки, лодыря корчить, бить баклуши, водить за нос, во весь дух, вводить в заблуждение, высунув язык, со всех но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 ТУР.  Весёлая граммат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Прочитать стихи и указать, сколько раз встречается числительное СТ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: 19). (3б. за правильный ответ)</w:t>
      </w:r>
    </w:p>
    <w:tbl>
      <w:tblPr>
        <w:tblW w:w="6108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38"/>
        <w:gridCol w:w="2270"/>
      </w:tblGrid>
      <w:tr>
        <w:trPr/>
        <w:tc>
          <w:tcPr>
            <w:tcW w:w="38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простого сторожа - </w:t>
              <w:br/>
              <w:t xml:space="preserve">Часто в нём стоножка </w:t>
              <w:br/>
              <w:t xml:space="preserve">Дорожит стоножка </w:t>
              <w:br/>
              <w:t xml:space="preserve">И столичной ваксой </w:t>
              <w:br/>
              <w:t xml:space="preserve">Вместо двух не просто </w:t>
              <w:br/>
              <w:t xml:space="preserve">Сразу столько обуви </w:t>
              <w:br/>
              <w:t xml:space="preserve">У простой стоножки </w:t>
              <w:br/>
              <w:t>И у той стоножки опыт перенять!!!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сторный дом:</w:t>
              <w:br/>
              <w:t>Бродит под столом.</w:t>
              <w:br/>
              <w:t>Чистит 100 сапог.</w:t>
              <w:br/>
              <w:t>Чистотою ног,</w:t>
              <w:br/>
              <w:t>Вычистить все сто,</w:t>
              <w:br/>
              <w:t>Не носил никто!</w:t>
              <w:br/>
              <w:t xml:space="preserve">Стоит постоять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орфологические шара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б.)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ень тот же, что и в сл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аз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уффикс тот же, что и в сл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во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иставка та же, что и в сл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х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сс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ьте на вопросы (блиц-опрос для командиров команд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из шести падежей никогда не употребляется с предлогом? А какой без предлога? (Именительный, предложный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те по порядку пять дней недели, не называя их. Какая часть речи вам поможет? (Наречия: позавчера, вчера, сегодня, завтра, послезавтра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те из двух предлогов домашнее животное. (К-от)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наречие пишется с двумя чёрточками и двумя мягки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ами? (Точь- в-точь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“Дружная семейка” </w:t>
      </w:r>
      <w:r>
        <w:rPr/>
        <w:t>- это 10 частей речи. Необходимо к каждой букве в слове подобрать часть речи.</w:t>
      </w:r>
    </w:p>
    <w:tbl>
      <w:tblPr>
        <w:tblW w:w="8797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9"/>
        <w:gridCol w:w="2848"/>
      </w:tblGrid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ли - частица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гла-существительное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триста - числительное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ехать – глагол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радостно – наречие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а – союз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т – местоимение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 - предлог</w:t>
            </w:r>
          </w:p>
        </w:tc>
        <w:tc>
          <w:tcPr>
            <w:tcW w:w="28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озовый - прилагательное</w:t>
            </w:r>
          </w:p>
        </w:tc>
        <w:tc>
          <w:tcPr>
            <w:tcW w:w="28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ах – междометие.</w:t>
            </w:r>
          </w:p>
        </w:tc>
        <w:tc>
          <w:tcPr>
            <w:tcW w:w="28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 ТУР. Текс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ставьте из слов высказывание В.Г. Белинского о русском язы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слова высказывания даются разрезанными по одному).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усский язык чрезвычайно богат, гибок и живописен для выражения простых, естественных понятий... Что русский язык - один из богатейших языков в мире, в этом нет никакого сом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/>
        <w:t>Жюри объявляет балл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49:00Z</dcterms:created>
  <dc:creator>Admin</dc:creator>
  <dc:description/>
  <cp:keywords/>
  <dc:language>en-US</dc:language>
  <cp:lastModifiedBy>Admin</cp:lastModifiedBy>
  <cp:lastPrinted>2013-05-17T20:22:00Z</cp:lastPrinted>
  <dcterms:modified xsi:type="dcterms:W3CDTF">2013-05-17T17:23:00Z</dcterms:modified>
  <cp:revision>3</cp:revision>
  <dc:subject/>
  <dc:title>Викторина "Своя игра"</dc:title>
</cp:coreProperties>
</file>