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 </w:t>
      </w:r>
      <w:r>
        <w:rPr>
          <w:rFonts w:cs="Times New Roman" w:ascii="Times New Roman" w:hAnsi="Times New Roman"/>
          <w:b/>
        </w:rPr>
        <w:t xml:space="preserve">Воспитание у детей положительного отношения к труду через пример </w:t>
      </w:r>
    </w:p>
    <w:p>
      <w:pPr>
        <w:pStyle w:val="Normal"/>
        <w:rPr/>
      </w:pPr>
      <w:r>
        <w:rPr>
          <w:rFonts w:cs="Times New Roman" w:ascii="Times New Roman" w:hAnsi="Times New Roman"/>
          <w:b/>
        </w:rPr>
        <w:t xml:space="preserve">                                      </w:t>
      </w:r>
      <w:r>
        <w:rPr>
          <w:rFonts w:cs="Times New Roman" w:ascii="Times New Roman" w:hAnsi="Times New Roman"/>
          <w:b/>
        </w:rPr>
        <w:t>взрослых и сверстников</w:t>
      </w:r>
    </w:p>
    <w:p>
      <w:pPr>
        <w:pStyle w:val="Normal"/>
        <w:rPr>
          <w:rFonts w:ascii="Times New Roman" w:hAnsi="Times New Roman" w:cs="Times New Roman"/>
          <w:sz w:val="20"/>
          <w:szCs w:val="20"/>
        </w:rPr>
      </w:pPr>
      <w:r>
        <w:rPr>
          <w:rFonts w:cs="Times New Roman" w:ascii="Times New Roman" w:hAnsi="Times New Roman"/>
          <w:sz w:val="20"/>
          <w:szCs w:val="20"/>
        </w:rPr>
        <w:t xml:space="preserve">В своей работе особое внимание я уделяю трудовому воспитанию своих малышей .ТРУДОВОЕ ВОСПИТАНИЕ дошкольников - целенаправленный процесс формирования у детей положительного отношения к труду, желания и умения трудиться, нравственно ценных качеств, уважения к труду взрослых. Своевременное привлечение детей дошкольного возраста к посильному систематическому труду необходимо для его всестороннего развития. Труд укрепляет физические силы, здоровье ребенка, движения его становятся увереннее, точнее. Труд требует от дошкольника сообразительности, наблюдательности, внимания, сосредоточенности, тренирует память. Труд развивает мышление - ребенку приходится сравнивать, сопоставлять предметы и явления, с которыми он имеет дело. Особенно важен труд для нравственного воспитания ребенка. В труде воспитывается самостоятельность, развивается инициатива, ответственность. Воспитательный характер труда отмечали прогрессивные педагоги всех времен, считали его естественным условием существования личности, средством проявления ее активности, жизнедеятельности и первой жизненной потребностью здорового организма. Это нашло свое подтверждение в классической педагогической литературе (Я. А.Коменский, Дж. Локк, И. Г.Пестолоц-ци, К. Д.Ушинский, А. С.Макаренко, В. А.Сухомлинский и др.) и современных исследованиях (Р. С.Буре, Г. Н.Година, В. И.Логинова, В. Г.Нечаева, Д. В.Сергеева, А. Д.Шатова и др.)Размышляя над тем, как сделать свою работу с детьми наиболее полезной и занимательной, я обратила внимание на такой феномен психологического развития ребенка как подражание. Подражание </w:t>
      </w:r>
      <w:r>
        <w:rPr>
          <w:rFonts w:cs="Times New Roman" w:ascii="Times New Roman" w:hAnsi="Times New Roman"/>
          <w:color w:val="000000"/>
          <w:sz w:val="20"/>
          <w:szCs w:val="20"/>
        </w:rPr>
        <w:t xml:space="preserve">ребенка подразумевает определенную эмоциональную и рациональную направленность и является очень важным процессом в его жизни. Подражание является одним из важных механизмов социализации личности, одним из способов обучения и воспитания В процессе развития ребенка подражание приобретает особое значение. У совсем маленьких детей – это просто способ выживания и освоения мира. А у ребят постарше подражание постепенно утрачивает свое ведущее место, уступая интеллектуальным действиям. Я же стремлюсь вернуть подражанию его эффективность. Ребенок сознательно подражает навыкам мастерства, оптимальным  способам общения и деятельности, рациональным приемам выполнения трудовых действий и операций - все то, что кажется ему правильным и полезным. Речь идет о целенаправленном проявлении активности личности ребенка в процессе подражания, который является следствием собственной инициативы, собственного желания. Моя цель – стимулировать это желание удачным примером. </w:t>
      </w:r>
      <w:r>
        <w:rPr>
          <w:rFonts w:cs="Times New Roman" w:ascii="Times New Roman" w:hAnsi="Times New Roman"/>
          <w:sz w:val="20"/>
          <w:szCs w:val="20"/>
        </w:rPr>
        <w:t xml:space="preserve">В советское время мы, как педагоги, активно опирались на подражательные возможности ребятишек, ставя им в пример те или иные действия взрослых и сверстников, давая собственный пример выполнения разнообразных действий. Сейчас же понятие примера как то незаметно ушло из нашей деятельности, уступив место прямому научению или косвенному обучению через игру. Я же считаю, что пример, как метод воспитания, особенно трудового, еще далеко не исчерпал свои возможности и забыт нами совершенно незаслуженно. Пример сверстника, пример взрослого вызывает при правильной мотивации у дошкольников живой интерес. Позволяет взглянуть на своих  одногруппников другими глазами,  узнать о нем что-то новое и важное. А выступление самого ребенка в качестве примера – повышает его самооценку, формирует уверенность в собственных силах. Пример собственных родителей дает ребенку право гордиться ими, повышает родительский авторитет и значимость. Я постоянно практикую метод примера в своей работе. Дети ежедневно получают очень много информации от воспитателя. И это естественно, ведь наша задача – научить их всему. Но я считаю, что выступление эталоном поведения и трудового мастерства других взрослых и сверстников активизирует восприятие детей, повышает их интерес к увиденному и желание подражать, сделать также или еще лучше.Пример  взрослых и сверстников как образец идеала, к которому надо стремиться, я использую во всех видах трудового воспитания детей. </w:t>
      </w:r>
      <w:r>
        <w:rPr>
          <w:rFonts w:cs="Times New Roman" w:ascii="Times New Roman" w:hAnsi="Times New Roman"/>
          <w:color w:val="000000"/>
          <w:sz w:val="20"/>
          <w:szCs w:val="20"/>
        </w:rPr>
        <w:t>Как бы ни был ребенок заинтересован целью труда, не владея трудовыми навыками, он никогда не достигнет результата. Сформированные  при помощи примера трудовые умения и навыки служат основой для воспитания у детей серьезного отношения к труду, привычки к трудовому усилию, желания трудиться, включаться в труд по собственному побуждению, успешно его завершать. Таким образом, через пример взрослого и сверстника я формирую у детей практические трудовые навыки.</w:t>
      </w:r>
      <w:r>
        <w:rPr>
          <w:rFonts w:cs="Times New Roman" w:ascii="Times New Roman" w:hAnsi="Times New Roman"/>
          <w:bCs/>
          <w:color w:val="000000"/>
          <w:sz w:val="20"/>
          <w:szCs w:val="20"/>
        </w:rPr>
        <w:t>Так, приобрести навыки культуры быта (труд по самообслуживанию) нам помогают примеры родственников и старших ребятишек. Старший брат одного из наших воспитанников, который учится в НГАФТ, рассказал и показал, как важно очень быстро и правильно одеваться. Дети рассуждали, как это бывает важно в  экстремальной ситуации, если вдруг пожар или землетрясение.Папа одной девочки показал, как красиво солдаты заправляют в армии кровать. Они даже посоревновались с мальчишками на скорость и правильность, а девочки выступили судьями в этой игре.Одна из мам поведала нам, что умение складывать аккуратно вещи в шкаф, позволяет не только сэкономить место в нем, но и сохраняет опрятный внешний вид одежды. Потом дети стремились сложить одежду в свои шкафчики очень аккуратно и бережно. Надежда Леонидовна, наша медсестра показала детям, как частицы пищи удерживаются между зубами, при помощи расчески и ваты, и как правильно действовать щеткой, чтобы все вычистить. Выяснила с детьми, почему это надо делать два раза в день. Ребятишки пообещали Надежде Леонидовне, что их зубки всегда будут чистыми и здоровыми. Обучаясь хозяйственно-бытовому труду, мы обратили внимание, как моет посуду наша няня Наталья Валерьевна. Обычно она это делает, когда дети спят и не видят, как становится чистой посуда после еды. Наталья Валерьевна показала пример мытья посуды, чтобы тарелки блестели. Дети получили представления о моющих средствах и оборудовании для мытья посуды. Поспорили, сколько раз надо менять воду, чтобы смыть мыло. Попробовали помыть тарелки до хруста. Затем в игре они закрепили знания о том, как сделать посуду абсолютно чистой. Интересно было наблюдать, как дети обсуждали плюсы и минусы ручного мытья посуды и использования посудомоечной машины.  Так вот прогресс входит к нам в дома!</w:t>
      </w:r>
      <w:r>
        <w:rPr>
          <w:rFonts w:cs="Times New Roman" w:ascii="Times New Roman" w:hAnsi="Times New Roman"/>
          <w:sz w:val="20"/>
          <w:szCs w:val="20"/>
        </w:rPr>
        <w:t xml:space="preserve"> </w:t>
      </w:r>
      <w:r>
        <w:rPr>
          <w:rFonts w:cs="Times New Roman" w:ascii="Times New Roman" w:hAnsi="Times New Roman"/>
          <w:bCs/>
          <w:color w:val="000000"/>
          <w:sz w:val="20"/>
          <w:szCs w:val="20"/>
        </w:rPr>
        <w:t>Пример правильного и аккуратного умывания нам показала Лера ,как на полу и одежде не остается ни одной капельки, а полотенце повешено ровно и красиво, после вытирания рук. Дворник детского сада показал детям, как он чистит снег и подметает участок. Иван Григорьевич показал им свои метлы и лопаты, объяснил, какая для чего предназначается. Ребятишки поняли, что это очень нужный и уважаемый труд. Сказали, что бумажки от конфет и другой мусор больше не появятся на земле, а будут всегда бросаться в урны. Дети пожелали сами грести снег и подметать своими метелками. Они решили это всегда делать в начале прогулки, чтобы участок был чистым и удобным. На примере труда нашего садовника в зимнем саду дети учились ухаживать за растениями. Как много нужно цветку, чтобы он был пышным, здоровым и зеленым показал садовод Николай Семенович. Ребятишки увидели, как бережно он протирает каждый листик, осторожно рыхлит землю и потихоньку, аккуратно поливает ее. Выпускники детского сада – всегда желанные гости в группе. Они делятся разными школьными новостями со мной и ребятишками. Я решила использовать их умения в ручном труде, как пример для нынешних детсадовцев. Надо было видеть, с каким удовольствием при каждой встрече и старшие и младшие резали, складывали, конструировали, клеили. Труд школьников стал не только хорошим примером владения навыками ручного труда, но и послужил хорошей мотивацией к школе. Выпускников теперь мои воспитанники ждут с нетерпением, зная, что они принесут много новой информации и интересных дел. Родители помогают мне своим примером не только в группе, но и дома. Периодически мы проводим выставки стенгазет, альбомов и презентаций, сделанных руками родителей «Как и чему я учу своего ребенка?». Почти всем родителям есть, чем поделиться в трудовом воспитании детей, показать свой удачный опыт и пример, достойный подражания.У нас в группе есть альбом рукописных рассказов детей «Мама и папа – пример для меня», где я фиксирую рассказы детей о том, чему они учатся от родителей, бабушек и дедушек, старших братьев и сестер. Гордость за свою семью всегда присутствует в рассказах детей. И я понимаю, что не зря призываю родителей быть примером детям в своих лучших проявлениях. Этим я решаю много важных задач не только трудового, но и нравственного воспитания, помогаю сплочению семьи. Думаю, что у наших детей должно быть в жизни больше хороших примеров. Тогда  дело  воспитания  будет действительно благородным и эффективным.</w:t>
      </w:r>
    </w:p>
    <w:p>
      <w:pPr>
        <w:pStyle w:val="Normal"/>
        <w:rPr>
          <w:rFonts w:ascii="Times New Roman" w:hAnsi="Times New Roman" w:cs="Times New Roman"/>
          <w:color w:val="000000"/>
          <w:sz w:val="20"/>
          <w:szCs w:val="20"/>
        </w:rPr>
      </w:pPr>
      <w:r>
        <w:rPr>
          <w:rFonts w:cs="Times New Roman" w:ascii="Times New Roman" w:hAnsi="Times New Roman"/>
          <w:bCs/>
          <w:color w:val="000000"/>
          <w:sz w:val="20"/>
          <w:szCs w:val="20"/>
        </w:rPr>
        <w:t xml:space="preserve">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1:40:00Z</dcterms:created>
  <dc:creator>1</dc:creator>
  <dc:description/>
  <cp:keywords/>
  <dc:language>en-US</dc:language>
  <cp:lastModifiedBy>1</cp:lastModifiedBy>
  <dcterms:modified xsi:type="dcterms:W3CDTF">2014-01-25T02:19:00Z</dcterms:modified>
  <cp:revision>2</cp:revision>
  <dc:subject/>
  <dc:title>В своей работе особое внимание я уделяю трудовому воспитанию своих малышей </dc:title>
</cp:coreProperties>
</file>