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66"/>
        <w:gridCol w:w="3374"/>
        <w:gridCol w:w="3060"/>
        <w:gridCol w:w="2438"/>
      </w:tblGrid>
      <w:tr>
        <w:trPr>
          <w:trHeight w:val="23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ая выставка « Мой родной город, мой край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детских работ «Мой гор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работе групп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8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О патриотическом воспитании ребёнка в семье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детских работ «Родина наша-нет её краш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внимание родителей к вопросам патриотического воспитания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35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нва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Народная кукла в игре современных детей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ставк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лавянская семь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сбору материала о народных традициях и культуры нашей стран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16:00Z</dcterms:created>
  <dc:creator>User</dc:creator>
  <dc:description/>
  <cp:keywords/>
  <dc:language>en-US</dc:language>
  <cp:lastModifiedBy>User</cp:lastModifiedBy>
  <dcterms:modified xsi:type="dcterms:W3CDTF">2012-09-11T06:36:00Z</dcterms:modified>
  <cp:revision>2</cp:revision>
  <dc:subject/>
  <dc:title>Январь</dc:title>
</cp:coreProperties>
</file>