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ческ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ч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раеведе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Животный мир ЮГ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-4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 учитель начальны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мофеева С.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«ЖИВОТНЫЙ МИР ЮГ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волга откладывает 5 яиц, а журавль 2 яйца. На сколько яиц больше откладывает иволга, чем журавль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ка тетерева отложила 5 яиц, а чайка 3 яйца. Сколько всего яиц отложили птицы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дной беличьей семье родилось 5 бельчат., в другой на 1 бельчонка меньше. Сколько бельчат родилось  в другой семье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тела рябчика 35 см., а у дятла длина тела на 10 см. меньше. Какова длина тела дятла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ь весит 820 кг., а бурый медведь  750 кг. Кто весит больше и на сколько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лина тела лесной мышки 12 см, а длина тела ежа 30 см. На сколько длиннее ёж, чем мышь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ва насиживает яйца 25 суток, а у самки снегиря насиживание длится 15 суток. Кто высиживает дольше и на сколько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тела бурундука 16 см., Какова длина 2 таких бурундуков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о снегиря составляет 19 см., а поползень имеет длину тела 16 см. На  сколько см. снегирь длиннее  поползня?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й заяц-беляк имеет длину тела 75 см., а росомаха на 10 см. больше. Какова длина тела росомахи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 тела кукушки 100грамм, а куропатки 500грамм. На сколько грамм куропатка тяжелее кукушки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амка тетерева откладывает в гнездо 6 яиц, а утка откладывает 10 яиц. На сколько больше  яиц откладывает утка, чем самка тетерева.? (капалуха)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ка сова насиживает яйца около 25 суток, а самка снегиря 15 суток. На сколько дольше насиживает яйца сова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1 взрослому оленю нужно ежедневно  до 12 кг. мхов и лишайников, а оленёнку достаточно 4 кг. в день. Во сколько раз больше нужно корма взрослому оленю, чем оленёнку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амая высокая птица Югры - стерх. Её высота 120 см. А самая маленькая птичка – королёк её размеры 7 см. На сколько см. стерх больше, чем королёк?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др может расти до 850 лет, а лиственница до 900 лет. Что растёт дольше и на сколько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 птицах ЮГР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1</w:t>
      </w:r>
      <w:r>
        <w:rPr>
          <w:rStyle w:val="FontStyle13"/>
          <w:sz w:val="28"/>
          <w:szCs w:val="28"/>
        </w:rPr>
        <w:t>. Желтоголовый королек весит 5 граммов. Сколько весят 2 таких корольк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2</w:t>
      </w:r>
      <w:r>
        <w:rPr>
          <w:rStyle w:val="FontStyle13"/>
          <w:sz w:val="28"/>
          <w:szCs w:val="28"/>
        </w:rPr>
        <w:t>. Яйцо воробья весит 6 граммов. Сколько весят 2 таких яйц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3</w:t>
      </w:r>
      <w:r>
        <w:rPr>
          <w:rStyle w:val="FontStyle13"/>
          <w:sz w:val="28"/>
          <w:szCs w:val="28"/>
        </w:rPr>
        <w:t>. Яйцо обычного перепела весит 7 граммов. Сколько весят 2 таких яйц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4.</w:t>
      </w:r>
      <w:r>
        <w:rPr>
          <w:rStyle w:val="FontStyle13"/>
          <w:sz w:val="28"/>
          <w:szCs w:val="28"/>
        </w:rPr>
        <w:t xml:space="preserve"> Дятел выдолбил весной 2 дупла. На строительство каждого ушло по 3 дня. Сколько дней строил гнезда дятел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5</w:t>
      </w:r>
      <w:r>
        <w:rPr>
          <w:rStyle w:val="FontStyle13"/>
          <w:sz w:val="28"/>
          <w:szCs w:val="28"/>
        </w:rPr>
        <w:t>. Глухарь весит 6 кг. А какой вес нужно выдержать сосновой ветке, если на нее сядут 2 глухаря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6</w:t>
      </w:r>
      <w:r>
        <w:rPr>
          <w:rStyle w:val="FontStyle13"/>
          <w:sz w:val="28"/>
          <w:szCs w:val="28"/>
        </w:rPr>
        <w:t>. Вороны насиживают яйца 3 недели. Сколько дней высиживают яйца вороны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7</w:t>
      </w:r>
      <w:r>
        <w:rPr>
          <w:rStyle w:val="FontStyle13"/>
          <w:sz w:val="28"/>
          <w:szCs w:val="28"/>
        </w:rPr>
        <w:t>. В 2 дуплах поселилось по 2 дятла. Сколько дятлов живет в этих дуплах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8.</w:t>
      </w:r>
      <w:r>
        <w:rPr>
          <w:rStyle w:val="FontStyle13"/>
          <w:sz w:val="28"/>
          <w:szCs w:val="28"/>
        </w:rPr>
        <w:t xml:space="preserve"> Синичка 2 раза принесла птенчикам по 5 мошек в клюве. Сколько мошек принесла синичка за 2 раз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9.</w:t>
      </w:r>
      <w:r>
        <w:rPr>
          <w:rStyle w:val="FontStyle13"/>
          <w:sz w:val="28"/>
          <w:szCs w:val="28"/>
        </w:rPr>
        <w:t xml:space="preserve"> Воробьиха  приносила своим птенцам по 6 червей 2 раза. Сколько червей принесла  воробьиха за 2 раз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10.</w:t>
      </w:r>
      <w:r>
        <w:rPr>
          <w:rStyle w:val="FontStyle13"/>
          <w:sz w:val="28"/>
          <w:szCs w:val="28"/>
        </w:rPr>
        <w:t xml:space="preserve"> 2 журавля съели на завтрак по 8 лягушек. Сколько всего лягушек было съедено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jc w:val="both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11. </w:t>
      </w:r>
      <w:r>
        <w:rPr>
          <w:rStyle w:val="FontStyle13"/>
          <w:sz w:val="28"/>
          <w:szCs w:val="28"/>
        </w:rPr>
        <w:t xml:space="preserve">Папа дятел и мама дятел принесли своим птенцам по 8 жуков короедов. Сколько всего короедов принесли родители дятлы? </w:t>
      </w:r>
    </w:p>
    <w:p>
      <w:pPr>
        <w:pStyle w:val="Style51"/>
        <w:widowControl/>
        <w:jc w:val="both"/>
        <w:rPr/>
      </w:pPr>
      <w:r>
        <w:rPr>
          <w:rStyle w:val="FontStyle13"/>
          <w:sz w:val="28"/>
          <w:szCs w:val="28"/>
        </w:rPr>
        <w:t xml:space="preserve">   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12.</w:t>
      </w:r>
      <w:r>
        <w:rPr>
          <w:rStyle w:val="FontStyle13"/>
          <w:sz w:val="28"/>
          <w:szCs w:val="28"/>
        </w:rPr>
        <w:t xml:space="preserve"> 2 кукушки в березовой роще нашли и склевали по 7 оранжевых волосатых гусениц каждая. Сколько всего ядовитых гусениц склевали кукушки в этой роще?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 xml:space="preserve">13. </w:t>
      </w:r>
      <w:r>
        <w:rPr>
          <w:rStyle w:val="FontStyle13"/>
          <w:sz w:val="28"/>
          <w:szCs w:val="28"/>
        </w:rPr>
        <w:t>Жаворонок живет 14 лет, а трясогузка на 4 года дольше. Сколько лет живет трясогузк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 xml:space="preserve">14. </w:t>
      </w:r>
      <w:r>
        <w:rPr>
          <w:rStyle w:val="FontStyle13"/>
          <w:sz w:val="28"/>
          <w:szCs w:val="28"/>
        </w:rPr>
        <w:t>Ворона живет 15 лет, а воробей  на 6 лет меньше. Сколько лет живет воробей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 xml:space="preserve">15. </w:t>
      </w:r>
      <w:r>
        <w:rPr>
          <w:rStyle w:val="FontStyle13"/>
          <w:sz w:val="28"/>
          <w:szCs w:val="28"/>
        </w:rPr>
        <w:t>Дятел имеет длину 15 см, а сорока на 23 см длиннее. Какой длины бывает сорок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16.</w:t>
      </w:r>
      <w:r>
        <w:rPr>
          <w:rStyle w:val="FontStyle13"/>
          <w:sz w:val="28"/>
          <w:szCs w:val="28"/>
        </w:rPr>
        <w:t xml:space="preserve"> Серая ворона достигает длины 40 см, а воробей 10 см. Во сколько раз воробей короче вороны?</w:t>
      </w:r>
    </w:p>
    <w:p>
      <w:pPr>
        <w:pStyle w:val="Normal"/>
        <w:ind w:left="36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b/>
          <w:sz w:val="28"/>
          <w:szCs w:val="28"/>
        </w:rPr>
        <w:t>Задачи « ЗВЕРИ ЮГРЫ»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jc w:val="both"/>
        <w:rPr>
          <w:rStyle w:val="FontStyle13"/>
          <w:sz w:val="28"/>
          <w:szCs w:val="28"/>
          <w:vertAlign w:val="superscript"/>
        </w:rPr>
      </w:pPr>
      <w:r>
        <w:rPr>
          <w:rStyle w:val="FontStyle13"/>
          <w:b/>
          <w:sz w:val="28"/>
          <w:szCs w:val="28"/>
        </w:rPr>
        <w:t>1.</w:t>
      </w:r>
      <w:r>
        <w:rPr>
          <w:rStyle w:val="FontStyle13"/>
          <w:sz w:val="28"/>
          <w:szCs w:val="28"/>
        </w:rPr>
        <w:t xml:space="preserve"> В двух семьях белочек родилось по 5 бельчат. Сколько бельчат родилось в двух беличьих семьях? </w:t>
      </w:r>
    </w:p>
    <w:p>
      <w:pPr>
        <w:pStyle w:val="Style21"/>
        <w:widowControl/>
        <w:jc w:val="both"/>
        <w:rPr>
          <w:rStyle w:val="FontStyle13"/>
          <w:sz w:val="28"/>
          <w:szCs w:val="28"/>
          <w:vertAlign w:val="superscript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оворожденные лисята начинают видеть через 3 недели после рождения. Через сколько дней после рождения прозревают лисят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3.</w:t>
      </w:r>
      <w:r>
        <w:rPr>
          <w:rStyle w:val="FontStyle13"/>
          <w:sz w:val="28"/>
          <w:szCs w:val="28"/>
        </w:rPr>
        <w:t xml:space="preserve"> Мышь съедает за лето 6 кг зерна. Сколько кг зерна съедят за лето 3 мышки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4.</w:t>
      </w:r>
      <w:r>
        <w:rPr>
          <w:rStyle w:val="FontStyle13"/>
          <w:sz w:val="28"/>
          <w:szCs w:val="28"/>
        </w:rPr>
        <w:t xml:space="preserve"> Лиса поймала 3 своим малышам по 8 рыбок каждому. Сколько всего рыбок поймала лиса для своих малышей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5.</w:t>
      </w:r>
      <w:r>
        <w:rPr>
          <w:rStyle w:val="FontStyle13"/>
          <w:sz w:val="28"/>
          <w:szCs w:val="28"/>
        </w:rPr>
        <w:t xml:space="preserve"> В трехнедельном возрасте молодые бобрята уже умеют кушать травку. Через сколько дней после рождения они могут обойтись без молок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6.</w:t>
      </w:r>
      <w:r>
        <w:rPr>
          <w:rStyle w:val="FontStyle13"/>
          <w:sz w:val="28"/>
          <w:szCs w:val="28"/>
        </w:rPr>
        <w:t xml:space="preserve"> Зайчиха  за лето принесла 3 приплода по 8 зайчат в каждом. Сколько зайчат за лето принесла зайчих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7.</w:t>
      </w:r>
      <w:r>
        <w:rPr>
          <w:rStyle w:val="FontStyle13"/>
          <w:sz w:val="28"/>
          <w:szCs w:val="28"/>
        </w:rPr>
        <w:t xml:space="preserve"> 3 самки  северного оленя объединились в одно стадо. Каждая привела по 1 оленёнку. Сколько оленят в этом стаде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8.</w:t>
      </w:r>
      <w:r>
        <w:rPr>
          <w:rStyle w:val="FontStyle13"/>
          <w:sz w:val="28"/>
          <w:szCs w:val="28"/>
        </w:rPr>
        <w:t xml:space="preserve"> Лисица поймала 3 своим малышам по 6 мышек каждому. Сколько всего мышек поймала  лисица для своих детей?</w:t>
      </w:r>
    </w:p>
    <w:p>
      <w:pPr>
        <w:pStyle w:val="Style2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b/>
          <w:sz w:val="28"/>
          <w:szCs w:val="28"/>
        </w:rPr>
        <w:t>9.</w:t>
      </w:r>
      <w:r>
        <w:rPr>
          <w:rStyle w:val="FontStyle13"/>
          <w:sz w:val="28"/>
          <w:szCs w:val="28"/>
        </w:rPr>
        <w:t xml:space="preserve"> В лесу живут 3 лисьих семейки. В каждой родилось по 4 лисенка. Сколько всего лисят родилось в лесу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3"/>
          <w:b/>
          <w:sz w:val="28"/>
          <w:szCs w:val="28"/>
        </w:rPr>
        <w:t>10.</w:t>
      </w:r>
      <w:r>
        <w:rPr>
          <w:rStyle w:val="FontStyle13"/>
          <w:sz w:val="28"/>
          <w:szCs w:val="28"/>
        </w:rPr>
        <w:t xml:space="preserve"> Барсук принес 3 детенышей в новую нору. Каждый весит по 3 кг. Сколько всего кг принес папа барсук в новую нору? </w:t>
      </w:r>
    </w:p>
    <w:p>
      <w:pPr>
        <w:pStyle w:val="Style5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b/>
          <w:sz w:val="28"/>
          <w:szCs w:val="28"/>
        </w:rPr>
        <w:t>14.</w:t>
      </w:r>
      <w:r>
        <w:rPr>
          <w:rStyle w:val="FontStyle13"/>
          <w:sz w:val="28"/>
          <w:szCs w:val="28"/>
        </w:rPr>
        <w:t xml:space="preserve"> Масса взрослой лисицы - 19 кг. Сколько весят 3 таких лисицы? 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b/>
          <w:sz w:val="28"/>
          <w:szCs w:val="28"/>
        </w:rPr>
        <w:t>15.</w:t>
      </w:r>
      <w:r>
        <w:rPr>
          <w:rStyle w:val="FontStyle13"/>
          <w:sz w:val="28"/>
          <w:szCs w:val="28"/>
        </w:rPr>
        <w:t xml:space="preserve"> Барсук весит 10 г. Сколько весят 3 барсука?</w:t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8391" w:h="11906"/>
      <w:pgMar w:left="709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59:00Z</dcterms:created>
  <dc:creator>Александр</dc:creator>
  <dc:description/>
  <cp:keywords/>
  <dc:language>en-US</dc:language>
  <cp:lastModifiedBy>Генеа</cp:lastModifiedBy>
  <cp:lastPrinted>2009-02-08T18:50:00Z</cp:lastPrinted>
  <dcterms:modified xsi:type="dcterms:W3CDTF">2001-12-31T23:43:00Z</dcterms:modified>
  <cp:revision>10</cp:revision>
  <dc:subject/>
  <dc:title/>
</cp:coreProperties>
</file>