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70C0"/>
          <w:sz w:val="32"/>
          <w:szCs w:val="32"/>
          <w:shd w:fill="FFFFFF" w:val="clear"/>
        </w:rPr>
        <w:t xml:space="preserve">«Любимые книги. Сказки Корнея Ивановича Чуковског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E36C0A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70C0"/>
          <w:sz w:val="32"/>
          <w:szCs w:val="32"/>
          <w:shd w:fill="FFFFFF" w:val="clear"/>
        </w:rPr>
        <w:t>(для дошкольников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C45911"/>
          <w:sz w:val="32"/>
          <w:szCs w:val="32"/>
          <w:shd w:fill="FFFFFF" w:val="clear"/>
        </w:rPr>
        <w:t>Ответы</w:t>
      </w:r>
    </w:p>
    <w:tbl>
      <w:tblPr>
        <w:tblW w:w="102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40"/>
        <w:gridCol w:w="2977"/>
        <w:gridCol w:w="2406"/>
      </w:tblGrid>
      <w:tr>
        <w:trPr>
          <w:trHeight w:val="6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FFFFF" w:val="clear"/>
              </w:rPr>
              <w:t>«Ну, спасибо тебе, ..., за солнышко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43635" cy="1263015"/>
                  <wp:effectExtent l="0" t="0" r="0" b="0"/>
                  <wp:docPr id="1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Дедушк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Глядите: он скачет верхом на утёнке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 моим молодым петухом вперегонки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И вдруг перед ним его бешеный враг,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громный и грозный …. Брундуля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7805" cy="1531620"/>
                  <wp:effectExtent l="0" t="0" r="0" b="0"/>
                  <wp:docPr id="2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юк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 xml:space="preserve"> </w:t>
            </w:r>
            <w:r>
              <w:rPr>
                <w:color w:val="444444"/>
                <w:sz w:val="28"/>
                <w:szCs w:val="28"/>
              </w:rPr>
              <w:t>«Увидел сегодня калошу мою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И потащил её прямо к ручью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И прыгнул в неё, и поёт: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"Вперёд, моя …, вперёд!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66495" cy="113474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1565" t="-49" r="6165" b="39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к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И встала … над кустами сирени,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И Тата печально шепнула Елене: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- Взгляни-ка, иль это мерещится мне?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Как будто он там на…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07795" cy="1341755"/>
                  <wp:effectExtent l="0" t="0" r="0" b="0"/>
                  <wp:docPr id="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Лун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"Вчера за чёрной тучею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оей рукой могучею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ражён и побеждён …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Каракакон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45920" cy="11931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265" t="-492" r="-37" b="20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Дракон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Но вот перед ними море —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Бушует, шумит на просторе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А в море высокая ходит …,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ейчас Айболита проглотит 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2095" cy="1226820"/>
                  <wp:effectExtent l="0" t="0" r="0" b="0"/>
                  <wp:docPr id="6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Волн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Но вот по болотам огромный …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Идёт и ревёт,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н идёт, он идёт по болотам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И громко и грозно ревё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1165" cy="1348105"/>
                  <wp:effectExtent l="0" t="0" r="0" b="0"/>
                  <wp:docPr id="7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Бегемо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… головою кивает,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Широкую пасть разевает-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И оттуда, улыбаясь, вылетает Бармалей,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А лицо у Бармалея и добрее и миле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2275" cy="1287145"/>
                  <wp:effectExtent l="0" t="0" r="0" b="0"/>
                  <wp:docPr id="8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Крокоди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444444"/>
                <w:sz w:val="28"/>
                <w:szCs w:val="28"/>
              </w:rPr>
              <w:t>«Прибежал …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И давай реветь: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Ку-ка-ре-ку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08760" cy="113284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Медведь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Тут …  прилетала,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Крылышками помахала,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тало море потухать -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И потухл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69085" cy="121221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Бабочк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Зайчики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В трамвайчике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 xml:space="preserve">… </w:t>
            </w:r>
            <w:r>
              <w:rPr>
                <w:color w:val="444444"/>
                <w:sz w:val="28"/>
                <w:szCs w:val="28"/>
              </w:rPr>
              <w:t>на метле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Едут и смеются,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Пряники жую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00505" cy="112712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Жаб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Вот и стал …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победителем,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И лесов и полей повелител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444444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1405" cy="1333500"/>
                  <wp:effectExtent l="0" t="0" r="0" b="0"/>
                  <wp:docPr id="1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62336" t="9350" r="4292" b="3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 xml:space="preserve">Таракан </w:t>
            </w:r>
            <w:r>
              <w:rPr>
                <w:rFonts w:cs="Times New Roman" w:ascii="Times New Roman" w:hAnsi="Times New Roman"/>
                <w:i/>
                <w:color w:val="444444"/>
                <w:sz w:val="28"/>
                <w:szCs w:val="28"/>
              </w:rPr>
              <w:t>или Тараканище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FFFFF" w:val="clear"/>
              </w:rPr>
              <w:t>«Как у наших ворот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FFFFF" w:val="clear"/>
              </w:rPr>
              <w:t>За горою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FFFFF" w:val="clear"/>
              </w:rPr>
              <w:t>Жил да был … с колбасою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1" w:right="38" w:hanging="9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7470" cy="1438910"/>
                  <wp:effectExtent l="0" t="0" r="0" b="0"/>
                  <wp:docPr id="1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0850" t="-10" r="889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FFFFF" w:val="clear"/>
              </w:rPr>
              <w:t>Бутербр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FFFFF" w:val="clear"/>
              </w:rPr>
              <w:t>«То не дождь пошёл из облака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FFFFF" w:val="clear"/>
              </w:rPr>
              <w:t>И не град,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FFFFF" w:val="clear"/>
              </w:rPr>
              <w:t>То посыпался из облака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FFFFF" w:val="clear"/>
              </w:rPr>
              <w:t>…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10360" cy="1082675"/>
                  <wp:effectExtent l="0" t="0" r="0" b="0"/>
                  <wp:docPr id="1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6609" t="35959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444444"/>
                <w:sz w:val="28"/>
                <w:szCs w:val="28"/>
              </w:rPr>
              <w:t xml:space="preserve">«Вот и книжка воротилась,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Воротилася …,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И грамматика пустилась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 арифметикой пляса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46885" cy="110490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4502" t="-1769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Тетрадь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Испугалася ...,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Растопырила глаза: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Что такое? Почему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Ничего я не пойм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70025" cy="157734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4848" t="6302" r="-11" b="86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Коз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И бежит, бренчит, стучит …: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Вы куда? куда? куда? куда? куда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78610" cy="1325880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026" t="18425" r="25808" b="10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Сковор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Мимо … бежала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И посуду увидала: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Куд-куда! Куд-куда!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Вы откуда и куда?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41805" cy="107505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 xml:space="preserve">Курица </w:t>
            </w:r>
            <w:r>
              <w:rPr>
                <w:rFonts w:cs="Times New Roman" w:ascii="Times New Roman" w:hAnsi="Times New Roman"/>
                <w:i/>
                <w:color w:val="444444"/>
                <w:sz w:val="28"/>
                <w:szCs w:val="28"/>
              </w:rPr>
              <w:t>или Курочк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А на белой табуреточке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Да на вышитой салфеточке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 xml:space="preserve">… </w:t>
            </w:r>
            <w:r>
              <w:rPr>
                <w:color w:val="444444"/>
                <w:sz w:val="28"/>
                <w:szCs w:val="28"/>
              </w:rPr>
              <w:t>стоит,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ловно жар горит,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И пыхтит, и на бабу поглядывае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1425" cy="1440815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0984" t="2565" r="2264" b="17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Самовар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авь пропущ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… по небу гуляло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И за тучу забежало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Глянул заинька в окно,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тало заиньке темн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35380" cy="128079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 xml:space="preserve">Солнце </w:t>
            </w:r>
            <w:r>
              <w:rPr>
                <w:rFonts w:cs="Times New Roman" w:ascii="Times New Roman" w:hAnsi="Times New Roman"/>
                <w:i/>
                <w:color w:val="444444"/>
                <w:sz w:val="28"/>
                <w:szCs w:val="28"/>
              </w:rPr>
              <w:t>или Солныш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3:18:00Z</dcterms:created>
  <dc:creator>Comp</dc:creator>
  <dc:description/>
  <cp:keywords/>
  <dc:language>en-US</dc:language>
  <cp:lastModifiedBy>Admin</cp:lastModifiedBy>
  <dcterms:modified xsi:type="dcterms:W3CDTF">2014-01-18T13:18:00Z</dcterms:modified>
  <cp:revision>2</cp:revision>
  <dc:subject/>
  <dc:title/>
</cp:coreProperties>
</file>