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Рабочая программа по </w:t>
      </w:r>
      <w:r>
        <w:rPr>
          <w:b/>
          <w:sz w:val="24"/>
          <w:szCs w:val="24"/>
        </w:rPr>
        <w:t>литературному чтению</w:t>
      </w:r>
      <w:r>
        <w:rPr>
          <w:sz w:val="24"/>
          <w:szCs w:val="24"/>
        </w:rPr>
        <w:t xml:space="preserve"> для 2 класса разработана на основе Феде</w:t>
        <w:softHyphen/>
        <w:t>рального государственного образовательно</w:t>
        <w:softHyphen/>
        <w:t>го стандарта начального общего образова</w:t>
        <w:softHyphen/>
        <w:t>ния второго поколения, Концепции духовно-нравственного раз</w:t>
        <w:softHyphen/>
        <w:t>вития и воспитания личности гражданина России, планируемых результатов начально</w:t>
        <w:softHyphen/>
        <w:t xml:space="preserve">го общего образования, а также авторской программы В.Ю. Свиридовой, которая обеспечена учебником (В.Ю. Свиридова Литературное чтение: Учебник для 2 класса: В 2 ч. – Самара: Издательство «Учебная литература»: Издательский дом «Федоров», 2012). 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4"/>
          <w:szCs w:val="28"/>
        </w:rPr>
      </w:pPr>
      <w:r>
        <w:rPr>
          <w:rFonts w:cs="Times New Roman,Bold" w:ascii="Times New Roman,Bold" w:hAnsi="Times New Roman,Bold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Неоценима роль литературы в общем развитии школьников. Литература способна дат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широкую картину внешнего мира, ввести в мир внутренней, духовной жизни человека, обогатить нравственно и эмоционально, развить воображение, речь, способность выразить себя в слове - в целом повысить общую культуру человека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i/>
          <w:sz w:val="24"/>
          <w:szCs w:val="24"/>
        </w:rPr>
        <w:t>Стратегическая цель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итературного образования в школе – воспитани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интеллигентной личности, чутко и с пониманием относящейся к миру. Более конкретная цель- воспитание образованного, творческого читателя, который имеет сформированную потребность в чтении. Такой читатель знает,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что </w:t>
      </w:r>
      <w:r>
        <w:rPr>
          <w:sz w:val="24"/>
          <w:szCs w:val="24"/>
        </w:rPr>
        <w:t>читать, ориентируется в широком мире литературы. В основе данного курса лежит единый методологический подход - изучение</w:t>
      </w:r>
    </w:p>
    <w:p>
      <w:pPr>
        <w:pStyle w:val="Normal"/>
        <w:autoSpaceDE w:val="false"/>
        <w:spacing w:lineRule="auto" w:line="276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литературы как искусства. Предмет литературы рассматривается с точки зрения его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ецифики – художественной образност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,Bold" w:ascii="Times New Roman,Bold" w:hAnsi="Times New Roman,Bold"/>
          <w:b/>
          <w:bCs/>
          <w:i/>
          <w:sz w:val="24"/>
          <w:szCs w:val="24"/>
        </w:rPr>
        <w:t>Текущая цель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осознание учащимися особенностей художественного отражения мира в ходе слушания, чтения произведений и собственного литературного творчества, развитие нравственно-эстетического опыта младшего школьника. Содержание данного курса литературного чтения разработано на основе дидактических принципов, направленных на оптимальное общее развитие каждого ученика, и является составной частью целостной дидактической системы Л.В. Занкова. Система начального литературного образования на своем специфическом материале работает на достижение общих целей начального образования: развитие личности школьника, его творческих способностей; сохранение и поддержка индивидуальности ребенка; воспитание нравственных и эстетических чувств, эмоционально-ценностного позитивного отношения к себе и окружающему мир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,Bold" w:ascii="Times New Roman,Bold" w:hAnsi="Times New Roman,Bold"/>
          <w:b/>
          <w:bCs/>
          <w:i/>
          <w:sz w:val="24"/>
          <w:szCs w:val="24"/>
        </w:rPr>
        <w:t xml:space="preserve">Задачами </w:t>
      </w:r>
      <w:r>
        <w:rPr>
          <w:sz w:val="24"/>
          <w:szCs w:val="24"/>
        </w:rPr>
        <w:t>литературы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расширение представления детей об окружающем мире и внутреннем мире человека, о человеческих отношениях, нравственных и эстетических ценностя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воспитание культуры восприятия художественной литературы разных видов и жанров; обогащение мира чувств, эмоций дет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развитие интереса детей к чтению и потребности в нем, сделав каждый текст эмоционально близким, каждого автора интересным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создание условий для постижения школьниками многоплановости словесного художественного образа на основе практического ознакомления с литературоведческими понятиями;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развитие речевых навыков школьников, связанных с процессами: восприятия (слушания, чтения вслух и про себя), интерпретации (выразительное чтение, устное и письменное высказывание по поводу текста), собственного творчества (устное и письменное высказывание на свободную тему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Решение этих задач предполагает постоянное расширение читательского кругоз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еред учеником должна развернуться широкая картина видов и жанров литературы, произведения разного эмоционального наполнения, разнообразие сюжетов, характер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отношений героев, а также многообразие художественных средств создания образ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боты с текстом учитыва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принципиальную целостность художественного образа, важность, «неслучайность», незаменимость каждого художественного элемента; целостное эмоциональное впечатление, оказываемое произведением при восприят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возможность личностного восприятия, «индивидуального» прочтения художественного образа; возможность различной аналитической интерпретации деталей художественного произвед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необходимость сочетания понятийного отношения к прочитанному (различать явления литературы) и эмоционального (сопереживать); при этом ведущую роль играют чувства как основа мотивации интереса к чтению (наслаждение красотой слова и удовольствие ученика от своего растущего умения понимать ее)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Основные содержательные лин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Раздел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«Виды речевой деятельности» </w:t>
      </w:r>
      <w:r>
        <w:rPr>
          <w:sz w:val="24"/>
          <w:szCs w:val="24"/>
        </w:rPr>
        <w:t>включает следующие содержательные линии: аудирование (слушание), чтение, говорение (культура речевого общения), письмо (культура письменной речи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Раздел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«Виды читательской деятельности» </w:t>
      </w:r>
      <w:r>
        <w:rPr>
          <w:sz w:val="24"/>
          <w:szCs w:val="24"/>
        </w:rPr>
        <w:t>включает в себя работу с разными видами текстов, знакомство с книгой как источником различного вида информации и формирование аналитических и библиографических умени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Раздел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«Круг детского чтения» </w:t>
      </w:r>
      <w:r>
        <w:rPr>
          <w:sz w:val="24"/>
          <w:szCs w:val="24"/>
        </w:rPr>
        <w:t>обеспечивает формирование мотивированного выбора круга чтения, устойчивого интереса к самостоятельной читательской деятельно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Раздел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«Литературоведческая пропедевтика» </w:t>
      </w:r>
      <w:r>
        <w:rPr>
          <w:sz w:val="24"/>
          <w:szCs w:val="24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«Творческая деятельность учащихся (на основе литературных произведений)» </w:t>
      </w:r>
      <w:r>
        <w:rPr>
          <w:sz w:val="24"/>
          <w:szCs w:val="24"/>
        </w:rPr>
        <w:t>является ведущим элементом содержания начального этапа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итературного образования. Особое внимание уделяется созданию различных фор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нтерпретации текста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4"/>
          <w:szCs w:val="28"/>
        </w:rPr>
      </w:pPr>
      <w:r>
        <w:rPr>
          <w:rFonts w:cs="Times New Roman,Bold" w:ascii="Times New Roman,Bold" w:hAnsi="Times New Roman,Bold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Cs w:val="28"/>
        </w:rPr>
      </w:pPr>
      <w:r>
        <w:rPr>
          <w:rFonts w:cs="Times New Roman,Bold" w:ascii="Times New Roman,Bold" w:hAnsi="Times New Roman,Bold"/>
          <w:b/>
          <w:bCs/>
          <w:szCs w:val="28"/>
        </w:rPr>
        <w:t>Ценностные ориентиры содержания учебного предмета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звитие речи детей, как и обучение навыку чтения, в системе общего развития учащихся является общепредметной задачей. На уроках литературного чтения эта задача решается комплексно. При этом связаны воедино и работа над техникой и выразительностью чтения, смысловой анализ текста, творческая речевая деятельность ученик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вык осознанного, правильного, беглого и выразительного чтения вырабатывается при размышлении над особенностями текста в процессе его слушания и перечитывания с различными целям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ольшое внимание уделяется овладению навыками работы с информацией – как в учебнике (дополнительные элементы учебника, приложения и проч.), так и вне его, 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равочной литературе. Движение в освоении этих навыков идет в сторону расшир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феры интересов дет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ырабатывается умение ориентироваться в большом текстовом массиве, этому служит ряд специальных заданий, выполняя которые школьники вынуждены находить информацию, постоянно возвращаться к уже прочитанным текстам, чтобы «примерить», подходят ли они по содержанию и по выраженному в них эмоциональному настроению к новым изучаемым главам. Эти возвраты к уже прочитанному имеют несколько целей: с одной стороны, это прием, позволяющий школьникам удерживать и пополнять поле литературных текстов. С другой стороны, этот прием помогает формировать общеучебное умение работы с учебнико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урс направлен также на воспитание умения решать творческие задачи, импровизировать, разыгрывать воображаемые ситуации. Творческая речевая деятельность детей может выражаться в устном и письменном высказывании на свободную тему (сочинение), в выражении собственного отношения к прочитанному (пропедевтика работы в жанре отзыва). При решении задачи развития речевой деятельности школьников собственное литературное творчество детей (сочинение сказок, стихов, рассказов) занимает особое место как один из наиболее эффективных способов проникновения в тайны художественного образа и развития воображения.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Cs w:val="28"/>
        </w:rPr>
      </w:pPr>
      <w:r>
        <w:rPr>
          <w:rFonts w:cs="Times New Roman,Bold" w:ascii="Times New Roman,Bold" w:hAnsi="Times New Roman,Bold"/>
          <w:b/>
          <w:bCs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9" w:after="0"/>
        <w:ind w:left="10"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базисному учебному плану общеобразовательных учреждений РФ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9" w:after="0"/>
        <w:ind w:left="1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литературному чтению рассчитана на 136 часов (34 недели), 4 часа в неделю. </w:t>
      </w:r>
    </w:p>
    <w:p>
      <w:pPr>
        <w:pStyle w:val="Normal"/>
        <w:rPr/>
      </w:pPr>
      <w:r>
        <w:rPr/>
        <w:t>Количество часов в   I четверти –  36 часов;</w:t>
        <w:br/>
        <w:t>Количество часов во II четверти – 28  часов;</w:t>
        <w:br/>
        <w:t>Количество часов в III четверти -  40 часов;</w:t>
        <w:br/>
        <w:t>Количество часов в IV четверти -  28 часа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9" w:after="0"/>
        <w:ind w:left="10" w:right="1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pacing w:val="-2"/>
        </w:rPr>
        <w:t>Основные формы и методы  работ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урок-путешествие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урок-экскурсия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>урок-исследование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урок-викторина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>урок-конкурс инсценировок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сочинение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урок-сказка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pacing w:val="-5"/>
          <w:szCs w:val="28"/>
        </w:rPr>
        <w:t xml:space="preserve">интегрированный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>контрольные работы (1полугодие, 2 полугодие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контроль и проверка техники чт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ы организации учебного процесса (уроки:  комбинированные, получения новых знаний, контроль знаний, экскурсия, путешествие, сочинение, выразительное чтение, внеклассное чтение, викторина, исследование, читательская конференция, интегрированны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ы текущего контроля (контрольные работы, контроль и проверка навыков чтения).</w:t>
      </w:r>
    </w:p>
    <w:p>
      <w:pPr>
        <w:pStyle w:val="Normal"/>
        <w:shd w:fill="FFFFFF" w:val="clear"/>
        <w:ind w:left="5" w:right="19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ы изучения учебного предмет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Литературное чтение»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Личностные результаты</w:t>
      </w:r>
      <w:r>
        <w:rPr>
          <w:szCs w:val="28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основа российской гражданской идентичности, чувство гордости за свою Родину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оссийский народ и историю России, осознание своей этнической и националь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надлежности; ценности многонационального российского общества; гуманистическ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 демократические ценностные ориентац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целостный, социально ориентированный взгляд на мир в его органичном единств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 разнообразии природы, народов, культур и религ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уважительное отношение к иному мнению, истории и культуре других народо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начальные навыки адаптации в динамично изменяющемся и развивающемся мир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) самостоятельность и личная ответственность за свои поступки, в том числе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нформационной деятельности, на основе представлений о нравственных нормах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циальной справедливости и свобод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) эстетические потребности, ценности и чувст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) этические чувства, доброжелательность и эмоционально-нравст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зывчивость, понимание и сопереживание чувствам других люде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8) навыки сотрудничества со взрослыми и сверстниками в разных социальны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итуациях, умение не создавать конфликтов и находить выходы из спорных ситуац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9) установка на безопасный, здоровый образ жизни, наличие мотивации к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ворческому труду, работа на результат, бережное отношению к материальным и духовны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ценностям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овладение способностью принимать и сохранять цели и задачи учеб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еятельности, поиска средств ее осуществления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я планировать, контролировать и оценивать учебны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ействия в соответствии с поставленной задачей и условиями ее реализации; определят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иболее эффективные способы достижения результ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освоение начальных форм познавательной и личностной рефлекс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) активное использование речевых средств и средств информацион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ммуникационных технологий (ИКТ) для решения коммуникативных и познавательны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дач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8) овладение навыками смыслового чтения текстов различных стилей и жанров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ответствии с поставленными целями и задачами; осознанное построение речев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сказывания в соответствии с задачами коммуникации и создание текстов в устной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исьменной формах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9) овладение логическими действиями сравнения, анализа, синтеза, обобщен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лассификации по родовидовым признакам, установления аналогий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чинно-следственных связе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0) готовность слушать собеседника и вести диалог; готовность признават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озможность существования различных точек зрения и права каждого иметь свою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ражать своѐ мнение и аргументировать свою точку зрения; а также с уважение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оспринимать другие точки зр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1) определение общей цели и путей еѐ достижения; умение договариваться 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спределении функций и ролей в совместной деятельности; адекватно оцениват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бственное поведение и поведение окружающих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2) готовность конструктивно разрешать конфликты посредством учета интерес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торон и сотрудничеств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3) овладение базовыми предметными и межпредметными понятиями, отражающи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ущественные связи и отношения между объектами и процессами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понимание литературы как явления национальной и мировой культуры, средст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хранения и передачи нравственных ценностей и традици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осознание значимости чтения для личного развития; формирование представлен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 мире, российской истории и культуре, первоначальных этических представлений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понимание роли чтения, использование разных видов чтения (ознакомительное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учающее, выборочное, поисковое); умение осознанно воспринимать и оцениват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е и специфику различных текстов, участвовать в обсуждении, давать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основывать нравственную оценку поступков героев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достижение необходимого для продолжения образования уровня читательск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мпетентности, общего речевого развития, то есть овладение техникой чтения вслух и пр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ебя, элементарными приемами интерпретации, анализа и пре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художественных, научно-популярных и учебных текстов с использованием элементарны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тературоведческих поняти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) умение самостоятельно выбирать интересующую литературу; пользоватьс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Содержание программного курса «Литературное чтение»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о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2 классе </w:t>
      </w:r>
      <w:r>
        <w:rPr>
          <w:sz w:val="24"/>
          <w:szCs w:val="24"/>
        </w:rPr>
        <w:t>происходит дальнейшее накопление читательского опыта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одолжается развитие техники чтения на основе смысловой работы с тексто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дальнейшее формирование отношения к литературе как к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скусству, рассмотрение литературы в контексте других видов искусства на основ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актического сравнения произведений литературы, живописи, музыки. Углубляетс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бота над выявлением позиции автора, «вычитыванием» авторской оценк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ображаемого. Расширяются представления учащихся о средствах художествен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разительности прозы и поэзии: учащиеся анализируют смысл названия произведен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ступки героев, их имена, портреты, речь, знакомятся с художественным смыс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питета, сравнения, олицетворения, гиперболы, ритм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основе знакомства с литературой разных жанров, различной по стилю, времен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 месту написания, предполагается формирование у школьников убеждения, что мир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тературы интересен, разнообразен и что каждый читатель может найти в нем близко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 нужное себе. Второклассникам прививается интерес к литератур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тогом второго года обучения должно стать понимание образного характе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тературы, осознание особенностей литературы по сравнению с другими вид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скусства, осознание особенностей искусства в целом по сравнению с наукой, жел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щаться к чтению вновь и внов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2 класс </w:t>
      </w:r>
      <w:r>
        <w:rPr>
          <w:sz w:val="24"/>
          <w:szCs w:val="24"/>
        </w:rPr>
        <w:t>(136 часов)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Литература </w:t>
      </w:r>
      <w:r>
        <w:rPr>
          <w:b/>
          <w:bCs/>
          <w:sz w:val="24"/>
          <w:szCs w:val="24"/>
        </w:rPr>
        <w:t xml:space="preserve">-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вид искусства. </w:t>
      </w:r>
      <w:r>
        <w:rPr>
          <w:sz w:val="24"/>
          <w:szCs w:val="24"/>
        </w:rPr>
        <w:t>Другие виды искусства: живопись, музыка. Отлич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скусства от науки. Отличие литературы от других видов искусст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личие художественного текста от научного (наличие сюжета - развит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ействия - в художественном тексте; выражение авторского отношения к описываемы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бытиям в художественном тексте; использование художественных приемов дл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здания образа в художественном тексте)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Народное творчество. </w:t>
      </w: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Загадки. Волшебная сказка </w:t>
      </w:r>
      <w:r>
        <w:rPr>
          <w:sz w:val="24"/>
          <w:szCs w:val="24"/>
        </w:rPr>
        <w:t>(Сестрица Аленушка и братец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ванушка»). Особенности построения волшебной сказки. Противостояние земного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олшебного мира. Некоторые черты древнего восприятия мира, отражающиеся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олшебной сказке (возможность превращения человека в животное, растение, явле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роды).</w:t>
      </w:r>
    </w:p>
    <w:p>
      <w:pPr>
        <w:pStyle w:val="Normal"/>
        <w:autoSpaceDE w:val="false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Бытовая сказка </w:t>
      </w:r>
      <w:r>
        <w:rPr>
          <w:sz w:val="24"/>
          <w:szCs w:val="24"/>
        </w:rPr>
        <w:t>(«Мужик и медведь»). Самые древние герои бытовой сказки (люд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 животные). Самые древние сюжеты бытовых сказок (проясняют причины конфлик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ли дружбы между человеком и животным). Смысл бытовой сказки, действующи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цами которой является человек и зверь: показать преимущество человека (звер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ильнее физически, но человек умнее и хитрее, поэтому и побеждает).</w:t>
      </w:r>
    </w:p>
    <w:p>
      <w:pPr>
        <w:pStyle w:val="Normal"/>
        <w:autoSpaceDE w:val="false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Сказки о животных.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Сказка о животных, </w:t>
      </w:r>
      <w:r>
        <w:rPr>
          <w:sz w:val="24"/>
          <w:szCs w:val="24"/>
        </w:rPr>
        <w:t>где автор (Р. Киплинг) использует самы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ревние сюжеты (объясняющие происхождение животных и особенности их внешнего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ида).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Сказка о животных, </w:t>
      </w:r>
      <w:r>
        <w:rPr>
          <w:sz w:val="24"/>
          <w:szCs w:val="24"/>
        </w:rPr>
        <w:t>где автор (Д. Мамин-Сибиряк) использует сюжет народ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казки о животных, но награждает животных разнообразным эмоциональным миром 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роявляет авторское отношение к происходящему.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Сказка о животных, </w:t>
      </w:r>
      <w:r>
        <w:rPr>
          <w:sz w:val="24"/>
          <w:szCs w:val="24"/>
        </w:rPr>
        <w:t>где автор (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анки) использует законы построения древней сказки и одновременно свои научные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знания в области биологии.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Сказка о животных, </w:t>
      </w:r>
      <w:r>
        <w:rPr>
          <w:sz w:val="24"/>
          <w:szCs w:val="24"/>
        </w:rPr>
        <w:t>где автор (С. Козлов) использу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южет народной сказки и древнюю композицию, но посвящает сказку внутреннему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миру своего героя.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Сказка о животных, </w:t>
      </w:r>
      <w:r>
        <w:rPr>
          <w:sz w:val="24"/>
          <w:szCs w:val="24"/>
        </w:rPr>
        <w:t>где автор (Л. Муур, Л. Петрушевская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спользуя композицию волшебной сказки, ставит и решает современные нравственны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облемы (ценности живого общения и хорошего отношения друг к другу)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Авторская литература. </w:t>
      </w: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>Волшебная сказка в стихах и ее связь</w:t>
      </w:r>
    </w:p>
    <w:p>
      <w:pPr>
        <w:pStyle w:val="Normal"/>
        <w:autoSpaceDE w:val="false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с народной сказкой </w:t>
      </w:r>
      <w:r>
        <w:rPr>
          <w:sz w:val="24"/>
          <w:szCs w:val="24"/>
        </w:rPr>
        <w:t>(А. Пушкин). Использование сюжетов народных сказок (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ыбаке и его жене; о мертвой царевне). Использование композиционных особенносте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родной сказки (троекратные повторы, цепочка событий), использование особ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итма, характерного для народного творчества (повтор речевых конструкций и слов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спользование сюжетных линий, характерных для народных волшебных сказок. Д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ира: земной и волшебный; волшебный помощник, волшебный цвет и волшебно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исло. Неповторимая красота авторского языка.</w:t>
      </w:r>
    </w:p>
    <w:p>
      <w:pPr>
        <w:pStyle w:val="Normal"/>
        <w:autoSpaceDE w:val="false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Волшебная сказка зарубежных писателей </w:t>
      </w:r>
      <w:r>
        <w:rPr>
          <w:sz w:val="24"/>
          <w:szCs w:val="24"/>
        </w:rPr>
        <w:t>(Ш. Перро). Использования сюжета 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композиционных особенностей народной волшебной сказки. Два мира: земной и волшебный; волшебный помощник и волшебное число. Единые законы разворачи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южета в волшебных сказках. Типичность завязки, кульминации-развязки. Бродяч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южеты в сказках народов мира. Сложность и распространенность авторского языка.</w:t>
      </w:r>
    </w:p>
    <w:p>
      <w:pPr>
        <w:pStyle w:val="Normal"/>
        <w:autoSpaceDE w:val="false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Волшебная сказочная повесть </w:t>
      </w:r>
      <w:r>
        <w:rPr>
          <w:sz w:val="24"/>
          <w:szCs w:val="24"/>
        </w:rPr>
        <w:t>(отрывки: А. Толстой, Л. Лагин, О. Пройслер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существование двух жанров: волшебной сказки и рассказа.</w:t>
      </w:r>
    </w:p>
    <w:p>
      <w:pPr>
        <w:pStyle w:val="Normal"/>
        <w:autoSpaceDE w:val="false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Жанр рассказа </w:t>
      </w:r>
      <w:r>
        <w:rPr>
          <w:sz w:val="24"/>
          <w:szCs w:val="24"/>
        </w:rPr>
        <w:t>(Л. Толстой, А. Гайдар, К. Паустовский, Л. Пантелеев, Н. Носов, 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рагунский). Жанровые особенности: жизненность изображаемых событи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стоверность и актуальность рассматриваемых нравственных проблем; возможност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мысла. Нравственная коллизия, определяющая смысл рассказа. Роль названия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мпозиции рассказа в выражении его смысла. Герои рассказов, их портреты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характеры, выраженные через поступки и речь; мир ценностей героев. Авторск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зиция в рассказе: способы выражения отношения к героям.</w:t>
      </w:r>
    </w:p>
    <w:p>
      <w:pPr>
        <w:pStyle w:val="Normal"/>
        <w:autoSpaceDE w:val="false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4"/>
          <w:szCs w:val="24"/>
        </w:rPr>
        <w:t xml:space="preserve">Поэзия. </w:t>
      </w:r>
      <w:r>
        <w:rPr>
          <w:sz w:val="24"/>
          <w:szCs w:val="24"/>
        </w:rPr>
        <w:t>Представление о поэтическом восприятии мира как о восприятии</w:t>
      </w:r>
      <w:r>
        <w:rPr>
          <w:sz w:val="20"/>
          <w:szCs w:val="20"/>
        </w:rPr>
        <w:t xml:space="preserve">, </w:t>
      </w:r>
      <w:r>
        <w:rPr>
          <w:sz w:val="24"/>
          <w:szCs w:val="24"/>
        </w:rPr>
        <w:t>помогающем обнаружить красоту и смысл окружающего мира: мира природы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еловеческих отношен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пособность поэзии создавать фантастические и юмористические образ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пособность поэзии выражать самые важные переживания: красоты окружающе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ира, дружбы, любв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тавление о том, что для Поэта природа - живая: обнаружение в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стихотворении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образцов</w:t>
      </w:r>
      <w:r>
        <w:rPr>
          <w:i/>
          <w:iCs/>
          <w:sz w:val="24"/>
          <w:szCs w:val="24"/>
        </w:rPr>
        <w:t>-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олицетворений</w:t>
      </w:r>
      <w:r>
        <w:rPr>
          <w:sz w:val="24"/>
          <w:szCs w:val="24"/>
        </w:rPr>
        <w:t>. Представление о важности в создани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художественного образа таких поэтических приемов, как </w:t>
      </w:r>
      <w:r>
        <w:rPr>
          <w:rFonts w:cs="Times New Roman,Italic" w:ascii="Times New Roman,Italic" w:hAnsi="Times New Roman,Italic"/>
          <w:i/>
          <w:iCs/>
          <w:sz w:val="24"/>
          <w:szCs w:val="24"/>
        </w:rPr>
        <w:t>сравнение, звукопись,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sz w:val="24"/>
          <w:szCs w:val="24"/>
        </w:rPr>
        <w:t xml:space="preserve">контраст, гипербола, эпитет </w:t>
      </w:r>
      <w:r>
        <w:rPr>
          <w:sz w:val="24"/>
          <w:szCs w:val="24"/>
        </w:rPr>
        <w:t>(называем его «определением»). Использова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вторской поэзией жанровых и композиционных особенностей народной поэз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короговорки (Е. Благинина), считалки (Ю. Тувим), колыбельной и потешки (Саш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ерный), кумулятивной сказки (Д. Хармс), народной песни (И. Суриков); созда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казочной картины мира средствами поэзии (А. Пушкин, К. Бальмонт, И. Суриков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актическое освоение простейших видов художественных приемов: сравнен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иперболы (называем ее преувеличением), контраста, олицетвор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тавление о том, что поэтическое мировосприятие может быть выражено н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олько в поэтических текстах, но и в прозе (С. Козлов)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Лента времени. </w:t>
      </w:r>
      <w:r>
        <w:rPr>
          <w:sz w:val="24"/>
          <w:szCs w:val="24"/>
        </w:rPr>
        <w:t>Продолжение работы с лентой времени. Помещение на ленту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ремени имен писателей и поэтов; произведений фольклора и авторской литературы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Литература вокруг нас. </w:t>
      </w:r>
      <w:r>
        <w:rPr>
          <w:sz w:val="24"/>
          <w:szCs w:val="24"/>
        </w:rPr>
        <w:t>Создание условий для выхода младших школьников з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мки Учебника: привлечение текстов Хрестоматии, а также книг из домашней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школьной библиотеки к работе на уроках. Знакомство с детскими журналами и други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ериодическими изданиями, словарями и справочниками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Навыки чтения и слушания. </w:t>
      </w:r>
      <w:r>
        <w:rPr>
          <w:sz w:val="24"/>
          <w:szCs w:val="24"/>
        </w:rPr>
        <w:t>Дальнейшее развитие навыков слушания на основе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целенаправленного восприятия элементов формы и содержания литературного  произведения. Развитие навыков чтения и говорения на основе эмоциональной передач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художественных особенностей текста, выражения собственного отношения к текст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льнейшее формирование навыков свободного высказывания в устной и письм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териально-техническое обеспечение предмета «Литературное чтение»</w:t>
      </w:r>
    </w:p>
    <w:p>
      <w:pPr>
        <w:pStyle w:val="Normal"/>
        <w:tabs>
          <w:tab w:val="clear" w:pos="708"/>
          <w:tab w:val="left" w:pos="2227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506"/>
        <w:gridCol w:w="1998"/>
      </w:tblGrid>
      <w:tr>
        <w:trPr>
          <w:trHeight w:val="39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урсу «Литературное чтение» обеспечивается УМ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i/>
                <w:iCs/>
                <w:sz w:val="24"/>
                <w:szCs w:val="24"/>
              </w:rPr>
              <w:t xml:space="preserve">Свиридова В.Ю. </w:t>
            </w:r>
            <w:r>
              <w:rPr>
                <w:bCs/>
                <w:sz w:val="24"/>
                <w:szCs w:val="24"/>
              </w:rPr>
              <w:t>Литературное чтение: Учебник для 2 кл. - Самара: Издательство «Учебная литература»: Издательский дом «Федоров».201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</w:rPr>
              <w:t>2. Самыкина С.В</w:t>
            </w:r>
            <w:r>
              <w:rPr>
                <w:bCs/>
                <w:iCs/>
                <w:sz w:val="24"/>
                <w:szCs w:val="24"/>
              </w:rPr>
              <w:t xml:space="preserve"> Рабочая тетрадь по литературному чтению</w:t>
            </w:r>
            <w:r>
              <w:rPr>
                <w:bCs/>
                <w:sz w:val="24"/>
                <w:szCs w:val="24"/>
              </w:rPr>
              <w:t xml:space="preserve"> Самара: Издательство «Учебная литература»: Издательский дом «Федоров».2012г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3. Хрестоматия </w:t>
            </w:r>
            <w:r>
              <w:rPr>
                <w:bCs/>
                <w:sz w:val="24"/>
                <w:szCs w:val="24"/>
              </w:rPr>
              <w:t>по литературному чтению для 2 кл. / Автор_составитель В.Ю. Свиридова. - Самара: Издательство «Учебная литература»: Издательский дом «Федоров».2012г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 сформирован на основе федерального перечня учебников, допущенных Минобрнауки РФ</w:t>
            </w:r>
          </w:p>
        </w:tc>
      </w:tr>
      <w:tr>
        <w:trPr>
          <w:trHeight w:val="172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ассная доска с набором приспособлений для крепления таб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терактивная до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льтимедийный проект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мпьюте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справочники, электронные пособ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пособ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айды карти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ртреты писателей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ллюстрации сказ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autoSpaceDE w:val="false"/>
        <w:spacing w:lineRule="auto" w:line="276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i/>
          <w:iCs/>
          <w:sz w:val="24"/>
          <w:szCs w:val="24"/>
        </w:rPr>
        <w:t xml:space="preserve">Свиридова В.Ю. </w:t>
      </w:r>
      <w:r>
        <w:rPr>
          <w:bCs/>
          <w:sz w:val="24"/>
          <w:szCs w:val="24"/>
        </w:rPr>
        <w:t>Литературное чтение: Учебник для 2 кл. - Самара: Издательство «Учебная литература»: Издательский дом «Федоров»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: Издательство «Учебная литература»: Издательский дом «Федоров».</w:t>
      </w:r>
    </w:p>
    <w:p>
      <w:pPr>
        <w:pStyle w:val="Normal"/>
        <w:autoSpaceDE w:val="false"/>
        <w:spacing w:lineRule="auto" w:line="276"/>
        <w:rPr/>
      </w:pPr>
      <w:r>
        <w:rPr>
          <w:bCs/>
          <w:i/>
          <w:iCs/>
          <w:sz w:val="24"/>
          <w:szCs w:val="24"/>
        </w:rPr>
        <w:t xml:space="preserve">Хрестоматия </w:t>
      </w:r>
      <w:r>
        <w:rPr>
          <w:bCs/>
          <w:sz w:val="24"/>
          <w:szCs w:val="24"/>
        </w:rPr>
        <w:t>по литературному чтению для 2 кл. / Автор_составитель В.Ю. Свиридова. - Самара: Издательство «Учебная литература»: Издательский дом «Федоров»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в».</w:t>
      </w:r>
    </w:p>
    <w:p>
      <w:pPr>
        <w:pStyle w:val="Normal"/>
        <w:autoSpaceDE w:val="false"/>
        <w:spacing w:lineRule="auto" w:line="276"/>
        <w:rPr/>
      </w:pPr>
      <w:r>
        <w:rPr>
          <w:bCs/>
          <w:i/>
          <w:iCs/>
          <w:sz w:val="24"/>
          <w:szCs w:val="24"/>
        </w:rPr>
        <w:t xml:space="preserve">Свиридова В.Ю. </w:t>
      </w:r>
      <w:r>
        <w:rPr>
          <w:bCs/>
          <w:sz w:val="24"/>
          <w:szCs w:val="24"/>
        </w:rPr>
        <w:t>Методический комментарий к учебнику «Литературное чтение» для 2 кл. - Самара: Издательство «Учебная литература»: Издательский дом «Федоров».</w:t>
      </w:r>
    </w:p>
    <w:p>
      <w:pPr>
        <w:pStyle w:val="Normal"/>
        <w:autoSpaceDE w:val="false"/>
        <w:spacing w:lineRule="auto" w:line="276"/>
        <w:rPr/>
      </w:pPr>
      <w:r>
        <w:rPr>
          <w:bCs/>
          <w:i/>
          <w:iCs/>
          <w:sz w:val="24"/>
          <w:szCs w:val="24"/>
        </w:rPr>
        <w:t xml:space="preserve">Чуракова Н.А. </w:t>
      </w:r>
      <w:r>
        <w:rPr>
          <w:bCs/>
          <w:sz w:val="24"/>
          <w:szCs w:val="24"/>
        </w:rPr>
        <w:t>Методический комментарий к учебнику «Литературное чтение» для 2, 3, 4 кл. - Самара: Издательство «Учебная литература»: Издательский дом «Федоров».</w:t>
      </w:r>
    </w:p>
    <w:p>
      <w:pPr>
        <w:pStyle w:val="Normal"/>
        <w:autoSpaceDE w:val="false"/>
        <w:spacing w:lineRule="auto" w:line="276"/>
        <w:rPr/>
      </w:pPr>
      <w:r>
        <w:rPr>
          <w:bCs/>
          <w:i/>
          <w:iCs/>
          <w:sz w:val="24"/>
          <w:szCs w:val="24"/>
        </w:rPr>
        <w:t xml:space="preserve">Чуракова Н.А. </w:t>
      </w:r>
      <w:r>
        <w:rPr>
          <w:bCs/>
          <w:sz w:val="24"/>
          <w:szCs w:val="24"/>
        </w:rPr>
        <w:t xml:space="preserve">Волшебный мир картины: Методическое пособие по использованию слайдов. - М.: ЗАО ЦОР. </w:t>
      </w:r>
      <w:r>
        <w:rPr>
          <w:bCs/>
          <w:i/>
          <w:iCs/>
          <w:sz w:val="24"/>
          <w:szCs w:val="24"/>
        </w:rPr>
        <w:t xml:space="preserve">Набор диапозитивов </w:t>
      </w:r>
      <w:r>
        <w:rPr>
          <w:bCs/>
          <w:sz w:val="24"/>
          <w:szCs w:val="24"/>
        </w:rPr>
        <w:t>(подбор Н.А. Чураковой). _ М.: «Центр «Планетариум».</w:t>
      </w:r>
    </w:p>
    <w:p>
      <w:pPr>
        <w:pStyle w:val="Normal"/>
        <w:autoSpaceDE w:val="false"/>
        <w:spacing w:lineRule="auto" w:line="276"/>
        <w:rPr/>
      </w:pPr>
      <w:r>
        <w:rPr>
          <w:bCs/>
          <w:i/>
          <w:iCs/>
          <w:sz w:val="24"/>
          <w:szCs w:val="24"/>
        </w:rPr>
        <w:t xml:space="preserve">Малаховская О.В. </w:t>
      </w:r>
      <w:r>
        <w:rPr>
          <w:bCs/>
          <w:sz w:val="24"/>
          <w:szCs w:val="24"/>
        </w:rPr>
        <w:t>Тематическое планирование уроков по литературному чтению. - М.: ЗАО ЦОР.</w:t>
      </w:r>
    </w:p>
    <w:p>
      <w:pPr>
        <w:pStyle w:val="Normal"/>
        <w:autoSpaceDE w:val="false"/>
        <w:spacing w:lineRule="auto" w:line="276"/>
        <w:rPr/>
      </w:pPr>
      <w:r>
        <w:rPr>
          <w:bCs/>
          <w:i/>
          <w:iCs/>
          <w:sz w:val="24"/>
          <w:szCs w:val="24"/>
        </w:rPr>
        <w:t xml:space="preserve">Самыкина С.В. </w:t>
      </w:r>
      <w:r>
        <w:rPr>
          <w:bCs/>
          <w:sz w:val="24"/>
          <w:szCs w:val="24"/>
        </w:rPr>
        <w:t>Тематическое планирование к учебнику «Литературное чтение». 2 кл.,  - Самара: Издательство «Учебная литература»: Издательский дом «Федоров»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vantGardeGothicC-Demi" w:hAnsi="AvantGardeGothicC-Demi" w:cs="AvantGardeGothicC-Demi"/>
          <w:b/>
          <w:b/>
          <w:bCs/>
          <w:sz w:val="23"/>
          <w:szCs w:val="23"/>
          <w:lang w:eastAsia="ru-RU"/>
        </w:rPr>
      </w:pPr>
      <w:r>
        <w:rPr>
          <w:rFonts w:cs="AvantGardeGothicC-Demi" w:ascii="AvantGardeGothicC-Demi" w:hAnsi="AvantGardeGothicC-Demi"/>
          <w:b/>
          <w:bCs/>
          <w:sz w:val="23"/>
          <w:szCs w:val="23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Times New Roman">
    <w:altName w:val="BoldItalic"/>
    <w:charset w:val="cc"/>
    <w:family w:val="roman"/>
    <w:pitch w:val="default"/>
  </w:font>
  <w:font w:name="AvantGardeGothicC-Dem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1:13:00Z</dcterms:created>
  <dc:creator>SamLab.ws</dc:creator>
  <dc:description/>
  <cp:keywords/>
  <dc:language>en-US</dc:language>
  <cp:lastModifiedBy>SamLab.ws</cp:lastModifiedBy>
  <dcterms:modified xsi:type="dcterms:W3CDTF">2012-09-11T08:09:00Z</dcterms:modified>
  <cp:revision>8</cp:revision>
  <dc:subject/>
  <dc:title/>
</cp:coreProperties>
</file>