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 Шонер лэсьтыса ребусэз, лыдзод визькылэз. Берыкты сое зуч кылэ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-227330</wp:posOffset>
                </wp:positionV>
                <wp:extent cx="9601200" cy="874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09"/>
                              <w:gridCol w:w="9511"/>
                            </w:tblGrid>
                            <w:tr>
                              <w:trPr/>
                              <w:tc>
                                <w:tcPr>
                                  <w:tcW w:w="560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Задания школьного этапа Межрегиональной  олимпиады            школьников 2013 год. Удмуртский язык и  литература 5кла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Время выполнения работы  – 1 час</w:t>
                                  </w:r>
                                </w:p>
                              </w:tc>
                              <w:tc>
                                <w:tcPr>
                                  <w:tcW w:w="9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Фамилия  Имя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кола  класс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е количество баллов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ряющий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68.85pt;mso-wrap-distance-left:9pt;mso-wrap-distance-right:9pt;mso-wrap-distance-top:0pt;mso-wrap-distance-bottom:0pt;margin-top:-17.9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09"/>
                        <w:gridCol w:w="9511"/>
                      </w:tblGrid>
                      <w:tr>
                        <w:trPr/>
                        <w:tc>
                          <w:tcPr>
                            <w:tcW w:w="5609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Задания школьного этапа Межрегиональной  олимпиады            школьников 2013 год. Удмуртский язык и  литература 5класс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Время выполнения работы  – 1 час</w:t>
                            </w:r>
                          </w:p>
                        </w:tc>
                        <w:tc>
                          <w:tcPr>
                            <w:tcW w:w="9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Фамилия  Имя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кола  класс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ее количество баллов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веряющий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96"/>
        </w:rPr>
      </w:pPr>
      <w:r>
        <w:rPr>
          <w:sz w:val="96"/>
        </w:rPr>
        <w:t>,</w:t>
      </w:r>
      <w:r>
        <w:rPr/>
        <w:drawing>
          <wp:inline distT="0" distB="0" distL="0" distR="0">
            <wp:extent cx="1333500" cy="1106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96"/>
        </w:rPr>
        <w:t>,</w:t>
      </w:r>
      <w:r>
        <w:rPr>
          <w:sz w:val="96"/>
        </w:rPr>
        <w:drawing>
          <wp:inline distT="0" distB="0" distL="0" distR="0">
            <wp:extent cx="1066800" cy="1211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t xml:space="preserve"> </w:t>
      </w:r>
      <w:r>
        <w:rPr>
          <w:sz w:val="96"/>
        </w:rPr>
        <w:drawing>
          <wp:inline distT="0" distB="0" distL="0" distR="0">
            <wp:extent cx="875665" cy="911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t xml:space="preserve"> ,</w:t>
      </w:r>
      <w:r>
        <w:rPr>
          <w:sz w:val="96"/>
        </w:rPr>
        <w:drawing>
          <wp:inline distT="0" distB="0" distL="0" distR="0">
            <wp:extent cx="1138555" cy="1285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t xml:space="preserve"> </w:t>
      </w:r>
      <w:r>
        <w:rPr>
          <w:sz w:val="96"/>
        </w:rPr>
        <w:drawing>
          <wp:inline distT="0" distB="0" distL="0" distR="0">
            <wp:extent cx="796290" cy="11042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t xml:space="preserve">,,  </w:t>
      </w:r>
      <w:r>
        <w:rPr>
          <w:sz w:val="96"/>
        </w:rPr>
        <w:drawing>
          <wp:inline distT="0" distB="0" distL="0" distR="0">
            <wp:extent cx="762000" cy="11442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t xml:space="preserve"> </w:t>
      </w:r>
      <w:r>
        <w:rPr>
          <w:sz w:val="96"/>
        </w:rPr>
        <w:drawing>
          <wp:inline distT="0" distB="0" distL="0" distR="0">
            <wp:extent cx="987425" cy="1171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</w:rPr>
        <w:drawing>
          <wp:inline distT="0" distB="0" distL="0" distR="0">
            <wp:extent cx="914400" cy="8026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96"/>
        </w:rPr>
        <w:t xml:space="preserve">             </w:t>
      </w:r>
      <w:r>
        <w:rPr>
          <w:sz w:val="36"/>
        </w:rPr>
        <w:t>1,2                                    Ш=Ж                                   1,2,3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__________________________________________________________________________________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Сак лыдзы текстэз. Кылъёсты  шонер формае пук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ab/>
        <w:t>Котькуд гужем ми семьяе______ кытчы ке но ветлиськом. Таяз аре Глазкар___ вуылимы. Атае нырысь ик быдэс город_____ тодматиз. Собере аквапарк_____ вуим. Сузэръёс________ но Аэлита эшеным «Кристалл» нимаськись чебер  бадзым юрт___ пырим. Мыным отын туж кельш____. Туж трос аттракционъёс  вылэм</w:t>
      </w:r>
      <w:r>
        <w:rPr>
          <w:i/>
          <w:iCs/>
        </w:rPr>
        <w:t>.          ( «Зечбур!» газетъя)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Тодматскы Алексей Ельцовлэн «Калгись гондыръёс» выжыкылысь люкетэныз.</w:t>
      </w:r>
    </w:p>
    <w:p>
      <w:pPr>
        <w:pStyle w:val="TextBodyIndent"/>
        <w:ind w:left="360" w:firstLine="348"/>
        <w:rPr>
          <w:sz w:val="24"/>
        </w:rPr>
      </w:pPr>
      <w:r>
        <w:rPr>
          <w:sz w:val="24"/>
        </w:rPr>
        <w:t>Оло нюлэскын, оло шур дурын, оло гурезьын, оло мур нюкын улэм-вылэм пересь гондыр. Кузпалыз, мумы гондыр, кемалась инсьор дуннее кошкиз ини. Нош со ялан века но века на, пе: кышноез доры но кошкемез уг луы, югыт дуннеын но улыны шугомем ини. Ярам коть, пиосыз возысьтыз уг кошко – сюдо-вордо, утё-шунто. Соос гондырлэн куинь кузя: Бадзымйыр, Чечыныр, Кырыжкук. Котькудизлы аслыз гинэ тупамон сям лякиськем. Бадзымйыр яратэ вылэм нуназеозь изьыны, Чечыныр – ческыт сиыны, нош покчиез, шундыен чош султыса, уйшорозь ужалоз вылэм…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Лыдзы та веранъёсты. Валэкты шонер (Ш) яке янгыш (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ондырлэн куинь пиосыз вылэ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ересь гондыр мур нюкын улэ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ырыжкук яратэ вылэм кема изьы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ндырлэн кузпалыз инсьор дуннее кошкем 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ндырпиос утялто-вордо атайзэс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Лэсьты йыртиянъёсты. Кылысь букваосты интыосынызы шонер воштыса, тодод, кыче тылобурдоос уло шаерамы. Берыкты зуч кылэ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БАВЁЫ                                                                                  4. КЫДЫД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ААК                                                                                      5. ГИЛЭП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ЫРКИШ                                                                                 6. ШЫУШ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76"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9:07:00Z</dcterms:created>
  <dc:creator>Admin</dc:creator>
  <dc:description/>
  <dc:language>en-US</dc:language>
  <cp:lastModifiedBy>Admin</cp:lastModifiedBy>
  <dcterms:modified xsi:type="dcterms:W3CDTF">2013-11-24T19:07:00Z</dcterms:modified>
  <cp:revision>2</cp:revision>
  <dc:subject/>
  <dc:title>5-ти классъёслы юанъёс</dc:title>
</cp:coreProperties>
</file>