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0" distR="114935" simplePos="0" locked="0" layoutInCell="0" allowOverlap="1" relativeHeight="2">
                <wp:simplePos x="0" y="0"/>
                <wp:positionH relativeFrom="rightMargin">
                  <wp:posOffset>0</wp:posOffset>
                </wp:positionH>
                <wp:positionV relativeFrom="page">
                  <wp:align>bottom</wp:align>
                </wp:positionV>
                <wp:extent cx="3359785" cy="3711575"/>
                <wp:effectExtent l="0" t="0" r="133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59880" cy="3711600"/>
                          <a:chOff x="0" y="0"/>
                          <a:chExt cx="3359880" cy="3711600"/>
                        </a:xfrm>
                      </wpg:grpSpPr>
                      <wps:wsp>
                        <wps:cNvCnPr/>
                        <wps:spPr>
                          <a:xfrm>
                            <a:off x="3746520" y="41508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9bbb59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3359880" cy="3711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359880" cy="371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18" h="6670">
                                  <a:moveTo>
                                    <a:pt x="6418" y="1185"/>
                                  </a:moveTo>
                                  <a:lnTo>
                                    <a:pt x="6418" y="6670"/>
                                  </a:lnTo>
                                  <a:lnTo>
                                    <a:pt x="1809" y="6669"/>
                                  </a:lnTo>
                                  <a:cubicBezTo>
                                    <a:pt x="974" y="5889"/>
                                    <a:pt x="0" y="3958"/>
                                    <a:pt x="1407" y="1987"/>
                                  </a:cubicBezTo>
                                  <a:cubicBezTo>
                                    <a:pt x="2830" y="0"/>
                                    <a:pt x="5591" y="411"/>
                                    <a:pt x="6418" y="1185"/>
                                  </a:cubicBezTo>
                                  <a:close/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f79646"/>
                                </a:gs>
                                <a:gs pos="100000">
                                  <a:srgbClr val="df6a09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0">
                              <a:noFill/>
                            </a:ln>
                            <a:effectLst>
                              <a:outerShdw dist="28496" dir="3825519" blurRad="0" rotWithShape="0">
                                <a:srgbClr val="974706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5328000">
                              <a:off x="371880" y="625680"/>
                              <a:ext cx="2873880" cy="270396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92cddc"/>
                                </a:gs>
                                <a:gs pos="50000">
                                  <a:srgbClr val="4bacc6"/>
                                </a:gs>
                                <a:gs pos="100000">
                                  <a:srgbClr val="92cddc"/>
                                </a:gs>
                              </a:gsLst>
                              <a:lin ang="5400000"/>
                            </a:gradFill>
                            <a:ln w="12600">
                              <a:solidFill>
                                <a:srgbClr val="4bacc6"/>
                              </a:solidFill>
                              <a:miter/>
                            </a:ln>
                            <a:effectLst>
                              <a:outerShdw dist="25630" dir="3633274" blurRad="0" rotWithShape="0">
                                <a:srgbClr val="205867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5328000">
                              <a:off x="434880" y="797040"/>
                              <a:ext cx="2174400" cy="204516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c2d69b"/>
                                </a:gs>
                                <a:gs pos="50000">
                                  <a:srgbClr val="9bbb59"/>
                                </a:gs>
                                <a:gs pos="100000">
                                  <a:srgbClr val="c2d69b"/>
                                </a:gs>
                              </a:gsLst>
                              <a:lin ang="5400000"/>
                            </a:gradFill>
                            <a:ln w="12600">
                              <a:solidFill>
                                <a:srgbClr val="9bbb5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549.6pt;width:264.55pt;height:292.25pt" coordorigin="0,10992" coordsize="5291,5845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5900;top:11646;width:0;height:0;mso-position-horizontal-relative:page;mso-position-vertical:bottom;mso-position-vertical-relative:page" type="_x0000_t32">
                  <v:stroke color="#9bbb59" weight="12600" joinstyle="miter" endcap="flat"/>
                  <v:fill o:detectmouseclick="t" on="false"/>
                  <w10:wrap type="none"/>
                </v:shape>
                <v:group id="shape_0" style="position:absolute;left:0;top:10992;width:5291;height:5845">
                  <v:shape id="shape_0" coordsize="6418,6670" path="m6418,1185l6418,6670l1809,6669c974,5889,0,3958,1407,1987c2830,0,5591,411,6418,1185xe" fillcolor="#df6a09" stroked="f" o:allowincell="f" style="position:absolute;left:0;top:10992;width:5290;height:5844;mso-wrap-style:none;v-text-anchor:middle;mso-position-horizontal-relative:page;mso-position-vertical:bottom;mso-position-vertical-relative:page">
                    <v:fill o:detectmouseclick="t" color2="#f79646"/>
                    <v:stroke color="#3465a4" joinstyle="round" endcap="flat"/>
                    <v:shadow on="t" obscured="f" color="#974706"/>
                    <w10:wrap type="none"/>
                  </v:shape>
                  <v:oval id="shape_0" fillcolor="#4bacc6" stroked="t" o:allowincell="f" style="position:absolute;left:586;top:11978;width:4525;height:4257;flip:y;mso-wrap-style:none;v-text-anchor:middle;rotation:271;mso-position-horizontal-relative:page;mso-position-vertical:bottom;mso-position-vertical-relative:page">
                    <v:fill o:detectmouseclick="t" color2="#92cddc"/>
                    <v:stroke color="#4bacc6" weight="12600" joinstyle="miter" endcap="flat"/>
                    <v:shadow on="t" obscured="f" color="#205867"/>
                    <w10:wrap type="none"/>
                  </v:oval>
                  <v:oval id="shape_0" fillcolor="#9bbb59" stroked="t" o:allowincell="f" style="position:absolute;left:686;top:12246;width:3423;height:3220;flip:y;mso-wrap-style:none;v-text-anchor:middle;rotation:271;mso-position-horizontal-relative:page;mso-position-vertical:bottom;mso-position-vertical-relative:page">
                    <v:fill o:detectmouseclick="t" color2="#c2d69b"/>
                    <v:stroke color="#9bbb59" weight="12600" joinstyle="miter" endcap="flat"/>
                    <w10:wrap type="none"/>
                  </v:oval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ge">
                  <wp:align>top</wp:align>
                </wp:positionV>
                <wp:extent cx="4225290" cy="2886710"/>
                <wp:effectExtent l="5080" t="4445" r="19685" b="2921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25320" cy="2886840"/>
                          <a:chOff x="0" y="0"/>
                          <a:chExt cx="4225320" cy="2886840"/>
                        </a:xfrm>
                      </wpg:grpSpPr>
                      <wps:wsp>
                        <wps:cNvCnPr/>
                        <wps:spPr>
                          <a:xfrm>
                            <a:off x="0" y="-900360"/>
                            <a:ext cx="1942920" cy="244872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b2a1c7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11720" y="272880"/>
                            <a:ext cx="2613600" cy="261360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95b3d7"/>
                              </a:gs>
                              <a:gs pos="50000">
                                <a:srgbClr val="4f81bd"/>
                              </a:gs>
                              <a:gs pos="100000">
                                <a:srgbClr val="95b3d7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4f81bd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243f6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4360" y="663120"/>
                            <a:ext cx="2138040" cy="213804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c2d69b"/>
                              </a:gs>
                              <a:gs pos="50000">
                                <a:srgbClr val="eaf1dd"/>
                              </a:gs>
                              <a:gs pos="100000">
                                <a:srgbClr val="c2d69b"/>
                              </a:gs>
                            </a:gsLst>
                            <a:lin ang="8100000"/>
                          </a:gradFill>
                          <a:ln w="12600">
                            <a:solidFill>
                              <a:srgbClr val="c2d69b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4e6128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7280" y="1076400"/>
                            <a:ext cx="1621080" cy="162108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b2a1c7"/>
                              </a:gs>
                              <a:gs pos="50000">
                                <a:srgbClr val="e5dfec"/>
                              </a:gs>
                              <a:gs pos="100000">
                                <a:srgbClr val="b2a1c7"/>
                              </a:gs>
                            </a:gsLst>
                            <a:lin ang="8100000"/>
                          </a:gradFill>
                          <a:ln w="12600">
                            <a:solidFill>
                              <a:srgbClr val="b2a1c7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3f3151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.95pt;margin-top:0pt;width:332.7pt;height:227.3pt" coordorigin="2519,0" coordsize="6654,4546">
                <v:shape id="shape_0" stroked="t" o:allowincell="f" style="position:absolute;left:2519;top:-1418;width:3059;height:3855;mso-position-horizontal:right;mso-position-horizontal-relative:margin;mso-position-vertical:top;mso-position-vertical-relative:page" type="_x0000_t32">
                  <v:stroke color="#b2a1c7" weight="12600" joinstyle="miter" endcap="flat"/>
                  <v:fill o:detectmouseclick="t" on="false"/>
                  <w10:wrap type="none"/>
                </v:shape>
                <v:oval id="shape_0" fillcolor="#4f81bd" stroked="t" o:allowincell="f" style="position:absolute;left:5057;top:430;width:4115;height:4115;mso-wrap-style:none;v-text-anchor:middle;mso-position-horizontal:right;mso-position-horizontal-relative:margin;mso-position-vertical:top;mso-position-vertical-relative:page">
                  <v:fill o:detectmouseclick="t" color2="#95b3d7"/>
                  <v:stroke color="#4f81bd" weight="12600" joinstyle="miter" endcap="flat"/>
                  <v:shadow on="t" obscured="f" color="#243f60"/>
                  <w10:wrap type="none"/>
                </v:oval>
                <v:oval id="shape_0" fillcolor="#c2d69b" stroked="t" o:allowincell="f" style="position:absolute;left:5156;top:1044;width:3366;height:3366;mso-wrap-style:none;v-text-anchor:middle;mso-position-horizontal:right;mso-position-horizontal-relative:margin;mso-position-vertical:top;mso-position-vertical-relative:page">
                  <v:fill o:detectmouseclick="t" color2="#eaf1dd"/>
                  <v:stroke color="#c2d69b" weight="12600" joinstyle="miter" endcap="flat"/>
                  <v:shadow on="t" obscured="f" color="#4e6128"/>
                  <w10:wrap type="none"/>
                </v:oval>
                <v:oval id="shape_0" fillcolor="#b2a1c7" stroked="t" o:allowincell="f" style="position:absolute;left:5239;top:1695;width:2552;height:2552;mso-wrap-style:none;v-text-anchor:middle;mso-position-horizontal:right;mso-position-horizontal-relative:margin;mso-position-vertical:top;mso-position-vertical-relative:page">
                  <v:fill o:detectmouseclick="t" color2="#e5dfec"/>
                  <v:stroke color="#b2a1c7" weight="12600" joinstyle="miter" endcap="flat"/>
                  <v:shadow on="t" obscured="f" color="#3f3151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-5902960</wp:posOffset>
                </wp:positionH>
                <wp:positionV relativeFrom="page">
                  <wp:align>top</wp:align>
                </wp:positionV>
                <wp:extent cx="5902960" cy="4838065"/>
                <wp:effectExtent l="22860" t="22860" r="116840" b="11684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02920" cy="4838040"/>
                          <a:chOff x="0" y="0"/>
                          <a:chExt cx="5902920" cy="4838040"/>
                        </a:xfrm>
                      </wpg:grpSpPr>
                      <wps:wsp>
                        <wps:cNvCnPr/>
                        <wps:spPr>
                          <a:xfrm>
                            <a:off x="4822920" y="-900360"/>
                            <a:ext cx="4771080" cy="4691160"/>
                          </a:xfrm>
                          <a:prstGeom prst="straightConnector1">
                            <a:avLst/>
                          </a:prstGeom>
                          <a:ln w="63360">
                            <a:solidFill>
                              <a:srgbClr val="9bbb59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495680" y="3430800"/>
                            <a:ext cx="1407240" cy="1407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07240" cy="140724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205867"/>
                                </a:gs>
                                <a:gs pos="100000">
                                  <a:srgbClr val="4bacc6"/>
                                </a:gs>
                              </a:gsLst>
                              <a:lin ang="13500000"/>
                            </a:gradFill>
                            <a:ln w="12600">
                              <a:solidFill>
                                <a:srgbClr val="e7e7e7"/>
                              </a:solidFill>
                              <a:miter/>
                            </a:ln>
                            <a:effectLst>
                              <a:outerShdw dist="155280" dir="2700000" blurRad="0" rotWithShape="0">
                                <a:srgbClr val="b6dde8">
                                  <a:alpha val="50000"/>
                                </a:srgbClr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60" y="212040"/>
                              <a:ext cx="1151280" cy="1151280"/>
                            </a:xfrm>
                            <a:prstGeom prst="ellipse">
                              <a:avLst/>
                            </a:prstGeom>
                            <a:solidFill>
                              <a:srgbClr val="c0504d"/>
                            </a:solidFill>
                            <a:ln w="127080">
                              <a:solidFill>
                                <a:srgbClr val="c0504d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429840"/>
                              <a:ext cx="873000" cy="87300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abf8f"/>
                                </a:gs>
                                <a:gs pos="50000">
                                  <a:srgbClr val="f79646"/>
                                </a:gs>
                                <a:gs pos="100000">
                                  <a:srgbClr val="fabf8f"/>
                                </a:gs>
                              </a:gsLst>
                              <a:lin ang="5400000"/>
                            </a:gradFill>
                            <a:ln w="12600">
                              <a:solidFill>
                                <a:srgbClr val="f79646"/>
                              </a:solidFill>
                              <a:miter/>
                            </a:ln>
                            <a:effectLst>
                              <a:outerShdw dist="25630" dir="3633274" blurRad="0" rotWithShape="0">
                                <a:srgbClr val="974706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64.8pt;margin-top:0pt;width:464.8pt;height:380.95pt" coordorigin="-9296,0" coordsize="9296,7619">
                <v:shape id="shape_0" stroked="t" o:allowincell="f" style="position:absolute;left:-1701;top:-1418;width:7513;height:7387;mso-position-horizontal-relative:margin;mso-position-vertical:top;mso-position-vertical-relative:page" type="_x0000_t32">
                  <v:stroke color="#9bbb59" weight="63360" joinstyle="miter" endcap="flat"/>
                  <v:fill o:detectmouseclick="t" on="false"/>
                  <w10:wrap type="none"/>
                </v:shape>
                <v:group id="shape_0" style="position:absolute;left:-2216;top:5403;width:2216;height:2216">
                  <v:oval id="shape_0" fillcolor="#4bacc6" stroked="t" o:allowincell="f" style="position:absolute;left:-2216;top:5403;width:2215;height:2215;mso-wrap-style:none;v-text-anchor:middle;mso-position-horizontal-relative:margin;mso-position-vertical:top;mso-position-vertical-relative:page">
                    <v:fill o:detectmouseclick="t" color2="#205867"/>
                    <v:stroke color="#e7e7e7" weight="12600" joinstyle="miter" endcap="flat"/>
                    <v:shadow on="t" obscured="f" color="#b6dde8"/>
                    <w10:wrap type="none"/>
                  </v:oval>
                  <v:oval id="shape_0" fillcolor="#c0504d" stroked="t" o:allowincell="f" style="position:absolute;left:-2162;top:5737;width:1812;height:1812;mso-wrap-style:none;v-text-anchor:middle;mso-position-horizontal-relative:margin;mso-position-vertical:top;mso-position-vertical-relative:page">
                    <v:fill o:detectmouseclick="t" type="solid" color2="#3fafb2"/>
                    <v:stroke color="#c0504d" weight="127080" joinstyle="miter" endcap="flat"/>
                    <w10:wrap type="none"/>
                  </v:oval>
                  <v:oval id="shape_0" fillcolor="#f79646" stroked="t" o:allowincell="f" style="position:absolute;left:-2117;top:6080;width:1374;height:1374;mso-wrap-style:none;v-text-anchor:middle;mso-position-horizontal-relative:margin;mso-position-vertical:top;mso-position-vertical-relative:page">
                    <v:fill o:detectmouseclick="t" color2="#fabf8f"/>
                    <v:stroke color="#f79646" weight="12600" joinstyle="miter" endcap="flat"/>
                    <v:shadow on="t" obscured="f" color="#974706"/>
                    <w10:wrap type="none"/>
                  </v:oval>
                </v:group>
              </v:group>
            </w:pict>
          </mc:Fallback>
        </mc:AlternateContent>
      </w:r>
    </w:p>
    <w:tbl>
      <w:tblPr>
        <w:tblW w:w="3300" w:type="pct"/>
        <w:jc w:val="left"/>
        <w:tblInd w:w="-8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4"/>
      </w:tblGrid>
      <w:tr>
        <w:trPr/>
        <w:tc>
          <w:tcPr>
            <w:tcW w:w="6174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  <w:color w:val="365F91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b/>
                <w:bCs/>
                <w:color w:val="365F91"/>
                <w:sz w:val="48"/>
                <w:szCs w:val="48"/>
              </w:rPr>
              <w:t>Алкоголь – шаг в пропасть.</w:t>
            </w:r>
          </w:p>
        </w:tc>
      </w:tr>
      <w:tr>
        <w:trPr/>
        <w:tc>
          <w:tcPr>
            <w:tcW w:w="6174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bCs/>
                <w:color w:val="48432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484329"/>
                <w:sz w:val="28"/>
                <w:szCs w:val="28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color w:val="48432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84329"/>
                <w:sz w:val="28"/>
                <w:szCs w:val="28"/>
              </w:rPr>
              <w:t>Воспитательное мероприятие</w:t>
            </w:r>
          </w:p>
        </w:tc>
      </w:tr>
      <w:tr>
        <w:trPr/>
        <w:tc>
          <w:tcPr>
            <w:tcW w:w="6174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48432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84329"/>
                <w:sz w:val="28"/>
                <w:szCs w:val="28"/>
              </w:rPr>
            </w:r>
          </w:p>
        </w:tc>
      </w:tr>
      <w:tr>
        <w:trPr/>
        <w:tc>
          <w:tcPr>
            <w:tcW w:w="6174" w:type="dxa"/>
            <w:tcBorders/>
          </w:tcPr>
          <w:p>
            <w:pPr>
              <w:pStyle w:val="Style22"/>
              <w:spacing w:before="200" w:after="280"/>
              <w:rPr>
                <w:rFonts w:ascii="Times New Roman" w:hAnsi="Times New Roman" w:cs="Times New Roman"/>
                <w:color w:val="002060"/>
                <w:lang w:val="ru-RU"/>
              </w:rPr>
            </w:pPr>
            <w:r>
              <w:rPr>
                <w:rFonts w:cs="Times New Roman" w:ascii="Times New Roman" w:hAnsi="Times New Roman"/>
                <w:color w:val="002060"/>
                <w:lang w:val="ru-RU"/>
              </w:rPr>
              <w:t>Цели:</w:t>
            </w:r>
          </w:p>
          <w:p>
            <w:pPr>
              <w:pStyle w:val="Style22"/>
              <w:rPr>
                <w:rFonts w:ascii="Times New Roman" w:hAnsi="Times New Roman" w:cs="Times New Roman"/>
                <w:color w:val="002060"/>
                <w:lang w:val="ru-RU"/>
              </w:rPr>
            </w:pPr>
            <w:r>
              <w:rPr>
                <w:rFonts w:cs="Times New Roman" w:ascii="Times New Roman" w:hAnsi="Times New Roman"/>
                <w:color w:val="002060"/>
                <w:lang w:val="ru-RU"/>
              </w:rPr>
              <w:t>Познакомить учащихся с разрушительными и необратимыми действиями спиртного на организм человека.</w:t>
            </w:r>
          </w:p>
          <w:p>
            <w:pPr>
              <w:pStyle w:val="Style22"/>
              <w:rPr>
                <w:rFonts w:ascii="Times New Roman" w:hAnsi="Times New Roman" w:cs="Times New Roman"/>
                <w:color w:val="002060"/>
                <w:lang w:val="ru-RU"/>
              </w:rPr>
            </w:pPr>
            <w:r>
              <w:rPr>
                <w:rFonts w:cs="Times New Roman" w:ascii="Times New Roman" w:hAnsi="Times New Roman"/>
                <w:color w:val="002060"/>
                <w:lang w:val="ru-RU"/>
              </w:rPr>
              <w:t>Воспитать негативное отношение к явлению алкоголизма.</w:t>
            </w:r>
          </w:p>
          <w:p>
            <w:pPr>
              <w:pStyle w:val="Style22"/>
              <w:rPr>
                <w:rFonts w:ascii="Times New Roman" w:hAnsi="Times New Roman" w:cs="Times New Roman"/>
                <w:color w:val="002060"/>
                <w:lang w:val="ru-RU"/>
              </w:rPr>
            </w:pPr>
            <w:r>
              <w:rPr>
                <w:rFonts w:cs="Times New Roman" w:ascii="Times New Roman" w:hAnsi="Times New Roman"/>
                <w:color w:val="002060"/>
                <w:lang w:val="ru-RU"/>
              </w:rPr>
              <w:t xml:space="preserve">Обосновать необходимость культуры здоровья среди всего населения России. 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2060"/>
                <w:lang w:val="ru-RU"/>
              </w:rPr>
            </w:pPr>
            <w:r>
              <w:rPr>
                <w:rFonts w:cs="Times New Roman" w:ascii="Times New Roman" w:hAnsi="Times New Roman"/>
                <w:color w:val="002060"/>
                <w:lang w:val="ru-RU"/>
              </w:rPr>
            </w:r>
          </w:p>
        </w:tc>
      </w:tr>
      <w:tr>
        <w:trPr/>
        <w:tc>
          <w:tcPr>
            <w:tcW w:w="6174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74" w:type="dxa"/>
            <w:tcBorders/>
          </w:tcPr>
          <w:p>
            <w:pPr>
              <w:pStyle w:val="Style20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Ходова Светлана Владимировна</w:t>
            </w:r>
          </w:p>
          <w:p>
            <w:pPr>
              <w:pStyle w:val="Style20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учитель математики</w:t>
            </w:r>
          </w:p>
          <w:p>
            <w:pPr>
              <w:pStyle w:val="Style20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 xml:space="preserve">МБОУ ВСОШ № 4   </w:t>
            </w:r>
          </w:p>
          <w:p>
            <w:pPr>
              <w:pStyle w:val="Style20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bCs/>
                <w:sz w:val="28"/>
              </w:rPr>
              <w:t>2014 г.</w:t>
            </w:r>
          </w:p>
        </w:tc>
      </w:tr>
      <w:tr>
        <w:trPr/>
        <w:tc>
          <w:tcPr>
            <w:tcW w:w="6174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</w:tc>
      </w:tr>
      <w:tr>
        <w:trPr/>
        <w:tc>
          <w:tcPr>
            <w:tcW w:w="6174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sz w:val="28"/>
          <w:szCs w:val="28"/>
        </w:rPr>
        <w:t>Ведущий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равствуйте, я рад видеть Вас всех сегодня в нашей школе. Хочу поблагодарить Вас за то, что Вы нашли время для того чтобы посетить это мероприятие. А мы в свою очередь подготовили, как нам кажется, одну из наиболее актуальных тем  для нашего общества на сегодняшний день, надеюсь, что она никого не оставит равнодушным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Далее следует сценка. (приложение 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Ведущи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ы делаем вид, что ничего не происходит. Слишком кардинально изменилось наше мировоззрение за последние 20 лет. Общество от жесткого осуждения пьянства скатилось до  толерантной терпимости, мол, на Руси пили всегда. И вот проблема алкоголизма выросла в чудовищного монстра, пожирающего тысячи молодых жизней, разрушающего семью, закладывающего ущербный генотип в будущее поколение. Социальное  сиротство, рост числа самоубийств, демографический кризис. Идет тотальное уничтожение русского народа. И все это последствия пьянства. Так ли это? Или общество зря бьёт тревогу? Что такое алкоголь – опасный яд который сказывается на будущем человечества? Или просто «веселящий» напиток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обраться в этом вопросе нам сегодня помогут наши гости это: Профессор, доктор медицинских наук; Доцент  кафедры истории; Кандидат психологических наук; Мифолог; Политический обозреватель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 сейчас я хочу дать слово доценту  кафедры истории. Расскажите, пожалуйста, нам как появились спиртные напитки?  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сторик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 спиртных напитках люди узнали не менее чем за 8000 лет до нашей эры - с появлением керамической посуды, давшей возможность изготовления алкогольных напитков из меда, плодовых соков и дикорастущего винограда.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зможно, виноделие возникло еще до начала культурного земледелия.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к, известный путешественник Н.Н. Миклухо-Маклай наблюдал папуасов Новой Гвинеи, не умевших еще добывать огонь, но знавших уже приемы приготовления хмельных напитков. Чистый спирт начали получать в 6-7 веках арабы и назвали его "аль коголь", что означает "одурманивающий". Первую бутылку водки изготовил араб Рагез в 860 году.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хититель рассудка - так именуют алкоголь с давних времен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Мифолог: </w:t>
      </w:r>
      <w:r>
        <w:rPr>
          <w:rFonts w:cs="Times New Roman" w:ascii="Times New Roman" w:hAnsi="Times New Roman"/>
          <w:sz w:val="28"/>
          <w:szCs w:val="28"/>
        </w:rPr>
        <w:t>В Древнем Египте за 3000 лет до нашей эры повсеместно производили алкогольные напитки из зерновых и называли их «приносящими радость». В Месопотамии 40% годового урожая зерна перерабатывают для производства алкогол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античных времен  в Древней Греции вино употреблялось для утоления жажды, как в разбавленном виде, так и в обычном.  Не говоря уже о «беседах» - уроках в философских школах или состязаниях философов.  В мифологии существовали божества такие как: Бахус, Дионис, Вакх – покровители виноделия и традиций употребления вина.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сторик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ерегонка вина для получения спирта резко усугубила пьянство. Не исключено, что именно это послужило поводом для запрета употребления спиртных напитков основоположником ислама (мусульманской религии) Мухаммедом (Магомет, 570-632). Этот запрет вошел впоследствии и в свод мусульманских законов - Коран (7 век).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тех пор на протяжении 12 столетий в мусульманских странах алкоголь не употребляли, а отступники этого закона (пьяницы) жестоко карались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ифолог:</w:t>
      </w:r>
      <w:r>
        <w:rPr>
          <w:rFonts w:cs="Times New Roman" w:ascii="Times New Roman" w:hAnsi="Times New Roman"/>
          <w:sz w:val="28"/>
          <w:szCs w:val="28"/>
        </w:rPr>
        <w:t xml:space="preserve"> Алкоголь настолько быстро вошел в быт, что практический не один художник, писатель, или поэт не обходили эту тему. Даже в странах Азии, где потребление вина  запрещалось религией (Кораном), культ вина всё же процветал и воспевался в стихах. Известный персидский и таджикский философ, математик, поэт Омар Хайям (Гияс ад-Дин Абу-л-Фатх Омар ибн Ибрагим 1048 – 1131 гг.) возглавлявший крупнейшую астрономическую обсерваторию в Исфахане посвятил целый цикл стихов, воспевающий традиции, ритуал винопития и жизненную необходимость потребления вина. 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сторик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 средневековье в Западной Европе также научились получать крепкие спиртные напитки путем возгонки вина и других бродящих сахаристых жидкостей.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гласно легенде, впервые эту операцию совершил итальянский монах алхимик Валентиус. Испробовав, вновь полученный продукт, и придя в состояние сильного алкогольного опьянения, алхимик заявил, что, он открыл чудодейственный эликсир, делающий старца молодым, утомленного бодрым, тоскующего веселым.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 тех пор крепкие алкогольные напитки быстро распространились по странам мира, прежде всего за счет постоянно растущего промышленного производства алкоголя из дешевого сырья (картофеля, отходов сахарного производства и т.п.)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как распространялись алкогольные напитки на Руси?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сторик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аспространение пьянства на Руси связано с политикой господствующих классов. Было даже создано мнение, что пьянство является якобы старинной традицией русского народа. При этом ссылались на слова летописи: "Веселие на Руси - есть пити". Но это клевета на русскую нацию. Русский историк и этнограф, знаток обычаев и нравов народа, профессор Н.И. Костомаров (1817-1885) полностью опроверг это мнение. Он доказал, что в Древней Руси пили очень мало.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ишь на избранные праздники варили медовуху, брагу или пиво, крепость которых не превышала 5-10 градусов. Чарка пускалась по кругу, и из нее каждый отпивал несколько глотков. В будни никаких спиртных напитков не полагалось, и пьянство считалось величайшим позором и грехом.  Но, с 16-го столетия начался массовый завоз из-за границы водки и вина. Пьяниц не брали на работу, они были весьма незавидными женихами для самых бедных и некрасивых невест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Иване IV и Борисе Годунове учреждаются "царевы кабаки", приносящие массу денег в казну.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едущий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кажите, пожалуйста, а были ли попытки предотвратить распространение алкогольных напитков?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сторик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Тем не менее, уже тогда пытались ограничить потребление спиртных напитков. Так в 1652 году вышел указ "продавать водку по одной чарке человеку". Запрещалось выдавать вино "питухам" (т.е. пьющим), а также всем во время постов, по средам, пятницам и воскресеньям.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днако из-за финансовых соображений вскоре была внесена поправка: "чтобы великого государя казне учинить прибыль, питухов с кружечного двора не отгонять", чем фактически поддерживалось пьянство.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 1894 года продажа водки стала царской монополией. Одним из темных пятен прошлого, следы которого еще сохранились у нас, являются пьянство и алкоголизм России. </w:t>
        <w:br/>
        <w:br/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1914 году последний русский царь Николай 2  был вынужден объявить сухой закон, общество поддержало правителя. По статистическим данным 46% мужчин, 90% женщин и 95% юношей до революции были абсолютными трезвенниками. В истории сохранился факт кабацких бунтов, которые прошли по России в конце 50-х годов 19 века. Крестьяне громили питейные заведения, тем самым, показывая свое отношение к пьянству. А потребление алкоголя на душу населения составляло около 4-х литров в год, это были одни из самых низких показателей в мире. Сухой закон просуществовал до 1925 года. А затем производство алкоголя стало расти в геометрической прогрессии. С 1940 года по 1980 гг. население России выросло на 35% а производство и потребление алкоголя на 770%, что интересно во время ВОВ пьянство резко упало и только после 1952 года после смерти Сталина, стало увеличиваться. Вовремя так называемой перестройки в 1985 году продажа алкогольных напитков сократилось в 2.5 раза. И опять стало увеличиваться с 1988 года.</w:t>
      </w:r>
    </w:p>
    <w:p>
      <w:pPr>
        <w:pStyle w:val="Normal"/>
        <w:spacing w:lineRule="auto" w:line="360" w:before="280" w:after="28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  <w:t>Идет ролик «Высказывания исторических личностей»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едущий: </w:t>
      </w:r>
      <w:r>
        <w:rPr>
          <w:rFonts w:cs="Times New Roman" w:ascii="Times New Roman" w:hAnsi="Times New Roman"/>
          <w:sz w:val="28"/>
          <w:szCs w:val="28"/>
        </w:rPr>
        <w:t>Вот ведь оказывается, какая богатая различными историческими событиями история алкоголя. На протяжении нескольких тысячелетий алкоголь под тем или иным видом проник во все уголки земного шара. И нигде его не отвергли полностью. Так может быть он не так опасен и губителен для человека, точнее мне хотелось бы узнать, какое влияние оказывает алкоголь на организм человека?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ифолог:</w:t>
      </w:r>
      <w:r>
        <w:rPr>
          <w:rFonts w:cs="Times New Roman" w:ascii="Times New Roman" w:hAnsi="Times New Roman"/>
          <w:sz w:val="28"/>
          <w:szCs w:val="28"/>
        </w:rPr>
        <w:t xml:space="preserve"> Умеренные потребления алкоголя не вредит здоровью. Статистика показывает, что потребление умеренного количества спирта может оказывать благотворительный  эффект на сердце и, возможно, удлиняет жизнь. Также, вино – прекрасный антидепрессант. Бокал вина помогает снять стресс, раздражение. У любителей вина более чистые легкие по сравнению с теми, кто любит крепкие спиртные напитки. Также вино делает сосуды более крепкими, препятствует повышению холестерина и улучшает работу сердца, а также нормализует работу кишечника. Но самое главное то, что регулярное употребление вина в малых дозах предотвращает раковые заболевания и продлевает молодость организма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рач: </w:t>
      </w:r>
      <w:r>
        <w:rPr>
          <w:rFonts w:cs="Times New Roman" w:ascii="Times New Roman" w:hAnsi="Times New Roman"/>
          <w:sz w:val="28"/>
          <w:szCs w:val="28"/>
        </w:rPr>
        <w:t xml:space="preserve">алкоголь являющийся ядом влияет на каждый отдельно взятый орган и организм в целом. Организм человека не приспособлен к переработке больших доз алкоголя. Предлагаю Вашему вниманию следующий видеосюжет, наглядно показывающий, как влияет употребление алкогольных напитков на молодой, растущий организм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Идет ролик «Влияние алкоголя на организм подростка»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рач: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(вместе со слайдами)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ука установила, что в коре головного мозга происходит склейка красных кровяных телец и создаются условия, при которых нейроны гибнут. После приема спиртного в коре головного мозга остается кладбище нервных клеток, которые, как известно, не восстанавливаются. Изменениям подвергается, прежде всего, кора головного мозга, где происходит мыслительная деятельность, осуществляется функция памяти. Вот почему у пьющего человека проявляются признаки деградации: снижается память (не помнит, где был, с кем пил…), портится характер. По сути человек становится сумасшедшим. Головной мозг уменьшается в объеме. (слайд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оме того, алкоголь действует и на кровь. В крови содержатся красные кровяные тельца (эритроциты) и те тельца, которые борются и уничтожают  микробы, проникшие в организм. Алкоголь воздействует на эти элементы крови, снижая их возможности: белые кровяные тельца (лейкоциты) не могут бороться с микробами, а красные – эритроциты – разносить кровь. Нарушается работа всего организма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ро отечности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результате длительного употребления алкогольных напитков страдает и выделительная система, что приводит, как Вы можете видеть на слайдах,  к нарушению выведения воды из организм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ердце.</w:t>
      </w:r>
      <w:r>
        <w:rPr>
          <w:rFonts w:cs="Times New Roman" w:ascii="Times New Roman" w:hAnsi="Times New Roman"/>
          <w:sz w:val="28"/>
          <w:szCs w:val="28"/>
        </w:rPr>
        <w:t xml:space="preserve"> Стакан пива или рюмка водки сразу же учащают сердцебиение до 100 и более ударов в минуту. Паузы между сокращениями сердечной мышцы, необходимые для отдыха, уменьшаются. Это приводит к дистрофическим изменениям мышечных волокон, между которыми появляется прослойка жира. Сердце расширяется, появляется «пивное сердце»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ечень.</w:t>
      </w:r>
      <w:r>
        <w:rPr>
          <w:rFonts w:cs="Times New Roman" w:ascii="Times New Roman" w:hAnsi="Times New Roman"/>
          <w:sz w:val="28"/>
          <w:szCs w:val="28"/>
        </w:rPr>
        <w:t xml:space="preserve"> Для алкоголика, это орган-мишень. От желудка и кишечника кровь идет к главной «химической лаборатории», где яды обезвреживаются. Но при большой концентрации алкоголя печень не справляется со своими обязанностями и в итоге – цирроз. Употребление в день 80 г. спирта увеличивает вероятность заработать рак печени в 7 раз по сравнению с теми, кто пьет менее 40 г. в день. Употребление же 100 г. алкоголя в день увеличивает вероятность цирроза печени в 27 раз. Если концентрацию алкоголя в крови принять за 100%, то в печени она составляет 145%, в головном мозге – 175%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лияние алкоголя на наследственность человек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коголь сильно влияет на образование сперматозоидов, их качество и способность оплодотворять женскую яйцеклетку. Наиболее часто встречающаяся болезнь, вызванная прямым действием спиртного – полная или частичная блокада сперматогенеза. В экстремальных случаях, когда употребление алкоголя доходит до 80-ти грамм и более в день, мужчины могут стать полностью стерильными. Средние же дозы, как показали многие исследования, также снижают количество и качество сперматозоидов  и уменьшают секрецию тестостерона – мужского полового гормона. Нужно 3 месяца полного воздержания от алкоголя, чтобы восстановить сперматогенез. В России – 500 до 750 тыс. человек по причине алкоголя. Так что алкоголь – убийца №1 и в нашей стран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: </w:t>
      </w:r>
      <w:r>
        <w:rPr>
          <w:rFonts w:cs="Times New Roman" w:ascii="Times New Roman" w:hAnsi="Times New Roman"/>
          <w:sz w:val="28"/>
          <w:szCs w:val="28"/>
        </w:rPr>
        <w:t>Скажите, пожалуйста, а какое влияние оказывает концентрация алкоголя в крови?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рач: (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вместе с видеороликом «Влияние концентрации алкоголя в крови») </w:t>
      </w:r>
      <w:r>
        <w:rPr>
          <w:rFonts w:cs="Times New Roman" w:ascii="Times New Roman" w:hAnsi="Times New Roman"/>
          <w:sz w:val="28"/>
          <w:szCs w:val="28"/>
        </w:rPr>
        <w:t xml:space="preserve">Известно, что нарушение работы нервной системы напрямую связаны с концентрацией алкоголя в крови. Когда количество алкоголя составляет 0,05 – 0,1 % человек теряет контроль над собой, утрачивает способность разумно рассуждать, движение человека становятся неуверенными, ослабляется способность человека к слуховому и зрительному восприятию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центрация алкоголя, составляющая 0,2%, влияет на области мозга контролирующие эмоциональное поведение человека. При этом пробуждаются низменные инстинкты, появляется внезапная агрессивность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концентрации алкоголя в крови 0,3% человек хоть и находится в сознании, но не понимает, то, что видит и слышит. Это состояние называют алкогольным отупением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концентрации алкоголя в крови 0,4% ведет к потере сознания. Человек засыпает, дыхание становится неровным, происходит непроизвольное опорожнение мочевого пузыря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увеличении концентрации алкоголя может наступить смерть. Смертельная доза для взрослого человека – 7 г. спирта на 1 кг массы. (Взрослый человек массой 70 кг – примерно 2 бутылки 4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водки на голодный желудок), а для детей – 3 грамма спирта на 1 кг массы тел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: </w:t>
      </w:r>
      <w:r>
        <w:rPr>
          <w:rFonts w:cs="Times New Roman" w:ascii="Times New Roman" w:hAnsi="Times New Roman"/>
          <w:sz w:val="28"/>
          <w:szCs w:val="28"/>
        </w:rPr>
        <w:t>Скажите, пожалуйста, вот я слышал неоднократно, что алкоголь часто применяется в народной медицине для лечения простудных инфекций. Так ли это?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ифолог: </w:t>
      </w:r>
      <w:r>
        <w:rPr>
          <w:rFonts w:cs="Times New Roman" w:ascii="Times New Roman" w:hAnsi="Times New Roman"/>
          <w:sz w:val="28"/>
          <w:szCs w:val="28"/>
        </w:rPr>
        <w:t>Всем нам известны так называемые народные рецепты против простуды и гриппа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одка + перец, мед + коньяк + лимон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Также многие лекарства производятся на основе спирта (настойки, компрессы, втирания и т.д.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анным ГРУ: В период холодной войны между СССР и США в секретных лабораториях ЦРУ было изготовлено бактериологическое оружие с быстро и легкораспространяющимся вирусом в ходе подготовки к войне с Советским Союзом. Однако, после апробации проект быстро свернули. Как выяснилось позже, вирус погибал при контакте даже с малыми дозами алкоголя и его применение признали нецелесообразным на территории СССР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рач: </w:t>
      </w:r>
      <w:r>
        <w:rPr>
          <w:rFonts w:cs="Times New Roman" w:ascii="Times New Roman" w:hAnsi="Times New Roman"/>
          <w:sz w:val="28"/>
          <w:szCs w:val="28"/>
        </w:rPr>
        <w:t>Ученые установили, что для уничтожения болезнетворных микробов гриппа требуется концентрация спирта в крови - 70%, а значит, человеку необходимо выпить его сразу 10 литров, что в 20 раз превышает смертельную дозу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роме того, алкоголь растворяет липидный слой клеточной оболочки, делая клетку беззащитной. Любая инфекция, плохая экология и т.д. могут проникнуть в эту клетку. При повышенной температуре тела сердцебиение учащается, а употребление алкоголя вызывает более сильную нагрузку на сердце, кроме этого, от вирусной инфекции страдает головной мозг, а принятие дозы алкоголя – это дополнительный удар по мозгу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: </w:t>
      </w:r>
      <w:r>
        <w:rPr>
          <w:rFonts w:cs="Times New Roman" w:ascii="Times New Roman" w:hAnsi="Times New Roman"/>
          <w:sz w:val="28"/>
          <w:szCs w:val="28"/>
        </w:rPr>
        <w:t xml:space="preserve">Спасибо. И в заключении Вашего выступления я хотел бы предоставить вниманию зрителей еще один видеофрагмент.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(следует последний фрагмент «О вреде алкоголя»)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И теперь мне бы хотелось узнать, вот если мы более или менее знаем о том, какой вред несет алкоголь нашему организму, какие причины, что или кто способствует, так называемому, первому знакомству с алкоголем?</w:t>
      </w:r>
    </w:p>
    <w:p>
      <w:pPr>
        <w:pStyle w:val="Style18"/>
        <w:spacing w:lineRule="auto" w:line="360" w:before="96" w:after="0"/>
        <w:ind w:left="75" w:right="75" w:firstLine="300"/>
        <w:jc w:val="both"/>
        <w:rPr/>
      </w:pPr>
      <w:r>
        <w:rPr>
          <w:b/>
          <w:sz w:val="28"/>
          <w:szCs w:val="28"/>
        </w:rPr>
        <w:t xml:space="preserve">Психолог: </w:t>
      </w:r>
      <w:r>
        <w:rPr>
          <w:sz w:val="28"/>
          <w:szCs w:val="28"/>
        </w:rPr>
        <w:t xml:space="preserve">До 11 лет первое знакомство с алкоголем происходит либо случайно, либо его дают «для аппетита», «лечат» вином или же ребенок сам из любопытства пробует спиртное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ифолог: </w:t>
      </w:r>
      <w:r>
        <w:rPr>
          <w:rFonts w:cs="Times New Roman" w:ascii="Times New Roman" w:hAnsi="Times New Roman"/>
          <w:sz w:val="28"/>
          <w:szCs w:val="28"/>
        </w:rPr>
        <w:t xml:space="preserve">Но ведь вино и пиво дается детям в качестве источника витаминов группы «В» и антиоксидантов. Ну и что здесь такого?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сихолог: </w:t>
      </w:r>
      <w:r>
        <w:rPr>
          <w:rFonts w:cs="Times New Roman" w:ascii="Times New Roman" w:hAnsi="Times New Roman"/>
          <w:sz w:val="28"/>
          <w:szCs w:val="28"/>
        </w:rPr>
        <w:t xml:space="preserve">У нас есть материал по этому поводу, давайте лучше посмотрим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(следует фрагмент «Первое знакомство» с алкоголем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сихолог: </w:t>
      </w:r>
      <w:r>
        <w:rPr>
          <w:rFonts w:cs="Times New Roman" w:ascii="Times New Roman" w:hAnsi="Times New Roman"/>
          <w:sz w:val="28"/>
          <w:szCs w:val="28"/>
        </w:rPr>
        <w:t>Я думаю, что просмотренный видеоролик наглядно продемонстрировал, что даже самые маленькие дети слово «ПРАЗДНИК» ассоциируют с алкоголем. А теперь посмотрим, к чему это ведет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(следует фрагмент «Последствия»)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сихолог: </w:t>
      </w:r>
      <w:r>
        <w:rPr>
          <w:rFonts w:cs="Times New Roman" w:ascii="Times New Roman" w:hAnsi="Times New Roman"/>
          <w:sz w:val="28"/>
          <w:szCs w:val="28"/>
        </w:rPr>
        <w:t>В более старшем возрасте мотивами первого употребления алкоголя становятся традиционные поводы: праздник, семейное торжество, гости и т.п. С 14 – 15 лет появляются такие поводы, как неудобно было отстать от ребят, друзья уговорили, за кампанию, для храбрости. Так вот все начинается с, так сказать, «невинной» рюмочки в честь дня рождения или другого торжества. И хотя это происходит с согласия родителей, в кругу семьи все же и такое приобщение детей к вину – опасно. Ведь стоит раз прикоснуться к спиртному, как уже снимается психологический барьер и подросток считает себя в праве выпить с товарищами или даже одному если появляется такая возможность. Не даром в народе говорят: «Реки начинаются с ручейка, а пьянство с рюмочки». В целом, мотивы употребления спиртного подростками делятся на две группы. В основе мотивов первой группы лежит желание следовать традициям, испытывать новые ощущения, любопытство. Формирование этих мотивов способствует пробуждающееся в них чувство взрослости и недостаток жизненного опыта, знаний позволяющих им свободно вступать в общение с окружающими. Но особого внимания заслуживает вторая группа мотивов употребления алкоголя, которая формирует пьянство, как тип поведения правонарушителя, в число этих мотивов входит стремление избавится от скуки. Давайте посмотрим еще один фрагмент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(следует фрагмент «Мотивы»)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: </w:t>
      </w:r>
      <w:r>
        <w:rPr>
          <w:rFonts w:cs="Times New Roman" w:ascii="Times New Roman" w:hAnsi="Times New Roman"/>
          <w:sz w:val="28"/>
          <w:szCs w:val="28"/>
        </w:rPr>
        <w:t>М.М. а скажите, пожалуйста, как можно сделать так, чтобы праздник не превратился в беду? Что бы Вы могли посоветовать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сихолог: </w:t>
      </w:r>
      <w:r>
        <w:rPr>
          <w:rFonts w:cs="Times New Roman" w:ascii="Times New Roman" w:hAnsi="Times New Roman"/>
          <w:sz w:val="28"/>
          <w:szCs w:val="28"/>
        </w:rPr>
        <w:t>Для того чтобы не одолевала скука займитесь чем-нибудь интересным и полезным для себя, посещайте театры, музеи; слушайте музыку; займитесь спортом.… И вообще, при возникновении трудных ситуаций нужно не стесняться обращаться к взрослым и ни в коем случае не стоит замыкаться в себе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: </w:t>
      </w:r>
      <w:r>
        <w:rPr>
          <w:rFonts w:cs="Times New Roman" w:ascii="Times New Roman" w:hAnsi="Times New Roman"/>
          <w:sz w:val="28"/>
          <w:szCs w:val="28"/>
        </w:rPr>
        <w:t>Это был кандидат психологических наук М.М.. А сейчас я хочу предоставить вашему вниманию следующий материал. Пожалуйста, внимание на экран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(следует фрагмент «Статистические данные»)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напомню, что у нас в зале присутствует известный политический обозреватель С.В., и сейчас я прошу Вас С.В. прокомментировать этот сюжет. Пожалуйст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литик: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(вместе с фрагментом «К статистике»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мире каждый третий умирает по причине употребления алкогольного наркотика. В России по этой причине ежегодно умирает около 900 тысяч человек.</w:t>
      </w:r>
    </w:p>
    <w:p>
      <w:pPr>
        <w:pStyle w:val="Style19"/>
        <w:numPr>
          <w:ilvl w:val="0"/>
          <w:numId w:val="1"/>
        </w:numPr>
        <w:spacing w:lineRule="auto" w:line="360"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гативные последствия употребления алкоголя выросли до размеров, угрожающих физическому, психическому и социальному здоровью населения.</w:t>
      </w:r>
    </w:p>
    <w:p>
      <w:pPr>
        <w:pStyle w:val="Style19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мнению отечественных экспертов, учитывается лишь каждый седьмой – десятый случай алкоголизма. Это значит, что в России сейчас более 20 млн. алкоголиков. Почти каждый седьмой житель страны! До 50% населения России алкогольнозависимы. Согласно исследованиям, из общего числа употребляющих алкоголь 96,2% приобщились к спиртному в возрасте до 15 лет, а около трети – до 10 лет.</w:t>
      </w:r>
    </w:p>
    <w:p>
      <w:pPr>
        <w:pStyle w:val="Style19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татистике, если сегодня к алкоголю приобщилось 10 человек, то в течении 17 лет один из них погибнет, двое сопьются. В среднем человек спивается через 11 лет после приобщения к алкоголю. Дети пьющих родителей спиваются на 7 – 12 лет быстрее своих родителей, на 14 – 24 года – своих дедов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егодня на каждого россиянина приходится 24 литра винно-водочных изделий. А по данным всемирной организации здравоохранения при достижении среднедушевого потребления 8 литров в год наступает процесс необратимого изменения  генофонда нации, т.е. процесс вырождени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ый низкий показатель потребления алкогольных напитков в мире 4 литра в год в середине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sz w:val="28"/>
          <w:szCs w:val="28"/>
        </w:rPr>
        <w:t xml:space="preserve"> в. </w:t>
      </w:r>
    </w:p>
    <w:p>
      <w:pPr>
        <w:pStyle w:val="Normal"/>
        <w:spacing w:lineRule="auto" w:line="360" w:before="0" w:after="0"/>
        <w:jc w:val="both"/>
        <w:rPr/>
      </w:pPr>
      <w:r>
        <w:rPr/>
        <w:t xml:space="preserve">Для сравнения: 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ивают (среднегодовой показатель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яя продолжительность жизн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по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рландия, Англ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 - 58</w:t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 60% - 80% случаев причиной распада браков является употребление алкоголя. В семьях, употребляющих алкоголь, смертность детей в первые месяцы жизни в 5 раз чаще, чем у трезвенников. У матерей-пьяниц 60% детей не доживают до одного год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</w:t>
      </w:r>
      <w:r>
        <w:rPr>
          <w:rFonts w:cs="Times New Roman" w:ascii="Times New Roman" w:hAnsi="Times New Roman"/>
          <w:b/>
          <w:sz w:val="28"/>
          <w:szCs w:val="28"/>
        </w:rPr>
        <w:t>вот официальные данные федеральной службы государственной статистики России за 2008 год. Это воистину чудовищные цифры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ждено: 1.713.947 человек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рло: 2.075.954 человек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ждаемость: 12,1 младенца на 1000 человек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ертность: 14,6 смертей на 1000 человек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яя продолжительность жизни у мужчин – 61,5 лет; у женщин – 73,9 лет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с заинтересовало отношение учащихся школы к проблеме алкоголизма. Мы провели анкетирование среди учащихся 8 – 12 класса и получили следующие результаты. </w:t>
      </w:r>
    </w:p>
    <w:p>
      <w:pPr>
        <w:pStyle w:val="Style19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) </w:t>
      </w:r>
      <w:r>
        <w:rPr>
          <w:rFonts w:cs="Times New Roman" w:ascii="Times New Roman" w:hAnsi="Times New Roman"/>
          <w:b/>
          <w:sz w:val="28"/>
          <w:szCs w:val="28"/>
        </w:rPr>
        <w:t>Результаты социального опроса среди учеников нашей школы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9"/>
        <w:spacing w:lineRule="auto" w:line="36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 каком возрасте впервые попробовали спиртное?</w:t>
      </w:r>
    </w:p>
    <w:p>
      <w:pPr>
        <w:pStyle w:val="Style19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 – 8 лет 20человек (19,4%)</w:t>
      </w:r>
    </w:p>
    <w:p>
      <w:pPr>
        <w:pStyle w:val="Style19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2 – 15 лет 32 человека (31%)</w:t>
      </w:r>
    </w:p>
    <w:p>
      <w:pPr>
        <w:pStyle w:val="Style19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6 – 17 лет 29 человек (28,15%)</w:t>
      </w:r>
    </w:p>
    <w:p>
      <w:pPr>
        <w:pStyle w:val="Style19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От 18 – 26 лет 22 человека (21,5%)</w:t>
      </w:r>
    </w:p>
    <w:p>
      <w:pPr>
        <w:pStyle w:val="Style19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чина начала употребления алкогольных напитков?</w:t>
      </w:r>
    </w:p>
    <w:p>
      <w:pPr>
        <w:pStyle w:val="Style19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за кампанию» - 48человек.( 46,6%)</w:t>
      </w:r>
    </w:p>
    <w:p>
      <w:pPr>
        <w:pStyle w:val="Style19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одители дали» - 12 человек (11,65%)</w:t>
      </w:r>
    </w:p>
    <w:p>
      <w:pPr>
        <w:pStyle w:val="Style19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вободный доступ» - 21 человек (20,38%)</w:t>
      </w:r>
    </w:p>
    <w:p>
      <w:pPr>
        <w:pStyle w:val="Style19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интерес» - 16 человек (15,53%)</w:t>
      </w:r>
    </w:p>
    <w:p>
      <w:pPr>
        <w:pStyle w:val="Style19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емейные проблемы, страх одиночества» - 6 человек (5,8%)</w:t>
      </w:r>
    </w:p>
    <w:p>
      <w:pPr>
        <w:pStyle w:val="Style19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читаете ли Вы употребление алкогольных напитков вредной привычкой?</w:t>
      </w:r>
    </w:p>
    <w:p>
      <w:pPr>
        <w:pStyle w:val="Style19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 – 100 человек. (97%)</w:t>
      </w:r>
    </w:p>
    <w:p>
      <w:pPr>
        <w:pStyle w:val="Style19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т – 3 человека. (3%)</w:t>
      </w:r>
    </w:p>
    <w:p>
      <w:pPr>
        <w:pStyle w:val="Style19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читаете ли Вы нужным ограничить доступ к спиртным напиткам?</w:t>
      </w:r>
    </w:p>
    <w:p>
      <w:pPr>
        <w:pStyle w:val="Style19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 – 82 человека (79,6%)</w:t>
      </w:r>
    </w:p>
    <w:p>
      <w:pPr>
        <w:pStyle w:val="Style19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т – 21 человек (20,4%) </w:t>
      </w:r>
    </w:p>
    <w:p>
      <w:pPr>
        <w:pStyle w:val="Style19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слайду «Русский крест»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ова современная ситуация в России, где за последние десятилетия вдвое упала рождаемость и почти так же возросла смертность из-за внезапного и резкого ухудшения условий жизни подавляющего большинства населения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менно эти «ножницы» обусловили уникальное для мира в целом общее сокращение численности населения, почти на всём пространстве бывшего СССР, которое прогнозируется в будущем. 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: </w:t>
      </w:r>
      <w:r>
        <w:rPr>
          <w:rFonts w:cs="Times New Roman" w:ascii="Times New Roman" w:hAnsi="Times New Roman"/>
          <w:sz w:val="28"/>
          <w:szCs w:val="28"/>
        </w:rPr>
        <w:t>Наша дискуссия подходит к концу, мы обсудили многое, рассмотрели проблему алкоголизма под разными ракурсами, но вопрос остается открытым для каждого. У нас остался еще один фрагмент, который, как нам кажется, лучше всяких слов поставит итог в нашей встрече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(Следует последний «Итоговый фрагмент»).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ценк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тол. На столе какие-то бутылки (пустые и не очень), какие-то объедки на грязных тарелках и т.д. За столом сидят двое. Одеты небрежно, вещи не первой свежести. Пьяны не первые сутки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Отец: Ну, где можно столько ходить!? Вась. Ва-а-а-а-сь!!! Не спи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ася: Да я не сплю (шарит по столу в поисках чего-то, берет первое что попало руками и тянет в рот. Морщится). Я думаю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тец: Думает он! Я говорю, что у нас на дворе год, какой? Миллениум, мать его уже наступил, талоны на водку отменили, ее щас хоть где можно достать, какой хочешь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ася: Ну я тебя понимаю, понимаю (начинает смотреть бутылки на столе в поисках остатков). А к чему это ты? Я не пойму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тец: А вот к тому, что жить стало легче, жить стало веселей. Пей сколько хошь, никто тебе и слова не скажет…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ася: Ну да попробуй мне сказать что-нибудь ёк макарек. Да я!.. (берет со стола нож, начинает вставать)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Отец: Да ладно! Я не о том Вась (Вася садится). Я вот что хотел бы знать! Где это шарахается моя Клавка? Ушла в ларек полчаса назад и пропала. Вась не спи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ася: Да я не сплю (Входит сын с тетрадью и учебником, Вася глядя на него удивленно) О, пацан, а ты кто!?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тец: Да ты че опух что ли, это ж сын мой. Что это у теб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ын: Пап, помоги задачу решить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тец: (удивленно) Какую задачу? Вы что задачи уже решаете в вашем детском саду. Вась ты слышал?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ася: Чё?!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Сын: Пап! Ну ты чего? Я уже во 2-м классе учусь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Отец: Как быстро летит время. Ну что там, давай смотреть. (Берет учебник, читает сбивчиво)Так. Было 4-е яблока, два отдал и полтора съел сам. Сколько осталось? (смотрит в потолок потом на Василия, тот опять спит) Вася!!!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ася: Что!? Я не сплю, я решаю в этом, как его, в уме вот. Но что-то я не запомнил ничего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тец: Сынок я что-то не пойму ничего, что ты тут нам принес. Да ты лучше бы бутылку принес а то мать твоя вон ушла и нету её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Сын: Пап. Но нам задание дал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тец: Все хватит, а то вон умище из тебя так и прет. Я вот в твое время … (задумался) Хотя что я в твое время, а не важно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(в это время Вася находит на столе тару, в которой еще что-то осталось и радостно так) ВО!!!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тец: ВО!!!! Давай с нами сын за кампанию, чтобы задача решилась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(сын явно не хочет, отходит от стола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тец: Ты что!!! Я твой отец а ты не слушаешь меня!!? А ну марш за стол!!! (Сын садится) Вася ты чего замер давай разливай у меня тост есть!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(Василий разливает остатки.  Отец встает и говорит). Я хочу выпить за то, чтобы мой сын взял от меня все самое лучшее, как в свое время я взял это от своего отца и передал своим детям. Короче, как там, за яблоко от яблони. Вот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(все торе пьют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тец: Вот это мой сын! А теперь пошли искать мать твою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(Уходят)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навес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</w:rPr>
        <w:t xml:space="preserve"> </w:t>
      </w:r>
    </w:p>
    <w:sectPr>
      <w:type w:val="nextPage"/>
      <w:pgSz w:w="11906" w:h="16838"/>
      <w:pgMar w:left="1701" w:right="850" w:gutter="0" w:header="0" w:top="1418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0186C4"/>
      <w:u w:val="none"/>
    </w:rPr>
  </w:style>
  <w:style w:type="character" w:styleId="Style15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ыделенная цитата Знак"/>
    <w:qFormat/>
    <w:rPr>
      <w:b/>
      <w:bCs/>
      <w:i/>
      <w:iCs/>
      <w:color w:val="4F81BD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tLeast" w:line="360" w:before="96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2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4T13:12:00Z</dcterms:created>
  <dc:creator>Zver</dc:creator>
  <dc:description/>
  <cp:keywords/>
  <dc:language>en-US</dc:language>
  <cp:lastModifiedBy>COMP</cp:lastModifiedBy>
  <dcterms:modified xsi:type="dcterms:W3CDTF">2014-01-26T09:17:00Z</dcterms:modified>
  <cp:revision>3</cp:revision>
  <dc:subject/>
  <dc:title/>
</cp:coreProperties>
</file>