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b/>
          <w:sz w:val="24"/>
          <w:szCs w:val="24"/>
          <w:lang w:val="tt-RU"/>
        </w:rPr>
        <w:t>Бал корты шелтәсе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</w:t>
      </w:r>
      <w:r>
        <w:rPr>
          <w:rFonts w:cs="Arial" w:ascii="Arial" w:hAnsi="Arial"/>
          <w:sz w:val="24"/>
          <w:szCs w:val="24"/>
          <w:lang w:val="tt-RU"/>
        </w:rPr>
        <w:t>Мин җәйге каникулларны бик көтеп алам. Чөнки елның бу матур вакытында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мин әбиемнәргә кунакка барам. Без анда икетуган апаларым һәм сеңелләрем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белән бергәләп ял итәбез, төрле уеннар уйныйбыз, өлкәннәргә булышабыз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t-RU"/>
        </w:rPr>
        <w:t xml:space="preserve">Бигрәк тә үрдәк һәм каз бәбкәләрен, чебиләрне яратып тәрбиялибез. Сары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йомгакларның  яшел үләндә йөгерешеп йөрүләрен күреп сөенәбез. Аларның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ашларын төрләндерү турында да кайгыртабыз. Шул максат белән беркөнн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t-RU"/>
        </w:rPr>
        <w:t xml:space="preserve">без җыйнаулашып аткыйга (атлык җыярга) киттек. Алып килгән капчыкларыбыз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тулгач, бераз уйнап, ял итеп алырга булдык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</w:t>
      </w:r>
      <w:r>
        <w:rPr>
          <w:rFonts w:cs="Arial" w:ascii="Arial" w:hAnsi="Arial"/>
          <w:sz w:val="24"/>
          <w:szCs w:val="24"/>
          <w:lang w:val="tt-RU"/>
        </w:rPr>
        <w:t xml:space="preserve">Болын бик матур.Төрле-төрле күбәләкләр очып уйныйлар. Болын өсте төрле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төстәге чәчәкләр белән чуарланган.Мин, үзем дә  сизмичә, бер матур чәчәккә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кулымны суздым. Ләкин аның хуҗасы булган икән инде. Ул үзенең барлыгын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t-RU"/>
        </w:rPr>
        <w:t xml:space="preserve">бик тиз сиздерде: кулымны ” тешләп” тә алды. Кулым бик авыртса да, мин бал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кортына үпкәләмәдем. Ул миңа чәчәкләрне тиешсезгә өзәргә ярамаганны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вакытында кисәтте.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val="tt-RU"/>
        </w:rPr>
        <w:t>Гобәйдуллина Сөембикә</w:t>
      </w:r>
    </w:p>
    <w:p>
      <w:pPr>
        <w:pStyle w:val="Normal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22:00Z</dcterms:created>
  <dc:creator>Admin</dc:creator>
  <dc:description/>
  <cp:keywords/>
  <dc:language>en-US</dc:language>
  <cp:lastModifiedBy>user</cp:lastModifiedBy>
  <dcterms:modified xsi:type="dcterms:W3CDTF">2014-01-26T10:47:00Z</dcterms:modified>
  <cp:revision>5</cp:revision>
  <dc:subject/>
  <dc:title>Бал корты шелтәсе</dc:title>
</cp:coreProperties>
</file>