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 w:tgtFrame="_blank">
        <w:r>
          <w:rPr>
            <w:rStyle w:val="InternetLink"/>
          </w:rPr>
          <w:t>chemistry-chemists.com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serpurlitem">
    <w:name w:val="b-serp-url__item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dex.ru/clck/jsredir?from=yandex.ru%3Byandsearch%3Bweb%3B%3B&amp;text=&#1086;&#1087;&#1099;&#1090;&#1099; &#1087;&#1086; &#1093;&#1080;&#1084;&#1080;&#1080;&amp;uuid=&amp;state=AiuY0DBWFJ4ePaEse6rgeKdnI0e4oXuRYo0IEhrXr7w0L24O5Xv8RnUVwmxyeTliQI-KbE6oCBUknbKlp5ij70a75YKrB8kjPIoLxogMiMTlCh44MmZGB_ARSFnRkYFwXiAaU3qwsk_SQd5jzFDVRshVnNtx11XPhCJ4waZP7PCYoE6rHL2QXZUfTKXC7vAnTKLYM-cn_V4-Gm083TPGIqC28YkCXIwnDcHXxLHnmaw8QQniuzKB0l46rwGflEj6&amp;data=UlNrNmk5WktYejR0eWJFYk1Ldmtxa0kzem1sTy1LSFF6THk0WE00MVNzU1kzUkR6YVVYSnVlVUg3eTJRNXBUZXpYdWtpOEdCUHpWQWtIZ29iQ3hZV2ZkSmw4Y1VhSjRlemc4R0o5NkVRT28&amp;b64e=2&amp;sign=4ddcc924347127cfafc235fc7eecc42c&amp;keyno=0&amp;l10n=ru&amp;mc=5.04267562165851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10:04:00Z</dcterms:created>
  <dc:creator>Елена</dc:creator>
  <dc:description/>
  <cp:keywords/>
  <dc:language>en-US</dc:language>
  <cp:lastModifiedBy>Елена</cp:lastModifiedBy>
  <dcterms:modified xsi:type="dcterms:W3CDTF">2014-01-26T10:04:00Z</dcterms:modified>
  <cp:revision>1</cp:revision>
  <dc:subject/>
  <dc:title>chemistry-chemists</dc:title>
</cp:coreProperties>
</file>