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48"/>
          <w:szCs w:val="48"/>
        </w:rPr>
        <w:t>Что должен знать и уметь ребенок в 4 года: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има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за взрослым движение в определенной последовательности: хлопнуть в ладоши, поднять руки вверх, руки – в стороны, опустить ру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опнуть в ладоши только тогда, когда он услышит определенное сло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ывать по предложенному образцу простые постройки из конструкто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признаки сходства и отличия между двумя игрушк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зывать сходства и различия в картинк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одинаковые предметы без посторонней помощ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адывать разрезанную на 2-3 или 4 части картинку или открыт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не отвлекаясь в течение 5-7 мину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ивать в поле зрения 4-5 предметов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ш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ть пирамидку из семи колечек без помощи взрослого в правильном порядке; складывать мисочки, вкладывая их друг в др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самостоятельно вкладыши в нужные отверс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ывать обобщающим словом каждую группу предметов: 1) собака, кошка, корова, лошадь, коза; 2) белка, заяц, медведь, волк, лиса; 3) роза, ромашка, колокольчик, василек; 4) сто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ул</w:t>
        </w:r>
      </w:hyperlink>
      <w:r>
        <w:rPr>
          <w:sz w:val="28"/>
          <w:szCs w:val="28"/>
        </w:rPr>
        <w:t>, кровать, шкаф, кресл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лишний предмет в каждой группе и правильно объяснять свой выбо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пару каждому предм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: «Сколько лап у собаки? А сколько у курицы? Для чего нужны стрелки для часов? Для чего нужна ручка у двери? Для чего нужны окна в домах? Что нужно сделать, чтобы чай стал сладким?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отивоположные слова: днем светло, а ночью… (темно); зимой холодно, а летом… (тепло); вата легкая, а камень … (тяжелый); кирпич твердый, а подушка… (мягкая); дерево высокое, а пенек… (низкий); река широкая, а ручеек… (узкий); слон большой, а мышка… (маленькая)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мя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 одной попытки, какой предмет исчез. Для этого можно поставить перед малышом пять предметов, называя каждый, затем попросить его отвернуться, а в этот момент спрятать один из них; малыш должен будет определить, какой предмет исчез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за взрослым на слух четыре-пять слов: стол, дом, кот, пень, ваз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на слух цифры в определенном порядке: три – семь – пять; один – четыре – два – ше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ть и называть без помощи взрослого 4-5 предмет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наизусть несколько потешек, стихов, загадо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содержание услышанной сказ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ывать произведение (в произвольном изложении), прослушав отрывок из нег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минать содержание сюжетного рисун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в памяти недавно происшедшие, а также яркие события сво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лкая мотори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ать мелкие волч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отдельно один палец (указательный), за тем два (указательный и средний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тями рук делать «фонарики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низывать крупные пуговицы, бусинки на нит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егивать пуговицы, крючки, молн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в воздухе колечки, попеременно соединяя каждый палец с больши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 раскрашивать картинки, не выходя за контуры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в комнате предметы, которых по одному, и тех, которых мног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группировать предметы по цвету, размеру, форм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 предметы, которые по форме похожи на круг, квадрат, треугольник, прямоугольник, ова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ывать, что находится вверху и внизу от нег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в окружающей обстановке много предметов и один предме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группы предметов, используя приемы наложения и приложения; объяснять словами, каких предметов больше (меньше), каких поровн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два, три предмета по величине (длине, ширине, высоте); объяснять словами, какой предмет больше (меньше), длиннее (короче), шире (уже), выше (ниже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ть и называть квадрат, круг, треугольник, прямоугольник, ова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слова: верхняя, нижняя, слева, налево, справа, направ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слов: «утро», «вечер», «день», «ночь»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обака лает, кошка мяукает, корова мычит, петух кукарекает, мышка пищит, свинья хрюкает и т. 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умеют делать эти животные (рыба плавает, птица летает, змея ползает, заяц прыгает, человек ходи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сле рассматривания предмета, сюжетной картинки ил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грушки</w:t>
        </w:r>
      </w:hyperlink>
      <w:r>
        <w:rPr>
          <w:sz w:val="28"/>
          <w:szCs w:val="28"/>
        </w:rPr>
        <w:t xml:space="preserve"> составлять простой описательный рассказ из трех-четырех предложений об этой игруш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нимать обобщающие слова: мебель, транспорт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грушки</w:t>
        </w:r>
      </w:hyperlink>
      <w:r>
        <w:rPr>
          <w:sz w:val="28"/>
          <w:szCs w:val="28"/>
        </w:rPr>
        <w:t>, посуда, обувь, одеж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существительные с предлогами: в, на, под, 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предложения с однородными член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простейшие вопросы.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свое имя и фамилию; имена мамы, папы, бабушки, дедуш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зать, сколько ему лет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город, в котором он живет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2-3 дерева, несколько цветущих травянистых растений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ить и назвать привычные бытовые предме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зывать время года. Различить и назвать погодные явл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несколько професс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самостоятельно одеваться и раздеваться в определенной последова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элементарные правила поведения в детском саду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авила взаимодействия с растениями и животны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меть элементарные представления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m2mam.ru/search/?tags=%F1%F2%F3%EB" TargetMode="External"/><Relationship Id="rId3" Type="http://schemas.openxmlformats.org/officeDocument/2006/relationships/hyperlink" Target="http://www.mam2mam.ru/search/?tags=%E8%E3%F0%F3%F8%EA%E8" TargetMode="External"/><Relationship Id="rId4" Type="http://schemas.openxmlformats.org/officeDocument/2006/relationships/hyperlink" Target="http://www.mam2mam.ru/search/?tags=%E8%E3%F0%F3%F8%EA%E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35:00Z</dcterms:created>
  <dc:creator>1</dc:creator>
  <dc:description/>
  <cp:keywords/>
  <dc:language>en-US</dc:language>
  <cp:lastModifiedBy>1</cp:lastModifiedBy>
  <cp:lastPrinted>2013-04-24T22:26:00Z</cp:lastPrinted>
  <dcterms:modified xsi:type="dcterms:W3CDTF">2013-04-24T18:59:00Z</dcterms:modified>
  <cp:revision>1</cp:revision>
  <dc:subject/>
  <dc:title>Что должен знать и уметь ребенок в 4 года:</dc:title>
</cp:coreProperties>
</file>