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Complete the sentences. Use them to make a short presentation of the brochure (p. 101, SB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nburgh Castle is the place to go if _____________________________ 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admire 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ne o’clock gun is fired 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The Military tattoo experience is the largest                      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oisiest museum in the world is 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treasure house 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 ready to see exciting sea life at 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want to get a terrific view of Edinburgh fly 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Complete the sentences. Use them to make a short presentation of the brochure (p. 101, SB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nburgh Castle is the place to go if ______________________________ 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admire 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ne o’clock gun is fired 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The Military tattoo experience is the largest           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oisiest museum in the world is 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treasure house 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 ready to see exciting sea life at 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want to get a terrific view of Edinburgh fly ___________________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10:00Z</dcterms:created>
  <dc:creator>Смуток</dc:creator>
  <dc:description/>
  <cp:keywords/>
  <dc:language>en-US</dc:language>
  <cp:lastModifiedBy>Смуток</cp:lastModifiedBy>
  <cp:lastPrinted>2013-04-17T18:41:00Z</cp:lastPrinted>
  <dcterms:modified xsi:type="dcterms:W3CDTF">2013-04-17T14:42:00Z</dcterms:modified>
  <cp:revision>4</cp:revision>
  <dc:subject/>
  <dc:title/>
</cp:coreProperties>
</file>