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73"/>
        <w:gridCol w:w="873"/>
        <w:gridCol w:w="899"/>
        <w:gridCol w:w="899"/>
        <w:gridCol w:w="899"/>
        <w:gridCol w:w="873"/>
        <w:gridCol w:w="873"/>
        <w:gridCol w:w="873"/>
        <w:gridCol w:w="1494"/>
        <w:gridCol w:w="873"/>
      </w:tblGrid>
      <w:tr>
        <w:trPr/>
        <w:tc>
          <w:tcPr>
            <w:tcW w:w="10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6228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6228"/>
                <w:sz w:val="52"/>
                <w:szCs w:val="52"/>
                <w:lang w:val="en-US"/>
              </w:rPr>
              <w:t>CROSWO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6228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6228"/>
                <w:sz w:val="52"/>
                <w:szCs w:val="52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608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762000" cy="81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4" r="-4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4375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720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65" r="-4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4375" cy="504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4375" cy="601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69" r="-6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657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750" cy="523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69" r="-5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617855" cy="563245"/>
                  <wp:effectExtent l="0" t="0" r="0" b="0"/>
                  <wp:docPr id="9" name="Рисунок 12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-567" w:hanging="1134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images.yandex.ru/yandsearch?p=3&amp;text=&#1088;&#1077;&#1073;&#1105;&#1085;&#1086;&#1082;&amp;pos=113&amp;uinfo=sw-1199-sh-864-fw-974-fh-598-pd-1&amp;rpt=simage&amp;img_url=http://www.myjulia.ru/data/cache/2011/02/28/688730_8819-110x0.jp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50:00Z</dcterms:created>
  <dc:creator>Смуток</dc:creator>
  <dc:description/>
  <dc:language>en-US</dc:language>
  <cp:lastModifiedBy>Смуток</cp:lastModifiedBy>
  <cp:lastPrinted>2013-04-17T20:31:00Z</cp:lastPrinted>
  <dcterms:modified xsi:type="dcterms:W3CDTF">2013-04-17T16:34:00Z</dcterms:modified>
  <cp:revision>1</cp:revision>
  <dc:subject/>
  <dc:title/>
</cp:coreProperties>
</file>