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Физкультурный досуг для детей подготовительной групп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  <w:t>«Путешествие с Ириской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9933FF"/>
          <w:sz w:val="28"/>
          <w:szCs w:val="28"/>
        </w:rPr>
      </w:pPr>
      <w:r>
        <w:rPr>
          <w:rFonts w:cs="Times New Roman" w:ascii="Times New Roman" w:hAnsi="Times New Roman"/>
          <w:b/>
          <w:color w:val="9933FF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радостное настроение у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ть двигательные умения, продолжать развивать быстроту, ловкость, внимание, координацию, мелкую моторику рук. Расширять у детей знания о видах спорта в разных странах, уважении к культуре народов мира, воспитывать интерес к занятию спортом, закреплять знания о зимних и летних видах спорта. Развивать у детей умение действовать сообща в команд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е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2 флажка, 2 набивных мяча, стойки, 2 обруча, воротики 2 шт, маракасы по количеству детей, тапочки, волшебный календарь, обруч с воздушными шарами, билет, пушинки по количеству детей, машинки на веревочке, разметк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проведения: 24 декабря 15.15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е: </w:t>
      </w:r>
      <w:r>
        <w:rPr>
          <w:rFonts w:cs="Times New Roman" w:ascii="Times New Roman" w:hAnsi="Times New Roman"/>
          <w:sz w:val="28"/>
          <w:szCs w:val="28"/>
        </w:rPr>
        <w:t>Физкультурный за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осуг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риска выводит детей в зал под музыку, проходит по кругу, дети садятся на скамей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>Я люблю шутить, смеятьс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Танцевать и улыбаться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Бегать, прыгать и играт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Ну, и в цирке выступат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Не тигрёнок и не кис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А зовут меня Ириска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 ребята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>Сегодня я получила билет от своих друзей, давайте посмотрим, что там написано.  «Турфирма Ёлки-Палки поздравляет вас с Новым Годом и приглашает в спортивное кругосветное путешествие на воздушном шаре 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о да! Авы хотите со мной отправится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Ребята, но путешествие спортивное и мне нужны сильные, ловкие и смелые. А вы любите играть? А какие зимние виды спорта вы знаете? А летние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………ответы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Тогда вставайте на разминку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Разминка»  муз Т.Сувор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>Хорошо, ну что, размялись. Теперь, я думаю, можно отправляться, а отправимся мы с вами по разным странам на воздушных шариках. Но их нужно немного надуть. Поможете мне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двигаются под музыку. Все встают вокруг большого обруча, который лежит на полу. Приседают, держась одной рукой за обруч. После команды «взлетаем», начинают дуть в центр обруча, постепенно поднимаясь. Двигаются по кругу друг за другом, держа обруч. После команды «приземляемся» дети приседают и опускают обруч на по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 xml:space="preserve">Ребята, вот наша первая остановка. А чтобы понять в какую страну мы с вами прилетели, нам поможет  «календарь путешествий». Давайте мы его откроем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риска открывает календарь, звучит музы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>А как вы думаете, в какой стране мы оказались? А как вы догадались? Мы с вами оказались в Греции. Именно в Греции зародились Олимпийские игры, и во время таких игр, ни одна страна не имела права объявлять войну. На Олимпийских играх соревновались самые сильные и ловкие спортсмены со всех стран. И мы сейчас с вами тоже посоревнуемся как греческие спортсмены. Я объявляю первую эстафету «Передай флажок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делятся на 2 коман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о сигналу первые участники с флажками в руках бегут змейкой между стоек, обратно возвращаются гладким бегом и передают флажок следующему участни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Молодцы, настоящие олимпийцы. А мы отправляемся дальше на воздушном шар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А теперь мы оказались в другой стране, давайте посмотрим в календарь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. Ириска открывает календарь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>Кто догадался, в какой мы сейчас стране? Это страна Германия. В Германии очень популярны автогонки, в гонках принимают участие в основном мужчины. И сейчас наши мальчики станут гонщиками. Но мне нужен один судь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риска выбирает судь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 xml:space="preserve">А мы с вами девочки будем болеть за наших гонщиков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Ириска вместе с судьей дает команду на «старт». Мальчики соревнуются в парах. В руках у каждого игрока палочка с привязанной на веревочке машинкой. По сигналу судьи участники начинают наматывать веревочку на палочку. Чья машина первой доберется до старта, тот участник и выигра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проводится 2 раз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Ну, настоящие гонщики. А нам нужно отправляться в следующую стран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правляются на воздушном шар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 xml:space="preserve">Давайте заглянем в наш календарь, где же мы оказались на этот раз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Ириска открывает календарь. Звучит музык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>Кто догадался? Мы оказались в Китае. В Китае очень любят спорт. Китайцы занимаются восточными единоборствами. Китайские спортсмены очень сильные и мужественные. А мы посмотрим, какие вы сильные и ловкие. Следующая эстафета называется «Докати мяч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Дети делятся на 2 команды, по сигналу первые игроки катят набивной мяч до обруча двумя руками. Кладут мяч в обруч, оббегают его и возвращаются гладким бегом в свою команду, передав эстафету хлопком ладошки. Вторые игроки бегут по прямой до обруча, оббегают его и прокатывают мяч обратно к своей команд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Какие вы сильные, ловкие и умелые. А нам нужно лететь дальш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летят на воздушном шар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>Давайте заглянем в наш волшебный календар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Ириска открывает календарь. Звучит музы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Какая же это страна ребята? Мы оказались в Италии. В Италии очень популярный вид спорта футбол. И вы сейчас станете настоящими футболистам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ве команды игроков. Дети по очереди забивают мяч в ворота. Ворота расположены на расстоянии 3-4 м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 xml:space="preserve">Вам понравилось, ребята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А нам нужно двигаться дальш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летят на воздушном шар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А что покажет наш календарь путешествий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Ириска открывает календарь. Звучит музы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Кто догадался, в какой мы сейчас стране? Мы прилетели в жаркую Бразилию. А там очень популярен карнавал, к которому готовится весь город. Ведь карнавал это веселье, танцы, красота движений. Я вас приглашаю на танец «Карнавал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танцуют танец «Карнавал»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На бразильском Карнавале вы сможете увидеть самые красочные костюмы, и я вас приглашаю принять участие в эстафете «Карнавальный костюм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елятся на 2 команды, у капитанов команд в руках маракасы, перед ними лежат карнавальные тапочки. По сигналу дети надевают тапочки, бегут по-прямой до стойки, оббегают ее и возвращаются в свою команду. Передают следующему игроку тапочки и маракасы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>Нам нужно отправляться дальше. Вам понравилась в Бразилии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А нас ждёт воздушный шар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летят на воздушном шар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Давайте заглянем в наш календар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Ириска открывает календарь. Звучит музы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где мы сейчас оказались? Как тут холодно и как красиво, ребята, мы прилетели домой в Россию. В нашей стране тоже очень любят спорт, у нас много спортсменов. И зимой в России очень популярны зимние забавы и игры со снегом. Я приглашаю вас поиграть в игру «Снежок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стают по кругу. У ведущего в руках мячик-снежок. Дети передают мячик из рук в руки по кругу, говоря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к, скок, скок, скок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 катись, катись, снежок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о дням, не по дорожкам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по нашим, по ладошкам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 ладошки сосчитай-ка,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улыбки, собирай-ка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ы елка огоньками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смеялась, вместе с нам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кончании этих слов игрок с мячом в руках поворачивается спиной в круг. А крайние игроки встают спиной друг к другу. Все дети повторяют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, два, три, беги!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олжны оббежать круг и схватить снежок-мяч. Кто первый возьмет мяч, тот и водящий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 </w:t>
      </w:r>
      <w:r>
        <w:rPr>
          <w:rFonts w:cs="Times New Roman" w:ascii="Times New Roman" w:hAnsi="Times New Roman"/>
          <w:sz w:val="28"/>
          <w:szCs w:val="28"/>
        </w:rPr>
        <w:t>Отгадайте загадку ребят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звезды падаю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т  на пол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д ними скрое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я земл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, много звездоче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их как стекл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ки холодные, а земле тепл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нежин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 </w:t>
      </w:r>
      <w:r>
        <w:rPr>
          <w:rFonts w:cs="Times New Roman" w:ascii="Times New Roman" w:hAnsi="Times New Roman"/>
          <w:sz w:val="28"/>
          <w:szCs w:val="28"/>
        </w:rPr>
        <w:t>И мы с вами поиграем со снежинками ребята. Вставайте в кру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риска проводит дыхательную гимнастику с пушинками под музыку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иска: </w:t>
      </w:r>
      <w:r>
        <w:rPr>
          <w:rFonts w:cs="Times New Roman" w:ascii="Times New Roman" w:hAnsi="Times New Roman"/>
          <w:sz w:val="28"/>
          <w:szCs w:val="28"/>
        </w:rPr>
        <w:t xml:space="preserve"> Вот и закончилось наше приключение! А нам пора прощаться. До свидания ребята!</w:t>
      </w:r>
    </w:p>
    <w:p>
      <w:pPr>
        <w:pStyle w:val="Style15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9:39:00Z</dcterms:created>
  <dc:creator>Admin</dc:creator>
  <dc:description/>
  <cp:keywords/>
  <dc:language>en-US</dc:language>
  <cp:lastModifiedBy>Admin</cp:lastModifiedBy>
  <dcterms:modified xsi:type="dcterms:W3CDTF">2010-01-27T16:42:00Z</dcterms:modified>
  <cp:revision>10</cp:revision>
  <dc:subject/>
  <dc:title/>
</cp:coreProperties>
</file>