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 – эт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глубить представления детей о том, что такое дружба, каким должен быть настоящий друг; содействовать формированию дружного коллектива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. - Дорогие ребята, сегодня мы подумаем о том, что такое дружба и каким должен быть настоящий друг. Так что же такое друж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дружба? Каждый зн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и спрашивать смеш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«дружба» что об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хороший пас в футб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подсказку у дос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защиту в драке шк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просто средство от тос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может быть, молчанье в клас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руг плохое соверш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м, Коля стены разукрасил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ил все видел, но мол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 это дружба, если кто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би дома не хотел реш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не было ох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ружок дает ему спис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е это дружба, если д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думали уроки прогу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просила мама: «Вы не в школе?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а дружно начинают в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может, дружба –это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приятно говорит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свою пересыпая ле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скажет резко никог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дружба, – каждый зн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и спрашивать смеш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все же, что обозна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ово? Значит что о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Дружба – это, если друг твой бо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может в школу приходить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щать его по доброй во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уроки принос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Терпеливо объяснять зада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бя взять часть его з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вать ему свое вним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, недели, месяц или го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Дружба – в радости, и дружба – в г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всегда последнее отда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не тот, кто льстит, а тот, кто сп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, кто не обманет, не прода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Дружба иногда границ не 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преград для дружбы ника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ба на земле объедин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детей – и белых, и цвет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Дружба – это если пишут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 детям из друго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ба – это мир на всей план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сирот, без ужасов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Вы, ребята, согласны с автором стих-я? (Л.Измайлова «Монолог о дружбе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ебольшого размышления каждый высказывает свое мн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подводит итог и дает определение понятию </w:t>
      </w:r>
      <w:r>
        <w:rPr>
          <w:b/>
          <w:color w:val="000000"/>
          <w:sz w:val="28"/>
          <w:szCs w:val="28"/>
        </w:rPr>
        <w:t>«дружб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В толковом словаре дается такое определение, что такое дружба: </w:t>
      </w:r>
      <w:r>
        <w:rPr>
          <w:b/>
          <w:color w:val="000000"/>
          <w:sz w:val="28"/>
          <w:szCs w:val="28"/>
        </w:rPr>
        <w:t>«Дружба – близкие отношения, основанные на взаимном доверии, привязанности, общности интерес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абота над понятием «настоящий друг»</w:t>
      </w:r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ам нужно выяснить, каким должен быть друг. Предлагаю карточки со словами. Выберите те качества, которыми должен обладать друг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ти работают в группах. На карточках записаны слова: скромный, доброжелательный,  общительный, отзывчивый, завистливый, злой, равнодушный, хвастливый, добрый, жадный.)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ие качества вы выбрали? Почему?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 кого можно назвать другом? (ответы детей работа по слайдам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мению дружить, общаться с людьми, надо учиться с детства. Говорят, что друг познается в беде. В этом случае особенно остро проявляются такие качества как бескорыстные, доброта, отзывчивость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. 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Очень много написано и придумано пословиц о дружбе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ба – как стекло, разобьёшь – не сложишь. Дружбой дорожи, забывать её не спеши.</w:t>
      </w:r>
      <w:r>
        <w:rPr>
          <w:sz w:val="28"/>
          <w:szCs w:val="28"/>
        </w:rPr>
        <w:t xml:space="preserve"> Вот мы с вами и поиграем в пословицы. На доске  написана только половина пословицы, вы должны назвать другую половину. 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Нет друга – ищи … … /а нашел – береги/. </w:t>
      </w:r>
    </w:p>
    <w:p>
      <w:pPr>
        <w:pStyle w:val="Normal"/>
        <w:numPr>
          <w:ilvl w:val="0"/>
          <w:numId w:val="2"/>
        </w:numPr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Не имей сто рублей … … /а имей сто друзей/. </w:t>
      </w:r>
    </w:p>
    <w:p>
      <w:pPr>
        <w:pStyle w:val="Normal"/>
        <w:numPr>
          <w:ilvl w:val="0"/>
          <w:numId w:val="2"/>
        </w:numPr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Один за всех …… /и все за одного/. </w:t>
      </w:r>
    </w:p>
    <w:p>
      <w:pPr>
        <w:pStyle w:val="Normal"/>
        <w:numPr>
          <w:ilvl w:val="0"/>
          <w:numId w:val="2"/>
        </w:numPr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Человек без друзей …… /что дерево без корней/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 пословицу: Дружба крепка не лестью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погибай а товарища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й сто рублей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сильно корнями,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тарых друзей забывает,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 этих пословицах – народная мудрость, к которой всем нам стоит прислушаться. А еще она гласит: «С другом веселее вдвое дело люб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Какой корень в слове дружба? Наверное и у корня есть друзья, родственные слова? Подберите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ворческая работа «Дерево дружбы»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 вы думаете, а может ли дружба распасться? По каким причинам она может распасться?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с вами попробуем открыть секреты дружбы. Поработайте в группах и создайте правила дружбы. Напишите эти правила на листоч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ебенок выходит, зачитывает свое правило и прикрепляет к дерев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ая эти правила дружбы, я думаю, вы никогда не потеряете друга. </w:t>
      </w:r>
      <w:r>
        <w:rPr>
          <w:i/>
          <w:color w:val="000000"/>
          <w:sz w:val="28"/>
          <w:szCs w:val="28"/>
        </w:rPr>
        <w:t>(Учитель каждому дарит на память эти правила)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drawing>
          <wp:inline distT="0" distB="0" distL="0" distR="0">
            <wp:extent cx="458343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Вы, наверняка, знаете много мультипликационных героев, у которых есть друзья. Назовите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Кто с кем дружит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п и …Дей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снежка…. И семь гн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 и …Пьеро и Маль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кодил Гена и ….Чебура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ш….Карл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и Пух и…Пятач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(рефлек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 сегодняшний день о дружбе закончен. Наш класс – это маленькая семья. Хотелось бы, чтобы в нашей семье всегда царили доброта, уважение, любовь, взаимопо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– Хотели бы вы, чтобы наш класс был всегда дру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вайте произнесём кля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янусь стараться здоровым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нашу исправно 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свой не подводить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писать и читать я при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анце носить «хорошо» и «отлич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в том, что буду я очень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зьями моими впредь больше не д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я ребенком воспитанн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гать по школе, а шагом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нарушу я клятв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я молочный свой зуб от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обещаю мыть вечно пос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омпьютере играть я не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лебом ходить я тогда обещ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бакой гулять, если есть так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ом всегда идеальным я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ятвы своей никогда не за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все на нас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Обещаем мы сей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будет самый луч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ый дружный в школе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- Вот и подходит к концу наш разговор о дружбе. Давайте сделаем нашу жизнь хорошей, давайте помогать друг другу в трудную минуту, давайте выбирать хороших и верных товарищей. Дайте не будем ссориться и скажем друг другу слова известного кота Леопольда: «Ребята, давайте жить дружно!» Давайте будем чаще улыбаться друг другу. И на прощание давайте вместе посмотрим один замечательный музыкальный клип – песенка о дружбе в исполнении группы Барба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Волшебная рук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 альбомных листах обводят свою руку. Предлагается на пальчиках написать свои достоинства и хорошие качеств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свои ладошечки подарите тому, с кем бы вы хотели подружиться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4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0:00Z</dcterms:created>
  <dc:creator>Admin</dc:creator>
  <dc:description/>
  <cp:keywords/>
  <dc:language>en-US</dc:language>
  <cp:lastModifiedBy>1</cp:lastModifiedBy>
  <dcterms:modified xsi:type="dcterms:W3CDTF">2014-01-24T14:49:00Z</dcterms:modified>
  <cp:revision>4</cp:revision>
  <dc:subject/>
  <dc:title>Классный час</dc:title>
</cp:coreProperties>
</file>