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юймовочка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ценарий сказки для детей логопедической группы «Фантазеры»</w:t>
      </w:r>
    </w:p>
    <w:p>
      <w:pPr>
        <w:pStyle w:val="Normal"/>
        <w:spacing w:lineRule="auto" w:line="276"/>
        <w:ind w:left="-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----------  1 мальчик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Фея------------------  1 девочка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Звёзды-------------  3 ребенка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Месяц--------------- 1  мальчик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Дюймовочка-----  1 девочка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Лягушки------------ 3 мальчика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арасик------------- 1 мальчик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Мотылек------------ 1 мальчик 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Жук------------------  1 мальчик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Шмель--------------- 1 мальчик 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узнечик------------ 1 мальчик 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Мышь---------------  1 девочка  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Крот-----------------  1 мальчик 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Ласточка-----------  1 девочка    </w:t>
      </w:r>
    </w:p>
    <w:p>
      <w:pPr>
        <w:pStyle w:val="Normal"/>
        <w:spacing w:lineRule="auto" w:line="276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Эльф----------------- 1 мальчик    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5580"/>
        <w:gridCol w:w="180"/>
        <w:gridCol w:w="2623"/>
      </w:tblGrid>
      <w:tr>
        <w:trPr>
          <w:trHeight w:val="353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Зал украшен цветами и перегорожен занавесами. Занавесы закрыты. Фанфары</w:t>
            </w:r>
          </w:p>
        </w:tc>
      </w:tr>
      <w:tr>
        <w:trPr>
          <w:trHeight w:val="3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Фантазеры» представляет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ятного просмотра всем желает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Пугачёва, Максим Галкин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 Киркор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частвуют в этой программе!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Для вашего внимания мы дружно представляем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е триллер, Не ужастик, И не боевик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юзикл «Дюймовочк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я немножечко,</w:t>
            </w:r>
          </w:p>
          <w:p>
            <w:pPr>
              <w:pStyle w:val="Normal"/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 ожиданья миг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 xml:space="preserve">Дети садятся.  </w:t>
            </w:r>
            <w:r>
              <w:rPr>
                <w:b/>
                <w:szCs w:val="28"/>
              </w:rPr>
              <w:t>На сцене девочка Дюймовочка появляется из цветка</w:t>
            </w:r>
          </w:p>
        </w:tc>
      </w:tr>
      <w:tr>
        <w:trPr>
          <w:trHeight w:val="8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евочка Дюймовочк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ышла из цветка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ка здесь чудесна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я не велика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аленькая крошеч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росла пок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обрая Дюймовочк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ёрышко легка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Выбегают звезды и месяц. Танец звезд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везд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везд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вездоч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ю-баюшки-баю!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В нашем сказочном  краю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 село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ылось прочь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гас, настала ноч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 торопится, идёт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ы строит в хорово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на подходит ближ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ы крУжат выше, выш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Ты ложись скорее спать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н твой будем охранять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сть он будет крепким, долгим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сть спокойным будет, легким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сть он будет добрым, светлым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зочным и интересны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вёздном небе месяц жил,</w:t>
              <w:br/>
              <w:t>Он со звёздами дружи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детям сны дарил,</w:t>
              <w:br/>
              <w:t>Их из радуги варил,</w:t>
              <w:br/>
              <w:t>Чтобы снились всем детишкам</w:t>
              <w:br/>
              <w:t xml:space="preserve">И девчонкам, и мальчишкам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ы Дюймовочку спать уложил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иком розы крошку прикрыл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вёздочки ей колыбельную спел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чки замолчали, сны прилетел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юймовочка засыпает в цветке.</w:t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вёздочки Дюймовочку укрыли.Открывается занавес, пруд с кувшинками, камыш, зелень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ягуш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елёные лягушк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тных зарослях пруд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грязные игрушк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мокрые подушк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м быстро друг за дружк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ремся иногда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Танец лягушат.1 лягушонок в конце танца садится на пенёк и скучает.</w:t>
            </w:r>
          </w:p>
        </w:tc>
      </w:tr>
      <w:tr>
        <w:trPr>
          <w:trHeight w:val="134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ягушоно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ечер уж настал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, дружок наш заскучал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иделся ты на мест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одумай о невесте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хочешь ты женитьс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с нами веселиться?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Лягушоно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-ква, постой, постой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мне невесту такую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ую и молодую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кушала мало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не ругал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ь не мешала,мошек искал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смотрите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ёт по залу и загибает пальцы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чает Дюймовочку.</w:t>
            </w:r>
          </w:p>
        </w:tc>
      </w:tr>
      <w:tr>
        <w:trPr>
          <w:trHeight w:val="136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Лягушоно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лягушонок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лягушоно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, дружок, скорей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шь славным мужем ей!</w:t>
              <w:br/>
              <w:t xml:space="preserve">Квак красива, квак стройна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 нравится она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ААААА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 возьмем с соб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рем в наш пруд большой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 девчонка и не знает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счастье её ожидае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жим, друзья, скоре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адьбу позовём гостей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ягушата переносят цветок к пруду.</w:t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Лягушата убегают. Дюймовочка просыпается, потягивается, с удивлением смотрит вокруг, выходит из цветочка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юймовоч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где я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Сидится на кувшинку и плачет. Вбегают карасик и мотылек, играют, резвятся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Карасик озорно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ке играю день - деньско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о кувшинки сейчас проплыва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илую девочку тут увида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, что случилось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ты молчишь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слезы вытираешь и тихо грустишь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ётся у лягушек мне жить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друга – лентяя кормить и поит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ать я буду в грязном пруд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ух, пиявок и жаб на виду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ле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зы вытри, не грусти!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шли тебя спасти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легкий добрый мотылек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хаю над цветам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к, Милый мой дружок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м этой даме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пасём тебя, спасё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сюда унесём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Мотылек и карасик  выносят Дюймовочку на поляну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, милые друзь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то, что оказалась 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лнечной полянк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заведу себе друз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асекомых и зверей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                                      </w:t>
            </w:r>
            <w:r>
              <w:rPr>
                <w:b/>
                <w:i/>
                <w:szCs w:val="28"/>
              </w:rPr>
              <w:t>ВЛЕТАЕТ ЖУК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обворож-ж-жительны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жжелаю вам сказат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Жжжук. А как прикажжжет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я вы называть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юймовочка отвечает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ьте мне, сударын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ал вас пригласить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ой мотылек, зови всех сюда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ле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и, стрекозы, пчёлы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те все на бал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здесь веселье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нём мы карнавал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 xml:space="preserve">ТАНЕЦ 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ам, вы просто красавиц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так улыбка ваша нравится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Жук перед Дюймовочкой садится на колено, остальные недовольные отходят.</w:t>
            </w:r>
          </w:p>
        </w:tc>
      </w:tr>
      <w:tr>
        <w:trPr>
          <w:trHeight w:val="128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мель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это за невеста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не интересна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жастная, ужжжастная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ожжжки всего дв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лышать не жжжелае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ичего о ней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ч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озор! Какой скандал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 такой бы не мечтал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 тут нет, И крыльев нет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ей будет стыдно выйти в свет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нравиться нам выбор ваш!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кажем твердо: «Нет!»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Все отворачиваются и уходят, садятся на места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очень жжжаль, сударын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всем без исключения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жжжутко не понравились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я другого мнения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щайте! 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ук уходит. Звук сильного ветра, дождя.Меняется декорация. Осень. Дюймовочка дрожит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мне холодно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не голодно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плачет) 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Выход МЫШКИ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й, девочка, не плачь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ёрнышко пшеницы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ём ко мне в нору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ам тебе напитьс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м вместе зимовать: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мне станешь помогать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юймовочка проходит в норку мышки, устраивается</w:t>
            </w:r>
          </w:p>
          <w:p>
            <w:pPr>
              <w:pStyle w:val="Normal"/>
              <w:spacing w:lineRule="auto" w:line="276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/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т чудесно, я согласна! </w:t>
            </w:r>
          </w:p>
          <w:p>
            <w:pPr>
              <w:pStyle w:val="Style17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вем вдвоем прекрасно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Cs w:val="28"/>
              </w:rPr>
            </w:pPr>
            <w:r>
              <w:rPr>
                <w:rStyle w:val="Emphasis"/>
                <w:szCs w:val="28"/>
              </w:rPr>
              <w:t>Дюймовочка подметает, вытирает пыль, мышь вяжет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наешь, девочка, мой свет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сегодня на обед</w:t>
            </w:r>
          </w:p>
          <w:p>
            <w:pPr>
              <w:pStyle w:val="Normal"/>
              <w:spacing w:lineRule="auto" w:line="276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крот придет, Сосед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Вход КРОТА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зим, сколько лет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соседушка, привет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 мне как жил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вои идут дела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мотрю себе соседк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нче в норке завела?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, иди, не бойс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седом нашим познакомься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Дюймовочка молча подходит к Кроту, опустив голову делает реверанс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 - Прелестное дитя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говорю серьезно, не шутя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ём, душа моя, пойде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кажу тебе свой дом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>б</w:t>
            </w:r>
            <w:r>
              <w:rPr>
                <w:i/>
                <w:szCs w:val="28"/>
              </w:rPr>
              <w:t>ерёт за руку Дюймовочку</w:t>
            </w:r>
          </w:p>
        </w:tc>
      </w:tr>
      <w:tr>
        <w:trPr>
          <w:trHeight w:val="445" w:hRule="atLeast"/>
        </w:trPr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рот и Дюймовочка уходят. Входит замерзшая ласточк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 трудом машет крыльями, падает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вижу- ласточка больная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замёрзшая, голодная така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м ей зерен и воды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е было беды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</w:rPr>
              <w:t>Дает  ласточке напиться и укрывает ее</w:t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ТАНЕЦ ЛАСТОЧКИ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очк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оже, я жива!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ты мне спасла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ред тем, как улечу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 добром я отплачу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етае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ь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л вчера к нам кро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л твой бисквитный тор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валил тебя до ночи-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таться теперь он хочет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юймовоч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пять мне не везёт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перь жених мой крот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тите, вас прошу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у «прощай» скажу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но, уж, ступай, прощайся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разу возвращайся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Дюймовочка плачет. Идёт к солнышку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юймовоч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ёзы катятся из глаз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жу день в последний раз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 солнышко, проща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ня не забывай…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>Влетает ласточка.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оч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ёзы вытри поскор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тим за сто морей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тим мы в тёплый кра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 там просто рай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! Ну как звучит прекрасно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ели! Я согласна!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Cs w:val="28"/>
              </w:rPr>
              <w:t xml:space="preserve">Звучит красивая музыка. Дюймовочка берет ласточку за  хвостик, и они летят по кругу. 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йти страны мил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фов царство здесь и фей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: в цветке любом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ебе устроишь дом!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Ласточка улетает. 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 Эльф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 тебя, царевна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ь мне преклонить колен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твоею красото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Подбегает к цветку Дюймовочки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сударь мой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не царевн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ймовочкой меня зовите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сли можно, не гоните…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 Эльфов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екрасна словно фея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хищен красой твоею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рука моя и сердце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ь, прошу, моей невестой!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летают эльфы(бабочки) с крыльями и надевают их Дюймовочке.</w:t>
            </w:r>
          </w:p>
        </w:tc>
      </w:tr>
      <w:tr>
        <w:trPr/>
        <w:tc>
          <w:tcPr>
            <w:tcW w:w="10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АНЕЦ «Вальс»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е наши зрител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актёры просто класс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у сказку наши де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ли для вас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тарались не напрасно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кончилось прекрасно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8:19:00Z</dcterms:created>
  <dc:creator>Рудь.</dc:creator>
  <dc:description/>
  <cp:keywords/>
  <dc:language>en-US</dc:language>
  <cp:lastModifiedBy>дрончик</cp:lastModifiedBy>
  <dcterms:modified xsi:type="dcterms:W3CDTF">2014-01-26T06:59:00Z</dcterms:modified>
  <cp:revision>69</cp:revision>
  <dc:subject/>
  <dc:title>Дюймовочка</dc:title>
</cp:coreProperties>
</file>