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 на тему: « МОЯ ПРОФЕССИЯ – ВОСПИТАТЕЛЬ»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может жить своей профессией только тогда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 стремиться познать через нее самого себя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енно таким путем он может принест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ую пользу обществу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А. Амонашви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бор профессии -  это жизненный выбор. И все выборы в жизни часть единого пути, который называется Предназначением. В древности считали, что все частички нашего предназначения, словно камешки единой мозаики, содержатся в тех самых прекрасных и сокровенных мечтах, которые хранит и которыми живет наше сердце. Лишь оно способно увидеть самое главное и самое таинственное в нашей судьбе, лишь оно никогда не ошибается. Профессию «Воспитатель», я выбирала сердцем. Воспитатель! Как много смысла вложено в это слово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 xml:space="preserve">Воспитатель – садов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 воспитателя можно сравнить с трудом садовника, выращивающего различные растения. Одно растение  любит яркий свет солнца, другое - прохладную тень; одно любит берег ручья, другое - высохшую горную вершину. Каждому нужен особый, только для него подходящий уход, иначе оно не достигнет совершенства в своем развитии. </w:t>
      </w:r>
      <w:r>
        <w:rPr>
          <w:rFonts w:cs="Times New Roman" w:ascii="Times New Roman" w:hAnsi="Times New Roman"/>
          <w:iCs/>
          <w:sz w:val="28"/>
          <w:szCs w:val="28"/>
        </w:rPr>
        <w:t>Так говорил Абдул-Бах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оспитатель -  волшебник, способный совершить чудо – воспитать человек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оспитатель - творец, ему открыт главный в жизни секрет – секрет того, как можно заглянуть в детские сердца, которые ждут тепла, доброго слова, новых знаний и готовы всегда отвечать взаим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 – наставник постоянно изучает характеры и наклонности своих воспитанников, чтобы найти подход  к каждому из них и раскрыть перед ним дорогу в жиз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и множества различных профессий на земле  -  профессия воспитателя,  самая интересная, привлекательная и трудная.  Сколько должен знать и уметь воспитатель, чтобы стать для своих воспитанников советчиком, другом, наставником, творцом детской души!  Ежедневный кропотливый труд, терпение, радость, успех, счастье, вера и любовь требуется, чтобы каждый ребенок вырос настоящим человеко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брав профессию воспитателя, я поняла как шумное, озорное, доверчивое и трогательное детство ворвалось в мою жизнь так стремительно, что казалось, и не было тех лет, которые я прожила без него. Детство – это тот период, когда в ребенка закладывается фундамент, то основное на чем строится его Человеческая жизнь. Главное -  сохранить уникальность ребенка, баюкая себя успокоением, что это пригодится в жизни. Без  обвинений, нотаций и унижения ребенка, без упреков, угроз и оскорблений я стараюсь окрылять детей признанием, одобрением похвалой. Чтобы малыши росли, расцветая, я дарю им каждый день свою доброту и восхищени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вою педагогическую деятельность я стараюсь строить, ориентируясь на всем самом лучшем и ценном в педагогике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живем в 21 веке и современному обществу, необходимы личности, способные творчески мыслить, реализовывать приобретаемые знания, быть коммуникабельными, доброжелательными, чувствующими. Сегодня общество нуждается в людях, которые самостоятельно могут и умеют трудиться над развитием самого себя, своего интеллекта, своей культуры. Главная задача, которую я ставлю перед собой – это научить ребенка простым человеческим чувствам: любви, доброте, отзывчивости, пониманию, состраданию, справедливости и не забывать традиции своего народа, его культур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Я рада, что теперь могу зажигать свет  в сердцах детей, учить видеть смысл в любом деле. Самое важное – найти для каждого именно то слово, в котором он сейчас нуждается. И именно в этом заключается счастье воспита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Я пришла к мысли, что Воспитатель должен не «работать с детьми», а пройти по жизни – рука об руку, делить радости и печали, взлеты и падения,  не допуская фальши  в отношениях. Все это зависит от меня, моего тепла, такта, душевной щедрости и профессионализма. Только такое искреннее доверие своего мира детям породит доверие ребя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ерив в свой выбор много лет назад, я осознала, что счастье совсем рядом со мной, я совершила то, о чем мечтала, и я стала тем, кем я есть на самом деле. Много профессий на свете, но, я избрала профессию по велению сердца. В ней мое призвание, в ней смысл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Успехи моих воспитанников в жизни и   будут самой высокой оценкой моего труда. Я воспитатель! Я горжусь этим!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150" w:right="150" w:firstLine="30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02:00Z</dcterms:created>
  <dc:creator>Пользователь</dc:creator>
  <dc:description/>
  <dc:language>en-US</dc:language>
  <cp:lastModifiedBy>пк</cp:lastModifiedBy>
  <cp:lastPrinted>2014-01-16T10:00:00Z</cp:lastPrinted>
  <dcterms:modified xsi:type="dcterms:W3CDTF">2014-01-16T06:02:00Z</dcterms:modified>
  <cp:revision>2</cp:revision>
  <dc:subject/>
  <dc:title/>
</cp:coreProperties>
</file>