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ill in the gap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. The largest outdoor event in Scotland  is ……………………………………….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Edinburgh Castle is the home of the  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The noisiest museum in the world is ………………………………………….…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Fly in a hot ………………….and  you will …………what you se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The Museum of Childhood is  favourite  ………………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ill in the gaps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. The largest outdoor event in Scotland  is ……………………………………….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Edinburgh Castle is the home of the  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The noisiest museum in the world is ………………………………………….…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Fly in a hot ………………….and  you will …………what you se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The Museum of Childhood is  favourite  ………………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7:30:00Z</dcterms:created>
  <dc:creator>Смуток</dc:creator>
  <dc:description/>
  <cp:keywords/>
  <dc:language>en-US</dc:language>
  <cp:lastModifiedBy>Смуток</cp:lastModifiedBy>
  <cp:lastPrinted>2013-04-17T21:32:00Z</cp:lastPrinted>
  <dcterms:modified xsi:type="dcterms:W3CDTF">2014-01-23T14:09:00Z</dcterms:modified>
  <cp:revision>5</cp:revision>
  <dc:subject/>
  <dc:title/>
</cp:coreProperties>
</file>