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лан-график мероприятий на 2013-2015 гг. по  введению с 01.09.2013года Федерального закона Российской Федерации «Об образовании в Российской Федерации» от 29.12.2012года № 27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45"/>
        <w:gridCol w:w="2126"/>
        <w:gridCol w:w="35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онно-методическое сопровождения введения Федерального закона Российской Федерации «Об образовании в Российской Федерации» от 29.12.2012года № 273 (далее по тексту «ФЗ-273»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ФЗ-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ступающих проектов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о введению ФЗ-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-2015 гг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служащие Управления образования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ъяснительной работы с педагогическими работниками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обсуждений поступающих проектов документов по введению ФЗ-273 с привлечением педагогической, ученической и родительской обще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15  гг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ероприятия по приведению в соответствие ФЗ-273 позиций по  управлению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 xml:space="preserve"> системой образования</w:t>
            </w:r>
            <w:r>
              <w:rPr>
                <w:b/>
                <w:bCs/>
                <w:iCs/>
                <w:sz w:val="24"/>
                <w:szCs w:val="24"/>
              </w:rPr>
              <w:t xml:space="preserve"> и Правовому статусу образовательных учрежде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дение в соответствие локальных нормативных правовых актов   в соответствии с введением ФЗ-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1.20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образов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и использование в работе рекомендаций Министерства образования и науки Российской Федерации «О Федеральном законе в Российской Федерации «Об образовании в Российской Федерации» (письмо МОиН РФ от 01.04.2013года № ИР-170/17; письмо МОиН УР от 27.06.2013года № 01-23/28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е с ФЗ-273  наименований и  учредительных документов образовательных учреждений (Устав образовательного учрежд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нятия и содержания Правового статуса образовательных учреждений в соответствии с ФЗ-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1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учение  требований </w:t>
            </w:r>
            <w:r>
              <w:rPr>
                <w:rFonts w:eastAsia="Calibri"/>
                <w:sz w:val="24"/>
                <w:szCs w:val="24"/>
              </w:rPr>
              <w:t xml:space="preserve"> к содержанию и порядку принятия локальных актов образовательно</w:t>
            </w:r>
            <w:r>
              <w:rPr>
                <w:sz w:val="24"/>
                <w:szCs w:val="24"/>
              </w:rPr>
              <w:t>го учреждения в соответствии со ст.30 ФЗ-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1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требований к созданию в образовательном учреждении </w:t>
            </w:r>
            <w:r>
              <w:rPr>
                <w:rFonts w:eastAsia="Calibri"/>
                <w:sz w:val="24"/>
                <w:szCs w:val="24"/>
              </w:rPr>
              <w:t>органов управления: единоличных (руководитель) и коллегиальных (общее собрание (конференция) работников, педагогический совет,  управляющий сов</w:t>
            </w:r>
            <w:r>
              <w:rPr>
                <w:sz w:val="24"/>
                <w:szCs w:val="24"/>
              </w:rPr>
              <w:t>ет в соответствии со ст. 26 ФЗ-273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1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ероприятия по Правовому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 xml:space="preserve"> статус</w:t>
            </w:r>
            <w:r>
              <w:rPr>
                <w:b/>
                <w:bCs/>
                <w:iCs/>
                <w:sz w:val="24"/>
                <w:szCs w:val="24"/>
              </w:rPr>
              <w:t>у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 xml:space="preserve"> обучающихся и их родителей (законных представителей)</w:t>
            </w:r>
            <w:r>
              <w:rPr>
                <w:b/>
                <w:bCs/>
                <w:iCs/>
                <w:sz w:val="24"/>
                <w:szCs w:val="24"/>
              </w:rPr>
              <w:t xml:space="preserve"> в соответствии с ФЗ-27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ъяснительной работы с родительской общественностью в 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1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щественных обсуждений поступающих проектов документов по введению ФЗ-273 с привлечением педагогической, ученической и родительской обще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15  гг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одительских собраний по введению ФЗ-27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-01.11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комиссии </w:t>
            </w:r>
            <w:r>
              <w:rPr>
                <w:rFonts w:eastAsia="Calibri"/>
                <w:sz w:val="24"/>
                <w:szCs w:val="24"/>
              </w:rPr>
              <w:t>по урегулированию споров между участниками образовательных отношений по вопросам реализации права на образование, в т. ч.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</w:t>
            </w:r>
            <w:r>
              <w:rPr>
                <w:sz w:val="24"/>
                <w:szCs w:val="24"/>
              </w:rPr>
              <w:t>, в соответствии с порядком, изложенным в ст. 45 ФЗ-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2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миссии по урегулированию споров между участниками образоват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Мероприятия по Правовому</w:t>
            </w:r>
            <w:r>
              <w:rPr>
                <w:rFonts w:eastAsia="Calibri"/>
                <w:b/>
                <w:bCs/>
                <w:iCs/>
                <w:sz w:val="24"/>
                <w:szCs w:val="24"/>
              </w:rPr>
              <w:t xml:space="preserve"> статус</w:t>
            </w:r>
            <w:r>
              <w:rPr>
                <w:b/>
                <w:bCs/>
                <w:iCs/>
                <w:sz w:val="24"/>
                <w:szCs w:val="24"/>
              </w:rPr>
              <w:t>у Педагогических работ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в соответствии с ФЗ-27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ъяснительной и  консультационной работы с педагогическими работниками по вопросам правового статуса, в том числе академическими правами и свободами, ответственностью и обязанностями, соблюдения правовых, нравственных и этических норм</w:t>
            </w:r>
            <w:r>
              <w:rPr>
                <w:rFonts w:eastAsia="Calibri"/>
                <w:sz w:val="24"/>
                <w:szCs w:val="24"/>
              </w:rPr>
              <w:t>, сле</w:t>
            </w:r>
            <w:r>
              <w:rPr>
                <w:sz w:val="24"/>
                <w:szCs w:val="24"/>
              </w:rPr>
              <w:t>дованию</w:t>
            </w:r>
            <w:r>
              <w:rPr>
                <w:rFonts w:eastAsia="Calibri"/>
                <w:sz w:val="24"/>
                <w:szCs w:val="24"/>
              </w:rPr>
              <w:t xml:space="preserve"> требованиям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соответствию педагогических работников образовательному цен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ерспективного плана (программы) повышения профессиональной компетентности педагогических работников с учетом требований ФЗ-273 не реже одного раза в три года в количестве часов, определенных в ФГОС общего образования соответствующих уровн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комиссии </w:t>
            </w:r>
            <w:r>
              <w:rPr>
                <w:rFonts w:eastAsia="Calibri"/>
                <w:sz w:val="24"/>
                <w:szCs w:val="24"/>
              </w:rPr>
              <w:t>по урегулированию споров между участниками образовательных отношений по вопросам реализации права на образование, в т. ч.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</w:t>
            </w:r>
            <w:r>
              <w:rPr>
                <w:sz w:val="24"/>
                <w:szCs w:val="24"/>
              </w:rPr>
              <w:t>, в соответствии с порядком, изложенным в ст. 45 ФЗ-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2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миссии по урегулированию споров между участниками образоват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приведению в соответствие ФЗ-27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части организации образовательного процесса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ступающих нормативно-правовых актов в части организации образовательного процесса в связи с введением ФЗ-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и утверждение основных образовательных</w:t>
            </w:r>
            <w:r>
              <w:rPr>
                <w:rFonts w:eastAsia="Calibri"/>
                <w:sz w:val="24"/>
                <w:szCs w:val="24"/>
              </w:rPr>
              <w:t xml:space="preserve"> про</w:t>
            </w:r>
            <w:r>
              <w:rPr>
                <w:sz w:val="24"/>
                <w:szCs w:val="24"/>
              </w:rPr>
              <w:t xml:space="preserve">грамм отдельно по каждому уровню образования  </w:t>
            </w:r>
            <w:r>
              <w:rPr>
                <w:rFonts w:eastAsia="Calibri"/>
                <w:sz w:val="24"/>
                <w:szCs w:val="24"/>
              </w:rPr>
              <w:t xml:space="preserve"> с учетом их уровня и направленности на основе федеральных государственных образовательных стандартов</w:t>
            </w:r>
            <w:r>
              <w:rPr>
                <w:sz w:val="24"/>
                <w:szCs w:val="24"/>
              </w:rPr>
              <w:t xml:space="preserve"> и примерных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сентябр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рабочих программ по отдельным предм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сентябр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учре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 документов по возможности использования</w:t>
            </w:r>
            <w:r>
              <w:rPr>
                <w:rFonts w:eastAsia="Calibri"/>
                <w:sz w:val="24"/>
                <w:szCs w:val="24"/>
              </w:rPr>
              <w:t xml:space="preserve"> сетевой формы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разработанных документ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вопросов </w:t>
            </w:r>
            <w:r>
              <w:rPr>
                <w:rFonts w:eastAsia="Calibri"/>
                <w:sz w:val="24"/>
                <w:szCs w:val="24"/>
              </w:rPr>
              <w:t xml:space="preserve"> реализации образовательных программ с применением электронного обучения и дистанционных образовате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разработанных документ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вопросов проведения </w:t>
            </w:r>
            <w:r>
              <w:rPr>
                <w:rFonts w:eastAsia="Calibri"/>
                <w:sz w:val="24"/>
                <w:szCs w:val="24"/>
              </w:rPr>
              <w:t>промежуточной аттестации обучающих</w:t>
            </w:r>
            <w:r>
              <w:rPr>
                <w:sz w:val="24"/>
                <w:szCs w:val="24"/>
              </w:rPr>
              <w:t>ся и вопросов</w:t>
            </w:r>
            <w:r>
              <w:rPr>
                <w:rFonts w:eastAsia="Calibri"/>
                <w:sz w:val="24"/>
                <w:szCs w:val="24"/>
              </w:rPr>
              <w:t xml:space="preserve"> проведения итоговой аттестаци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разработанных документ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Мероприятия по повышению профессиональной компетентности муниципальных служащих комитета по образова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 руководителей образовательных учрежде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й компетентности руководителей образовательных учреждений в соответствии с планами (программами) повышения профессиональной компетентности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г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обеспечению информационной открытости образовательного учреждения в соответствии со ст. 29 ФЗ-27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в Положения об Официальных сайтах образовательных учреждений в соответствии со ст.29  Федерального закона от 29.12.2012г. № 273-ФЗ «Об образовании в Российской Федерации» и Федеральным законом от 21.01.2009 № 8-Ф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 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АИС «Электронная школ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г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ого учреждения</w:t>
            </w:r>
          </w:p>
        </w:tc>
      </w:tr>
    </w:tbl>
    <w:p>
      <w:pPr>
        <w:pStyle w:val="Normal"/>
        <w:tabs>
          <w:tab w:val="clear" w:pos="720"/>
          <w:tab w:val="left" w:pos="7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720" w:leader="none"/>
      </w:tabs>
      <w:spacing w:before="240" w:after="60"/>
      <w:ind w:left="720" w:hanging="0"/>
      <w:jc w:val="both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pacing w:val="-20"/>
      <w:sz w:val="3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2:00Z</dcterms:created>
  <dc:creator>Алена</dc:creator>
  <dc:description/>
  <cp:keywords/>
  <dc:language>en-US</dc:language>
  <cp:lastModifiedBy>Пользователь</cp:lastModifiedBy>
  <cp:lastPrinted>2013-10-02T10:32:00Z</cp:lastPrinted>
  <dcterms:modified xsi:type="dcterms:W3CDTF">2013-12-22T03:41:00Z</dcterms:modified>
  <cp:revision>10</cp:revision>
  <dc:subject/>
  <dc:title> </dc:title>
</cp:coreProperties>
</file>