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56.75pt;width:422.2pt;height:756.65pt;mso-wrap-style:none;v-text-anchor:middle;mso-position-vertical:top" type="_x0000_t136">
            <v:path textpathok="t"/>
            <v:textpath on="t" fitshape="t" string=" &#10;Особенности   проведения&#10;&#10;гимнастики &#10;&#10;после дневного сна.&#10;&#10;&#10;Воспитатель: Ковалевская Т.А.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лаксационная гимнаст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дошкольном учреждении, кроме традиционных видов работы по организации двигательной деятельности (утренняя гимнастика, физкультурные занятия, подвижные игры и физкультминутки) проводятся и дополнительные (лечебная физкультура, индивидуальная работа по коррекции нарушений осанки). Также  проводятся комплексы упражнений по методике профессора Э. Джекобсона (США) (релаксационное растягивание, упражнения на расслабление и напряжение отдельных групп мышц, мышечная релаксация по представлению, дыхательная гимнастика расслабле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 упражнения положительно влияют на физическое состояние детей и эмоциональную атмосферу в группе. Они могут проводиться не только в специализированных, но и в обычных детских сад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олжен знать, какие группы мышц работают при выполнении каждого упражнения, контролировать состояние детей во время и после занятия. О правильном использовании техники релаксации свидетельствует внешний вид ребёнка; спокойное выражение лица, ровное, ритмичное дыхание, вялые послушные  руки, сонливость. Занятия эффективны только тогда, когда они приятны дет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ка следует научить различать не только крупные мышцы рук и ног, но и состояние расслабленности и напряжения отдельных групп мышц при выполнении каждого упраж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педагога должны быть чётко сформулированы и образны. Это поможет привлечь и удержать интерес детей, добиться, чтобы при выполнении упражнений они автоматически включали определённые группы мышц. Например: «Руки висят как тряпочки, руки вялые, тяжёлые и т. д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едует помни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 время одного сеанса рекомендуется тренировать не более трёх групп мышц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лабление должно быть более длительным, чем напряж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которые инструкции, учитывая индивидуальные особенности и         эмоциональное состояние детей, необходимо повторять большее или меньшее количество раз по сравнению с указанным в конспекте. </w:t>
      </w:r>
    </w:p>
    <w:p>
      <w:pPr>
        <w:pStyle w:val="Normal"/>
        <w:spacing w:lineRule="auto" w:line="240" w:before="0" w:after="0"/>
        <w:ind w:left="7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мещение, в котором проводятся упражнения, должно быть проветрено, температура воздуха – 20-22 градус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Гимнастика после дневного сна «Потягушки»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40"/>
          <w:szCs w:val="40"/>
        </w:rPr>
        <w:t>Растягивани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тянулись»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: лёжа на спине; правую руку вытянуть за головой, левую - вдоль туловища. Вдох – тянуть правую руку вверх, выдох – расслабиться. Вдох – расслабиться, выдох – тянуть руку вверх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уза – расслабиться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упражнение со сменой положения рук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стишк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лёжа на спине, обе руки вытянуты за головой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– максимально тянуть руки и ноги, выдох – расслабиться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– расслабиться, выдох – максимально тянуть руки и ноги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уза – расслабитьс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аучок»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лёжа на спине, руки и ноги разведены в стороны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дох – напрячь и тянуть руки и ноги в стороны, выдох – расслабитьс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40"/>
          <w:szCs w:val="40"/>
        </w:rPr>
        <w:t>Корригирующие упражнения</w:t>
      </w:r>
      <w:r>
        <w:rPr>
          <w:rFonts w:cs="Times New Roman" w:ascii="Times New Roman" w:hAnsi="Times New Roman"/>
          <w:sz w:val="28"/>
          <w:szCs w:val="28"/>
        </w:rPr>
        <w:t xml:space="preserve"> (каждое выполняется по 6 раз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обок»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лёжа на спине, руки развести в стороны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чёт 1 – 3 – группировка (подтянуть колени к груди, обхватить их руками), на счёт 4 – вернуться в и.п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альчики спрятались».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: лёжа на спине, руки вдоль туловища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чёт 1 – 3 – одновременно приподнять голову и одну ногу, посмотреть на носок, на счёт 4 – вернуться в и.п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пражнение другой ног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Потянем носочек».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: лёжа на спине. На счёт 1 – ноги поднять вертикально, на счёт 2 – 7 – двигать стопами на себя – от себя, на счёт 8 – вернуться в и.п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ыбка»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лёжа на животе, руки под подбородком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чёт 1 – 3 приподнять голову, руки и ноги тянуть вверх, на счёт 4 – вернуться в и.п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шечка» 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тоя на четвереньках. На счёт 1 – 2 – прогнуть спину вниз, на счёт 3 – 4 – выгнуть спину вверх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осок - пяточка»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идя на кровати, ноги опустить на пол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атить мяч от носка к пятке одной, затем другой ногой (10 – 15 раз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Цапля»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тоя на массажном коврике, ноги вместе, руки за головой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чёт 1 – 7 поднять ногу, согнутую в колене, и удержать её,  на 8 – вернуться в и.п. То же повторить другой ног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кета».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: стоя на массажном коврике, руки опустить вниз. На счёт 1 – 7 – встать на носки, руки вверх, потянуться, на счёт 8 – вернуться в и.п.</w:t>
      </w:r>
    </w:p>
    <w:p>
      <w:pPr>
        <w:pStyle w:val="Normal"/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Комплекс оздоровительных мероприятий после сна «Пробуждение».</w:t>
      </w:r>
    </w:p>
    <w:p>
      <w:pPr>
        <w:pStyle w:val="Normal"/>
        <w:spacing w:lineRule="auto" w:line="240" w:before="0" w:after="0"/>
        <w:ind w:left="1068"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 звонит в колокольчик.</w:t>
      </w:r>
    </w:p>
    <w:p>
      <w:pPr>
        <w:pStyle w:val="Normal"/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 ледяной,</w:t>
      </w:r>
    </w:p>
    <w:p>
      <w:pPr>
        <w:pStyle w:val="Normal"/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н всегда везде со мной.</w:t>
      </w:r>
    </w:p>
    <w:p>
      <w:pPr>
        <w:pStyle w:val="Normal"/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Просыпайтесь», - говорит,</w:t>
      </w:r>
    </w:p>
    <w:p>
      <w:pPr>
        <w:pStyle w:val="Normal"/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Закаляйтесь!» - всем велит.</w:t>
      </w:r>
    </w:p>
    <w:p>
      <w:pPr>
        <w:pStyle w:val="Normal"/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омплекс закаливающих упражн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Киски просыпаются».</w:t>
      </w:r>
      <w:r>
        <w:rPr>
          <w:rFonts w:cs="Times New Roman" w:ascii="Times New Roman" w:hAnsi="Times New Roman"/>
          <w:sz w:val="28"/>
          <w:szCs w:val="28"/>
        </w:rPr>
        <w:t xml:space="preserve"> (Предложить детям вытянуться в кроватке, прогнуть спину, вытянуть вверх руки, перевернуться с боку на бок)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вре котята спят,                            Свернуться клубочком, подтянуть 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ыпаться не хотят.                           колени к подбородку, обхватить 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 спину все легли,                          руками, потянуться, вытянуть</w:t>
      </w:r>
    </w:p>
    <w:p>
      <w:pPr>
        <w:pStyle w:val="Normal"/>
        <w:spacing w:lineRule="auto" w:line="240" w:before="0" w:after="0"/>
        <w:ind w:left="1428" w:hanging="0"/>
        <w:rPr/>
      </w:pPr>
      <w:r>
        <w:rPr>
          <w:rFonts w:cs="Times New Roman" w:ascii="Times New Roman" w:hAnsi="Times New Roman"/>
          <w:sz w:val="28"/>
          <w:szCs w:val="28"/>
        </w:rPr>
        <w:t>Расшалились тут они.                             Руки вверх, барахтаемся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нам отдыхать,                            Повернуться сбоку на бок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ра уже вставать,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нуться, улыбнуться,                         Вытянуть руки вверх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открыть глаза и вста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ёгкий массаж»</w:t>
      </w:r>
      <w:r>
        <w:rPr>
          <w:rFonts w:cs="Times New Roman" w:ascii="Times New Roman" w:hAnsi="Times New Roman"/>
          <w:sz w:val="28"/>
          <w:szCs w:val="28"/>
        </w:rPr>
        <w:t xml:space="preserve"> ( «Поутюжить» руки, ноги от пальчиков вверх, разгладить спинку, грудь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одьба босиком из спальни в группу.</w:t>
      </w:r>
    </w:p>
    <w:p>
      <w:pPr>
        <w:pStyle w:val="Normal"/>
        <w:spacing w:lineRule="auto" w:line="240" w:before="0" w:after="0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тянулись, быстро встали,</w:t>
      </w:r>
    </w:p>
    <w:p>
      <w:pPr>
        <w:pStyle w:val="Normal"/>
        <w:spacing w:lineRule="auto" w:line="240" w:before="0" w:after="0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сочках зашагали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ьба по «дорожкам здоровья».</w:t>
      </w:r>
    </w:p>
    <w:p>
      <w:pPr>
        <w:pStyle w:val="Normal"/>
        <w:spacing w:lineRule="auto" w:line="240" w:before="0" w:after="0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шагали, ножки, топ, топ, топ!</w:t>
      </w:r>
    </w:p>
    <w:p>
      <w:pPr>
        <w:pStyle w:val="Normal"/>
        <w:spacing w:lineRule="auto" w:line="240" w:before="0" w:after="0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ямо по дорожке, топ, топ, топ!</w:t>
      </w:r>
    </w:p>
    <w:p>
      <w:pPr>
        <w:pStyle w:val="Normal"/>
        <w:spacing w:lineRule="auto" w:line="240" w:before="0" w:after="0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у – кА веселее, топ, топ, топ!</w:t>
      </w:r>
    </w:p>
    <w:p>
      <w:pPr>
        <w:pStyle w:val="Normal"/>
        <w:spacing w:lineRule="auto" w:line="240" w:before="0" w:after="0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т как мы гуляем, топ, топ, топ!</w:t>
      </w:r>
    </w:p>
    <w:p>
      <w:pPr>
        <w:pStyle w:val="Normal"/>
        <w:spacing w:lineRule="auto" w:line="240" w:before="0" w:after="0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ают ножки, топ, топ, топ!</w:t>
      </w:r>
    </w:p>
    <w:p>
      <w:pPr>
        <w:pStyle w:val="Normal"/>
        <w:spacing w:lineRule="auto" w:line="240" w:before="0" w:after="0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ямо по дорожке, топ, топ, топ!</w:t>
      </w:r>
    </w:p>
    <w:p>
      <w:pPr>
        <w:pStyle w:val="Normal"/>
        <w:spacing w:lineRule="auto" w:line="240" w:before="0" w:after="0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то наши ножки, топ, топ, топ!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вершается подъём гигиеническими процедур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42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ран, откройся! Нос, умойся!</w:t>
      </w:r>
    </w:p>
    <w:p>
      <w:pPr>
        <w:pStyle w:val="Normal"/>
        <w:spacing w:lineRule="auto" w:line="240" w:before="0" w:after="0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тесь сразу оба глаза!</w:t>
      </w:r>
    </w:p>
    <w:p>
      <w:pPr>
        <w:pStyle w:val="Normal"/>
        <w:spacing w:lineRule="auto" w:line="240" w:before="0" w:after="0"/>
        <w:ind w:left="142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ойтесь, уши, мойся шейка!</w:t>
      </w:r>
    </w:p>
    <w:p>
      <w:pPr>
        <w:pStyle w:val="Normal"/>
        <w:spacing w:lineRule="auto" w:line="240" w:before="0" w:after="0"/>
        <w:ind w:left="142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Шейка мойся хорошенько!</w:t>
      </w:r>
    </w:p>
    <w:p>
      <w:pPr>
        <w:pStyle w:val="Normal"/>
        <w:spacing w:lineRule="auto" w:line="240" w:before="0" w:after="0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йся, мойся, обливайся!</w:t>
      </w:r>
    </w:p>
    <w:p>
      <w:pPr>
        <w:pStyle w:val="Normal"/>
        <w:spacing w:lineRule="auto" w:line="240" w:before="0" w:after="0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Грязь, смывайся, грязь, смывайся!!!</w:t>
      </w:r>
    </w:p>
    <w:p>
      <w:pPr>
        <w:pStyle w:val="Normal"/>
        <w:spacing w:lineRule="auto" w:line="240" w:before="0" w:after="0"/>
        <w:ind w:left="1428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1428" w:hanging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отешка после сна.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та потягушки,                                А в голову разумок!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тя подрастушки,                            Вот проснулся петушок,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ручки хватушки,                               Встала курочка,</w:t>
      </w:r>
    </w:p>
    <w:p>
      <w:pPr>
        <w:pStyle w:val="Normal"/>
        <w:spacing w:lineRule="auto" w:line="240" w:before="0" w:after="0"/>
        <w:ind w:left="1428" w:hanging="0"/>
        <w:rPr/>
      </w:pPr>
      <w:r>
        <w:rPr>
          <w:rFonts w:cs="Times New Roman" w:ascii="Times New Roman" w:hAnsi="Times New Roman"/>
          <w:sz w:val="28"/>
          <w:szCs w:val="28"/>
        </w:rPr>
        <w:t>А в ножки ходушки,                                Подымайся мой дружок,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ротик говорунок,                               Встань, мой, Димочка!</w:t>
      </w:r>
    </w:p>
    <w:p>
      <w:pPr>
        <w:pStyle w:val="Normal"/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Релаксационное растягивани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еспечивает оптимальную работу мышц, разгрузку позвоночника, снятие динамического напряжения. Проводится под тихую, спокойную музыку, при приглушённом свете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«Потянулись»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лёжа на спине; правую руку вытянуть за голову, левую – вдоль туловища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– тянуть правую руку вверх, выдох – расслабиться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– расслабиться, выдох – тянуть левую руку вверх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уза – расслабиться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упражнение со сменой положения рук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«Растишка»</w:t>
      </w:r>
      <w:r>
        <w:rPr>
          <w:rFonts w:cs="Times New Roman" w:ascii="Times New Roman" w:hAnsi="Times New Roman"/>
          <w:color w:val="FF0000"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.п.: лёжа на спине, обе руки вытянуты за головой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дох – максимально тянуть руки и ноги, выдох – расслабиться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дох – расслабиться, выдох – максимально тянуть руки и ноги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ауза – расслабить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«Аист»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лёжа на спине, руки вытянуть вдоль туловища.</w:t>
      </w:r>
    </w:p>
    <w:p>
      <w:pPr>
        <w:pStyle w:val="Normal"/>
        <w:spacing w:lineRule="auto" w:line="240" w:before="0" w:after="0"/>
        <w:ind w:left="14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дох – правую ногу тянуть с напряжением мышц, носок на себя; выдох – расслабиться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– расслабиться, выдох – тянуть ногу с напряжением мышц, носок на себя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уза – расслабиться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пражнение левой ног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«Гвоздик»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лёжа на спине, руки вытянуть за головой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– руки и ноги с усилием тянуть, носки ног на себя; выдох – расслабиться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– расслабиться, выдох руки и ноги с усилием тянуть, носки ног на себя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уза – расслабить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«Надуй шарик»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лёжа на спине, руки согнутые в локтях, ладони сложить на животе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– напрягая мышцы пресса, живот надуть;  выдох – живот втянуть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упражнение 3 – 4 раз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«Ворон»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тоя на коленях, пальцы рук сцепить в «замок» за головой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– руки отвести как можно дальше назад, шею вытянуть вверх;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ох – расслабиться,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упражнение 3 – 4 раза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Мышечная релаксация перед сн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оводится в сочетании с воздушными ваннами. Каждое упражнение повторяется 3 раз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: лёжа на кровати, на спине, руки вытянуть вдоль туловищ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Упражнение на расслабление мышц ру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го упражнения начинаются все занятия по мышечной релаксации перед сн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становка на состояние общего покоя произносится медленно, тихим голосом, с длинными пауз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Мы умеем танцевать,                         Прак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Бегать, прыгать, рисовать,                Расслабление прият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 не всё пока умеем,                      Руки с силой выпрямляем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сслабляться отдыхать.                  </w:t>
      </w:r>
      <w:r>
        <w:rPr>
          <w:rFonts w:cs="Times New Roman" w:ascii="Times New Roman" w:hAnsi="Times New Roman"/>
          <w:sz w:val="24"/>
          <w:szCs w:val="24"/>
        </w:rPr>
        <w:t>(Руки поднять, вытянуть за голов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сть у нас игра такая –                      </w:t>
      </w:r>
      <w:r>
        <w:rPr>
          <w:rFonts w:cs="Times New Roman" w:ascii="Times New Roman" w:hAnsi="Times New Roman"/>
          <w:sz w:val="24"/>
          <w:szCs w:val="24"/>
        </w:rPr>
        <w:t>потянуться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Очень лёгкая простая.                       Мы как будто подраста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Замедляется движенье,                     А теперь их расслабляем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Исчезает напряженье…                     Плавно, мягко опуск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становится понятно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входе руки опустить вдоль туловища, мышцы расслабить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пражнение на расслабление мышц н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за странные пружинки                  </w:t>
      </w:r>
      <w:r>
        <w:rPr>
          <w:rFonts w:cs="Times New Roman" w:ascii="Times New Roman" w:hAnsi="Times New Roman"/>
          <w:sz w:val="24"/>
          <w:szCs w:val="24"/>
        </w:rPr>
        <w:t>(потянуть носки ног на себя, пятками упереться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ямились наши спинки                 </w:t>
      </w:r>
      <w:r>
        <w:rPr>
          <w:rFonts w:cs="Times New Roman" w:ascii="Times New Roman" w:hAnsi="Times New Roman"/>
          <w:sz w:val="24"/>
          <w:szCs w:val="24"/>
        </w:rPr>
        <w:t>спинку крова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носочки подымай,                           </w:t>
      </w:r>
      <w:r>
        <w:rPr>
          <w:rFonts w:cs="Times New Roman" w:ascii="Times New Roman" w:hAnsi="Times New Roman"/>
          <w:sz w:val="24"/>
          <w:szCs w:val="24"/>
        </w:rPr>
        <w:t>(Пауз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мотри не опуска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ги расслабляются,                             </w:t>
      </w:r>
      <w:r>
        <w:rPr>
          <w:rFonts w:cs="Times New Roman" w:ascii="Times New Roman" w:hAnsi="Times New Roman"/>
          <w:sz w:val="24"/>
          <w:szCs w:val="24"/>
        </w:rPr>
        <w:t>(Расслабить мышцы но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ть стараю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Упражнение на расслабление мышц живота</w:t>
      </w:r>
      <w:r>
        <w:rPr>
          <w:rFonts w:cs="Times New Roman" w:ascii="Times New Roman" w:hAnsi="Times New Roman"/>
          <w:sz w:val="24"/>
          <w:szCs w:val="24"/>
        </w:rPr>
        <w:t>. (Положить ладони на область диафрагм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Шарик надуваем</w:t>
      </w:r>
      <w:r>
        <w:rPr>
          <w:rFonts w:cs="Times New Roman" w:ascii="Times New Roman" w:hAnsi="Times New Roman"/>
          <w:sz w:val="24"/>
          <w:szCs w:val="24"/>
        </w:rPr>
        <w:t>,                                      (Вдох, живот наду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ми проверя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Шарик наш сдувается,                              </w:t>
      </w:r>
      <w:r>
        <w:rPr>
          <w:rFonts w:cs="Times New Roman" w:ascii="Times New Roman" w:hAnsi="Times New Roman"/>
          <w:sz w:val="24"/>
          <w:szCs w:val="24"/>
        </w:rPr>
        <w:t>(Выдох, живот втянуть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цы расслабляю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шится легко, ровно, глубок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 Самомассаж лица и ше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трём ладо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реем их немнож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ёплыми ладош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оемся как ко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бельки сгребают все плохие мысли, </w:t>
      </w:r>
      <w:r>
        <w:rPr>
          <w:rFonts w:cs="Times New Roman" w:ascii="Times New Roman" w:hAnsi="Times New Roman"/>
          <w:sz w:val="24"/>
          <w:szCs w:val="24"/>
        </w:rPr>
        <w:t>(Пальцами провести от середины лба к виска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льцы пробегают вверх и вниз так быстро. </w:t>
      </w:r>
      <w:r>
        <w:rPr>
          <w:rFonts w:cs="Times New Roman" w:ascii="Times New Roman" w:hAnsi="Times New Roman"/>
          <w:sz w:val="24"/>
          <w:szCs w:val="24"/>
        </w:rPr>
        <w:t>(Пальцами легко постукивать по щека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Общая релакс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ницы опускаются…                            А расслаблена он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закрываются…                                Губы чуть приоткрываю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покойно отдыхаем…(2 раза)          Так приятно расслабляются. (2 раз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м волшебным засыпаем…                 Дышится легко…ровно…глубок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руки отдыхают…                            Мы чудесно отдыха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леют, засыпают…(2 раза)                 Сном волшебным засыпае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я не напряже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spacing w:lineRule="auto" w:line="240" w:before="0" w:after="0"/>
        <w:ind w:left="1068" w:hanging="0"/>
        <w:jc w:val="center"/>
        <w:rPr/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Релаксационное растягивани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еспечивает оптимальную работу мышц, разгрузку позвоночника, снятие динамического напряжения. Проводится под тихую, спокойную музыку, при приглушённом свете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«Потянулись»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лёжа на спине; правую руку вытянуть за голову, левую – вдоль туловища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– тянуть правую руку вверх, выдох – расслабиться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– расслабиться, выдох – тянуть левую руку вверх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уза – расслабиться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упражнение со сменой положения рук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«Растишка»</w:t>
      </w:r>
      <w:r>
        <w:rPr>
          <w:rFonts w:cs="Times New Roman" w:ascii="Times New Roman" w:hAnsi="Times New Roman"/>
          <w:color w:val="FF0000"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.п.: лёжа на спине, обе руки вытянуты за головой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дох – максимально тянуть руки и ноги, выдох – расслабиться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дох – расслабиться, выдох – максимально тянуть руки и ноги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ауза – расслабить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«Аист»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лёжа на спине, руки вытянуть вдоль туловища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– правую ногу тянуть с напряжением мышц, носок на себя; выдох – расслабиться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– расслабиться, выдох – тянуть ногу с напряжением мышц, носок на себя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уза – расслабиться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пражнение левой ног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«Гвоздик»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лёжа на спине, руки вытянуть за головой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– руки и ноги с усилием тянуть, носки ног на себя; выдох – расслабиться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– расслабиться, выдох руки и ноги с усилием тянуть, носки ног на себя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уза – расслабить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«Надуй шарик»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лёжа на спине, руки согнутые в локтях, ладони сложить на животе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– напрягая мышцы пресса, живот надуть;  выдох – живот втянуть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упражнение 3 – 4 раз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«Ворон»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тоя на коленях, пальцы рук сцепить в «замок» за головой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– руки отвести как можно дальше назад, шею вытянуть вверх;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ох – расслабиться,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упражнение 3 – 4 раз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20:03:00Z</dcterms:created>
  <dc:creator>Пользователь</dc:creator>
  <dc:description/>
  <cp:keywords/>
  <dc:language>en-US</dc:language>
  <cp:lastModifiedBy>Пользователь</cp:lastModifiedBy>
  <dcterms:modified xsi:type="dcterms:W3CDTF">2011-01-04T07:17:00Z</dcterms:modified>
  <cp:revision>11</cp:revision>
  <dc:subject/>
  <dc:title/>
</cp:coreProperties>
</file>