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ые информационно-коммуникационные технологии как средство реализации системно-деятельностного подхода в обучении иностранному язык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фьина Н. В., учитель иностранного языка МБОУ СОШ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еликая цель образования - это не знания, а действия” Герберт Спенс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истемно-деятельностный подход – методологическая основа стандартов общего образования нового поколения. Данный подход нацелен на развитие личности, на формирование гражданской идентичности. Обучение должно быть организовано так, чтобы целенаправленно вести за собой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дидактических принци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ехнологии деятельностного метода в практическом преподавании обеспечивается следующей системой дидактических принци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нцип деятельности -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нцип непрерывности – 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нцип целостности – предполагает формирование учащимися обобщенного системного представления о мире (природе, обществе, самом себе, социокультурном мире и мире деятельности, о роли и месте каждой науки в системе нау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нцип минимакса –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нцип психологической комфортности – 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инцип вариативности – предполагает формирование учащимися способностей к систематическому перебору вариантов и адекватному принятию решений в ситуациях вы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ринцип творчества – означает максимальную ориентацию на творческое начало в образовательном процессе, приобретение учащимся собственного опыта твор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иностранному языку даёт достаточно возможностей для формирования информационной, коммуникативной и других компетенций. На сегодняшний день компьютеры прочно вошли в обиход большинства детей, они имеют доступы к Интернету, пользуются электронной почтой, и это является для них жизненной потребностью. Системно-деятельностный подход с применением ИКТ повышает мотивацию и формирует ключевые компетенци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новых образовательных стандартов для достижения результата нужны обновления как в содержании образования, так и в технологии преподавания иностранного языка с опорой на самостоятельную познавательную активность учащихся с целью приобретения способности ориентироваться в потоке информации, разнообразии точек зрения и взглядов. Необходимо научить школьников видеть сложность и многовариантность ситуаций, формулировать и решать проблемы в процессе дискуссии, в ходе коллективной работы. Реализация требований ФГОС невозможна без интенсификации и индивидуализации обучения. Совершенствование образовательных технологий происходит в направлении от учения, основанного на запоминании информации, к интеллектуальному развитию и умению применять усвоенное на практ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м условием модернизации образования является более интенсивное использование мультимедийных технологий. По мнению профессора К.Э. Безукладникова, применение этих технологий существенно изменяет традиционное когнитивно ориентированное обучение. Компьютеризация и технологизация образования значительно расширяют интеллектуальную деятельность обучаемых, стимулируют развитие учебной самостоятельности, способности к самореализации и самообразованию. Коммуникативно-информационная среда Интернет становится важной характеристикой современной культуры, что нельзя не учитывать в практике преподавания иностранного языка в школе. Вместе с тем образовательные возможности мультимедийно опосредованного пространства Интернет используются в недостаточной мере. Это обусловлено рядом объективных причин, связанных с техническими возможностями того или иного учебного заведения. Использование информационно коммуникативных технологий (ИКТ) позволяет расширить границы класса, создать атмосферу иноязычной среды, окунуться в культуру других стран. Эффективность данного подхода уже доказана практикой, однако можно предположить, что мультимедийные средства обучения обладают большим потенциалом, чем те, которые используются сейчас. Наблюдается характерная тенденция использования ИКТ лишь в качестве новой формы иллюстративного метода. Между тем Интернет обладает уникальными возможностями. Задача школы - научить детей использовать сетевые ресурсы. Работа в Интернете - это прежде всего чтение и осмысление информации, структурированной на гипертекстовой основе. При работе с гипертекстом учащиеся старшей школы могут столкнуться с рядом проблем, связанных с особенностями форматирования материала и стиля его изложения на сайте. При чтении информации в электронном варианте не исключены ошибки, характерные для восприятия обычного печатного текста. Они могут быть связаны с композиционносмысловой структурой аутентичного текста, трудностью выделения главной мысли, неумением ориентироваться в деталях, догадываться о значении незнакомых слов, понимать многозначную лексику, распознавать грамматические средства, обладающие полифункциональность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касается мультимедийных средств обучения, то они представляют собой интерактивный способ подачи аудиовизуальной информации с помощью современных технических средств, объединяя текст, звук, фото, видео в одном цифровом формате. Всё это создаёт условия для повышения эффективности обучения иностранному языку, презентует качественную имитацию реальности и языковой среды, улучшает восприятие аутентичной языковой информации за счёт активизации сферы эмоций и чувств и может быть использовано на лю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пени обучения. Впрочем, следует заметить, что обучение иноязычной речи в мультимедийно опосредованной образовательной среде пока носит несистемный характер. Можно выделить целый ряд ошибок, снижающих эффективность учебного процесса с применением мультимедийных средств: случайность их появления в контексте работы над темой, циклом; несоответствие выбранного материала и способов его подачи дидактическим целям урока; избыточность пассивного восприятия при отсутствии деятельности. Для обучения иностранному языку особую ценность представляют образовательные сайты, располагающие качественными аутентичными аудио материалами, начиная от скороговорок, стихов и песен для начальной школы и заканчивая видеороликами, новостными программами и подкастами, посвящёнными актуальным событиям и проблемам, интересующим старших школьников, а также электронными версиями книг и журна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ьютер даёт учителю новые возможности, позволяя вместе с детьми получать удовольствие от увлекательного процесса познания, с помощью новейших технологий погружает в яркий красочный мир живого иностранного языка. Задача учителя сегодня - совершенствовать процесс обучения с применением современных информационных технологий. Необходимо найти эффективные способы интеграции мультимедийных технологий в образовательный проц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Э.Д.Днепров,А.Г.Аркадьев. Сборник нормативных документов. Иностранный язык.М:Дрофа,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.А.Кузнецов, М.В.Рыжаков, А.М.Кондаков. Стандарты второго поколения.М:Просвещение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http://gymn1.grodno.unibel.b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тодические рекомендации по организации урока в рамках системно-деятельностного подхода.  http://omczo.org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истемно-деятельностный подход. http://tortillla.ucoz.ru/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Теплоухова Л. А. Деятельностный подход в обучении. Понятие проектирования как деятельности  </w:t>
      </w:r>
      <w:hyperlink r:id="rId2">
        <w:r>
          <w:rPr>
            <w:rStyle w:val="InternetLink"/>
            <w:color w:val="000000"/>
            <w:sz w:val="28"/>
            <w:szCs w:val="28"/>
          </w:rPr>
          <w:t>http://festival.1september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ые информационно-коммуникативные технологии как средство реализации системно-деятельностного подхода в обучении иностранному языку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18:00Z</dcterms:created>
  <dc:creator>Artmen</dc:creator>
  <dc:description/>
  <cp:keywords/>
  <dc:language>en-US</dc:language>
  <cp:lastModifiedBy>Artmen</cp:lastModifiedBy>
  <cp:lastPrinted>2013-03-24T22:51:00Z</cp:lastPrinted>
  <dcterms:modified xsi:type="dcterms:W3CDTF">2013-03-24T19:56:00Z</dcterms:modified>
  <cp:revision>1</cp:revision>
  <dc:subject/>
  <dc:title>Новые информационно-коммуникационные технологии как средство реализации системно-деятельностного подхода в обучении иностранному языку</dc:title>
</cp:coreProperties>
</file>