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9" w:right="-11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 центр развития ребенка – детский сад №8 г.Курганинска</w:t>
      </w:r>
    </w:p>
    <w:p>
      <w:pPr>
        <w:pStyle w:val="Normal"/>
        <w:ind w:left="-539" w:right="-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jc w:val="center"/>
        <w:rPr>
          <w:sz w:val="44"/>
          <w:szCs w:val="44"/>
        </w:rPr>
      </w:pPr>
      <w:r>
        <w:rPr>
          <w:sz w:val="44"/>
          <w:szCs w:val="44"/>
        </w:rPr>
        <w:t>Методическая разработка</w:t>
      </w:r>
    </w:p>
    <w:p>
      <w:pPr>
        <w:pStyle w:val="Normal"/>
        <w:ind w:left="-539" w:right="-113" w:hanging="0"/>
        <w:jc w:val="center"/>
        <w:rPr/>
      </w:pPr>
      <w:r>
        <w:rPr>
          <w:sz w:val="44"/>
          <w:szCs w:val="44"/>
        </w:rPr>
        <w:t xml:space="preserve">организация и проведение </w:t>
      </w:r>
    </w:p>
    <w:p>
      <w:pPr>
        <w:pStyle w:val="Normal"/>
        <w:ind w:left="-539" w:right="-113" w:hanging="0"/>
        <w:jc w:val="center"/>
        <w:rPr>
          <w:sz w:val="44"/>
          <w:szCs w:val="44"/>
        </w:rPr>
      </w:pPr>
      <w:r>
        <w:rPr>
          <w:sz w:val="44"/>
          <w:szCs w:val="44"/>
        </w:rPr>
        <w:t>народных подвижных игр на прогулке</w:t>
      </w:r>
    </w:p>
    <w:p>
      <w:pPr>
        <w:pStyle w:val="Normal"/>
        <w:ind w:left="-539" w:right="-113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в подготовительной группе.</w:t>
      </w:r>
    </w:p>
    <w:p>
      <w:pPr>
        <w:pStyle w:val="Normal"/>
        <w:ind w:left="-539" w:right="-113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Гусева Лариса Николаевна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hanging="0"/>
        <w:jc w:val="center"/>
        <w:rPr>
          <w:sz w:val="28"/>
          <w:szCs w:val="28"/>
        </w:rPr>
      </w:pPr>
      <w:r>
        <w:rPr>
          <w:sz w:val="28"/>
          <w:szCs w:val="28"/>
        </w:rPr>
        <w:t>2013-2014 учебный год.</w:t>
      </w:r>
    </w:p>
    <w:p>
      <w:pPr>
        <w:pStyle w:val="Normal"/>
        <w:ind w:left="-539" w:right="-113" w:hanging="0"/>
        <w:rPr/>
      </w:pPr>
      <w:r>
        <w:rPr>
          <w:b/>
          <w:sz w:val="28"/>
          <w:szCs w:val="28"/>
        </w:rPr>
        <w:t xml:space="preserve">Образовательная область: </w:t>
      </w:r>
      <w:r>
        <w:rPr>
          <w:sz w:val="28"/>
          <w:szCs w:val="28"/>
        </w:rPr>
        <w:t>физкультурно-оздоровительная.</w:t>
      </w:r>
    </w:p>
    <w:p>
      <w:pPr>
        <w:pStyle w:val="Normal"/>
        <w:ind w:left="-539" w:right="-113" w:hanging="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Народные подвижные игры на прогулке»</w:t>
      </w:r>
    </w:p>
    <w:p>
      <w:pPr>
        <w:pStyle w:val="Normal"/>
        <w:ind w:left="-539" w:righ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Развивать у детей интерес к народным играм; физические качества: ловкость, выносливость, быстроту движений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положительных чувств: уверенности, смелости, радости.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Воспитывать моральные качества: характер, честность, чувство товарищества, коллективизма.</w:t>
      </w:r>
    </w:p>
    <w:p>
      <w:pPr>
        <w:pStyle w:val="Normal"/>
        <w:ind w:left="-539" w:righ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ая среда: </w:t>
      </w:r>
      <w:r>
        <w:rPr>
          <w:sz w:val="28"/>
          <w:szCs w:val="28"/>
        </w:rPr>
        <w:t>палка с лентами, сумка, рисунки с изображением карусели, огня, лошади.</w:t>
      </w:r>
    </w:p>
    <w:p>
      <w:pPr>
        <w:pStyle w:val="Normal"/>
        <w:ind w:left="-539" w:right="-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b/>
          <w:sz w:val="28"/>
          <w:szCs w:val="28"/>
        </w:rPr>
        <w:t>Орг. момент.</w:t>
      </w:r>
    </w:p>
    <w:p>
      <w:pPr>
        <w:pStyle w:val="Normal"/>
        <w:ind w:left="-539" w:right="-113" w:hanging="0"/>
        <w:rPr/>
      </w:pPr>
      <w:r>
        <w:rPr>
          <w:sz w:val="28"/>
          <w:szCs w:val="28"/>
        </w:rPr>
        <w:t xml:space="preserve">(Вбегают два скомороха, образуют круг) </w:t>
      </w:r>
    </w:p>
    <w:p>
      <w:pPr>
        <w:pStyle w:val="Normal"/>
        <w:ind w:left="-539" w:right="-113" w:hanging="0"/>
        <w:rPr/>
      </w:pPr>
      <w:r>
        <w:rPr>
          <w:sz w:val="28"/>
          <w:szCs w:val="28"/>
        </w:rPr>
        <w:t>1 Скоморох:   Здравствуйте, дети! Здравствуйте, добры молодцы и красны девицы! Я – Ерёма, он – Фома. Приглашаем вас на нашу полянку – в игры поиграть, свою удаль показать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2 Скоморох:       Прежде чем начать играть,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ружно мы начнём считать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(Дети выполняют движения под стихи)      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морями,    -   движения пловца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горами,  -        руки вверх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железными столбами   -     кулак на кулак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игорке  - теремок     -     руками над головой сложить «крышу»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двери висит замок       -     сцепить руки в «замок»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 за ключиком иди и замочек отопри.</w:t>
      </w:r>
    </w:p>
    <w:p>
      <w:pPr>
        <w:pStyle w:val="Normal"/>
        <w:ind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1.Игра «Барашеньки» (игра со словом)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Дети, взявшись за руки, образуют круг.         В середине водящий.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Барашеньки, крутороженьки,                          Дети, взявшись за руки, идут по кругу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По горам ходили,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По лесам бродили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Руки на поясе, топающим шагом идут по кругу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В скрипочку играли,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Ваню потешали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(Останавливаются, поворачиваются в круг лицом, имитируют игру на скрипке)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Ваня, Ваня, простота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Руками показывают на Ваню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Купил лошадь без хвоста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Упираются кулачками в бока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Выполняют пружинки с поворотами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Сел задом наперед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Прыжком разворачиваются лицом из круга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И поехал в огород.                          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(Выполняют пружинки, руки держат  «поводья»)</w:t>
      </w:r>
    </w:p>
    <w:p>
      <w:pPr>
        <w:pStyle w:val="Normal"/>
        <w:ind w:left="-540" w:right="-113" w:hanging="0"/>
        <w:rPr>
          <w:sz w:val="28"/>
          <w:szCs w:val="28"/>
        </w:rPr>
      </w:pPr>
      <w:r>
        <w:rPr>
          <w:sz w:val="28"/>
          <w:szCs w:val="28"/>
        </w:rPr>
        <w:t>С окончанием текста Ваня догоняет детей, они убегают на места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1 Скоморох (обращается ко 2 – му):   Фома, Фома, а что у тебя за сума?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2 Скоморох:         Хоть сума моя проста,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 виду вроде бы пуста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Ну – ка, Ваня, подойди,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уку в суму опусти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(Достаёт картинку с изображением карусели)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1 Скоморох (берёт палку с лентами): 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Карусели, карусели,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Закружился стар и мал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Кто на них не покатался,                                                                      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Тот полжизни потерял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2.Игра «Карусель» со словами: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Еле – еле, еле – еле,             Дети идут медленно,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Закружились карусели        Переходят на бег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А потом, потом, потом,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Всё бегом, бегом, бегом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Тише,  тише, не спешите,     Замедляют бег, переходят на ходьбу,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Карусель остановите -           Останавливаются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Раз – два, раз – два,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Вот и кончилась игра            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(Игра повторяется с движениями в другую сторону)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1 Скоморох:     Так играть умеет всяк,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умеете вы так?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Теперь, Маша, подойди,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уку тоже опусти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Достаёт картинку с изображением огня. Дети называют игру «Горелки»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2 Скоморох: Любил русский народ костры разжигать, да вокруг костра хороводы, игры заводить. Давайте и мы костёр разожжём. Встаньте прямо, вдохните, на выдохе произнесите звук «У» (имитационные движения руками – «разжигаем костёр»). А теперь встаньте парами для игры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«Горелки»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Играющий, кому не хватило пары, «горит»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Дети произносят слова, сопровождая их движениями: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Гори, гори ясно, 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Чтобы не погасло.                     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Глянь на небо -                        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Колокольчики звенят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Птички летят,                       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Раз, два, три – гори!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Игроки последней пары бегут вперёд, стараясь взяться за руки быстрее, чем их осалит водящий. Если они успеют взяться за руки, водящий «горит» ещё раз. Если « горелка» салит одного из игроков, то становится с ним в пару.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Игрок без пары становится «горелкой». Игра продолжается до тех пор, пока все пары не пробегут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1 Скоморох (достаёт картинку с изображением лошади): А теперь, ребятки, покатаемся на лошадках, поясняет, что будут выполнять «кучеры», а что «лошадки». Дети в парах движутся по кругу: «кучер» - пружинистым шагом, «лошадки» - с высоким подниманием  колен. Произносят «цок – цок». На слова ведущего: «Кучеры, отпустите лошадок погулять» дети, изображающие лошадок, разбегаются по залу. На слова: «Лошадки, найдите своего кучера!» дети вновь образуют пары. Игра повторяется: дети меняются ролями.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/>
      </w:pPr>
      <w:r>
        <w:rPr>
          <w:b/>
          <w:sz w:val="28"/>
          <w:szCs w:val="28"/>
        </w:rPr>
        <w:t>Рефлексия:</w:t>
      </w:r>
      <w:r>
        <w:rPr>
          <w:sz w:val="28"/>
          <w:szCs w:val="28"/>
        </w:rPr>
        <w:t xml:space="preserve"> 2 Скоморох:    Солнце на закат пошло, день заканчивается. Ребята, нам понравилось, что вы были ловкими, увертливыми, внимательно следили за правилами. А вам понравилось? 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1 Скоморох: Нам пора домой возвращаться. Запрягайте, кучеры, лошадок, да домой отправляйтесь поскорей!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  <w:t>(Скоморохи уходят)</w:t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right="-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1:18:00Z</dcterms:created>
  <dc:creator>Администратор</dc:creator>
  <dc:description/>
  <cp:keywords/>
  <dc:language>en-US</dc:language>
  <cp:lastModifiedBy>SamLab.ws</cp:lastModifiedBy>
  <dcterms:modified xsi:type="dcterms:W3CDTF">2014-01-26T16:56:00Z</dcterms:modified>
  <cp:revision>8</cp:revision>
  <dc:subject/>
  <dc:title/>
</cp:coreProperties>
</file>