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Открытый  урок по рисовани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«Декоративная работа.  Дымковской игрушки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знакомство с народными промыслами, познакомить детей с новым для них промыслом – дымковская игруш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характерными особенностями росписи дымковской иг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умение создавать узоры по собственному замыслу, используя разнообразные работы с кистью в изображении знакомых эле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эстетическое восприятие, чувство ритма, цвета, творческие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искусству народных масте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екционный аппарат для показа слай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грамма со слай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уче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источка, краски, трафареты барыни, журнал мод для бары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36"/>
          <w:szCs w:val="36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/>
      </w:pPr>
      <w:r>
        <w:rPr>
          <w:sz w:val="28"/>
          <w:szCs w:val="28"/>
        </w:rPr>
        <w:t>Здравствуйте ребята. Я рада видеть вас  в творческой мастерской. Посмотрите друг на друга, на меня. Улыбните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тему. Создание проблем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вашей улыбки стало светлее, а может   быть  и  от того, что к нам в гости пришли эти удивительные игрушки.                                                                                       </w:t>
      </w:r>
      <w:r>
        <w:rPr>
          <w:b/>
          <w:sz w:val="28"/>
          <w:szCs w:val="28"/>
        </w:rPr>
        <w:t>Показ слайда.</w:t>
      </w:r>
    </w:p>
    <w:p>
      <w:pPr>
        <w:pStyle w:val="Normal"/>
        <w:rPr/>
      </w:pPr>
      <w:r>
        <w:rPr>
          <w:sz w:val="28"/>
          <w:szCs w:val="28"/>
        </w:rPr>
        <w:t>-Ребята назовите, кого вы видите? (на слайде филимоновская и дымковские игрушки)</w:t>
      </w:r>
    </w:p>
    <w:p>
      <w:pPr>
        <w:pStyle w:val="Normal"/>
        <w:rPr/>
      </w:pPr>
      <w:r>
        <w:rPr>
          <w:sz w:val="28"/>
          <w:szCs w:val="28"/>
        </w:rPr>
        <w:t>-Я предлагаю вам  поиграем в игру «Третий лишний» и найдём среди этих игрушек  лишнюю.</w:t>
      </w:r>
    </w:p>
    <w:p>
      <w:pPr>
        <w:pStyle w:val="Normal"/>
        <w:rPr/>
      </w:pPr>
      <w:r>
        <w:rPr>
          <w:sz w:val="28"/>
          <w:szCs w:val="28"/>
        </w:rPr>
        <w:t>-Почему мы убрали эту игрушку? В чём различие? (в росписи, во внешнем ви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Это филимоновская игрушка мы с ней уже знакомы и она действительно лишняя, а две другие дымковские. И сегодня на уроке мы будем говорить  о  дымковских  игрушках.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нового материала. Рассказ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давна славится наша Родина своими мастерами, своими делами. Где бы мы ни были - везде встретим чудо-мастеров, умеющих превращать природные материалы в удивительные творения. Места, где живут эти мастера, называют центрами народных промыслов. Их мно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 как вы думаете, ребята почему  так называется Дымковская игрушка? Да,  потому что родилась в слободе Дымково недалеко от города Вятки (Киров). Разными ремёслами здесь занимались  жители, но дымковское дело привилось здесь лучше все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ковские игрушки как и Филимоновские изготавливались из г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и дымковских мастеров были самым ярким украшением ярмарки, на которой происходило праздничное гулянье с озорным и весёлым названием «Свистун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почему так назывался праздник? (предположения детей)</w:t>
      </w:r>
    </w:p>
    <w:p>
      <w:pPr>
        <w:pStyle w:val="Normal"/>
        <w:rPr/>
      </w:pPr>
      <w:r>
        <w:rPr>
          <w:sz w:val="28"/>
          <w:szCs w:val="28"/>
        </w:rPr>
        <w:t xml:space="preserve">-Да назывался он так, потому что, на этом народном празднике звенел весёлый пересвист дымковских свистулек- игрушек. Свистели все и взрослые и дети. </w:t>
      </w:r>
    </w:p>
    <w:p>
      <w:pPr>
        <w:pStyle w:val="Normal"/>
        <w:rPr/>
      </w:pPr>
      <w:r>
        <w:rPr>
          <w:b/>
          <w:sz w:val="28"/>
          <w:szCs w:val="28"/>
        </w:rPr>
        <w:t>Показ слайда, на котором написано стихотвор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знаменито Дымк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ою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нету цвета ды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ерости с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что-то есть от рад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пелек 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что-то есть от 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мящей, как ба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ми узорами их расписывают, просто залюбуеш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ов</w:t>
      </w:r>
    </w:p>
    <w:p>
      <w:pPr>
        <w:pStyle w:val="Normal"/>
        <w:rPr/>
      </w:pPr>
      <w:r>
        <w:rPr>
          <w:sz w:val="28"/>
          <w:szCs w:val="28"/>
        </w:rPr>
        <w:t>- Ребята назовите элементы росписи, которые вам знако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, кружочки, клеточки, прямые и волнистые линии, пятнышки, точки. В математике эти фигуры  называют геометрическими.  Все на своем месте и все горит ярко-ярк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акие краски используют для росписи дымковской игр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рно: зеленые, красные, малиновые, желтые, оранжевые, синие – просто и весело, как в хороводе! Но все они наносятся на белый фон, которым покрывают глиняную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мы с вами узнали, как расписывают дымковскую игрушку. А какую игрушку мы будем сегодня украшать, мы узнаем, когда разгадаем кроссвор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надо вспомнить всё то, о чём мы сегодня говорили на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 слайда.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какой фон наносятся яркие узоры? (бел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чего лепят игрушки? (глина).</w:t>
      </w:r>
    </w:p>
    <w:p>
      <w:pPr>
        <w:pStyle w:val="Normal"/>
        <w:rPr/>
      </w:pPr>
      <w:r>
        <w:rPr>
          <w:sz w:val="28"/>
          <w:szCs w:val="28"/>
        </w:rPr>
        <w:t>-Ребята каким узором украшали  мастера свои игрушки? Как называются эти фигуры в математике? (геометрическим).</w:t>
      </w:r>
    </w:p>
    <w:p>
      <w:pPr>
        <w:pStyle w:val="Normal"/>
        <w:rPr/>
      </w:pPr>
      <w:r>
        <w:rPr>
          <w:sz w:val="28"/>
          <w:szCs w:val="28"/>
        </w:rPr>
        <w:t>- А кто мне поможет вспомнить как называется старинная слобода, из которой пришли эти удивительные игрушки? (Дымко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давайте вспомним ,какой  праздник проходит на берегу реки Вятка? (Свистун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называется город, рядом с которым находится Дымково? (Вя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айде высвечивается слово бары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а. Танцующая бары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ребята мы с вами хорошо поработали, давайте немного отдохн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потя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нагнулся, два наг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 разв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ключик не на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люч ему дос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а носочки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охнули. А теперь садите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ла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 предлагаю порадовать барыню. На столах у вас лежат листочки с набросками барыни. Я предлагаю вам  расписать её костюм, чтобы он был нарядным и  красочным . Из получившихся работ мы с вами  создать «Журнал мод для бары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работы учитель включает музыку и поясняет ученикам о том, что не следует копировать образцы дымковских игрушек, предлагая им импровизировать, опираясь на стиль формы и декора известной игрушки, расписывая по законам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Итог уро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а работ учащихся. А теперь ребята посмотрите на свои работы, если вы всё сделали правильно, то выберите улыбающегося смайлика. А если сомневаетесь, то грустного. Сегодня вы все молодцы работали очень 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5530" cy="95859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958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7:05:00Z</dcterms:created>
  <dc:creator>ЧЕБ</dc:creator>
  <dc:description/>
  <cp:keywords/>
  <dc:language>en-US</dc:language>
  <cp:lastModifiedBy>Алексей</cp:lastModifiedBy>
  <cp:lastPrinted>2013-12-23T14:45:00Z</cp:lastPrinted>
  <dcterms:modified xsi:type="dcterms:W3CDTF">2013-12-24T01:26:00Z</dcterms:modified>
  <cp:revision>14</cp:revision>
  <dc:subject/>
  <dc:title>               Открытый  урок по рисованию</dc:title>
</cp:coreProperties>
</file>