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маршрут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ложение многочленов на множит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ы темы: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ынесение общего множителя за скобки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пособ группировки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Формула разности квадратов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вадрат суммы. Квадрат разности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менение нескольких способов разложения многочлена на множители.</w:t>
      </w:r>
    </w:p>
    <w:p>
      <w:pPr>
        <w:pStyle w:val="Style1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несение общего множителя за скобки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1. Вопросы и за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Что называется одночленом? Приведите приме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Какие действия с одночленами можно выполнять?  Приведите приме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Что называется многочленом? Приведите приме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Что называется степенью? Приведите приме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Повторить свойства степени. Приведите пример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 Выполните ус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Прочитайте и упростите выражения: 17· 3 + 17· 7;  213· 27 - 213· 17; 3а + 8а;  у + 7у – 3у. Чем вы заменили данные выражения?  Какое преобразование вы выполнили? На каком законе умножения оно основывается? Запишите распределительный закон умножения с помощью бук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йдите НОД чисел 6 и 9, 18 и 2, 11 и 33, 20 и 4, 9 и 12.</w:t>
      </w:r>
    </w:p>
    <w:p>
      <w:pPr>
        <w:pStyle w:val="Normal"/>
        <w:jc w:val="both"/>
        <w:rPr/>
      </w:pPr>
      <w:r>
        <w:rPr>
          <w:sz w:val="22"/>
          <w:szCs w:val="22"/>
        </w:rPr>
        <w:t>в) Выполните деление: 3а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: а;    6а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: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3а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;    х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х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х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х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При каких значениях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 и </w:t>
      </w:r>
      <w:r>
        <w:rPr>
          <w:b/>
          <w:i/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ерно равенство </w:t>
      </w:r>
      <w:r>
        <w:rPr>
          <w:b/>
          <w:i/>
          <w:sz w:val="22"/>
          <w:szCs w:val="22"/>
        </w:rPr>
        <w:t>а· в = 0</w:t>
      </w:r>
      <w:r>
        <w:rPr>
          <w:b/>
          <w:sz w:val="22"/>
          <w:szCs w:val="22"/>
        </w:rPr>
        <w:t xml:space="preserve"> ?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3. Ознакомьтесь с материал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Преобразование многочлена в произведение двух или нескольких многочленов называется разложением многочлена на множители. Существует несколько способов разложения на множители. Рассмотрим способ разложения на множители путем вынесения общего множителя за скоб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Приведем примеры вынесения общего множителя за скобк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с – 4х= 4·2с - 4· х = 4 ( 2с - х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7а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в= 5·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7ав ·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5 + 7ав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ху – 8х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 4ху· 1 – 4ху· 2у + 4ху· ху = 4ху (1 – 2у + ху)</w:t>
      </w:r>
    </w:p>
    <w:p>
      <w:pPr>
        <w:pStyle w:val="Normal"/>
        <w:jc w:val="both"/>
        <w:rPr/>
      </w:pPr>
      <w:r>
        <w:rPr>
          <w:sz w:val="22"/>
          <w:szCs w:val="22"/>
        </w:rPr>
        <w:t>в) Правило вынесения общего множителя за скобки: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находится общий множитель:  определяются   НОД коэффициентов, одинаковые буквы, входящие в состав  одночленов, выделяется степень с одинаковым основанием с меньшим показателем;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вынести общий множитель за скоб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разделить каждый член многочлена на общий множитель и записать новый многочлен в скобках. Подчеркнуть, что слагаемых в скобках должно быть столько, сколько в исходном многочле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) устно сделать проверку умнож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Задание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азложить на множители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1) 5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 xml:space="preserve">+ 2х – 3;  </w:t>
      </w:r>
      <w:r>
        <w:rPr>
          <w:sz w:val="22"/>
          <w:szCs w:val="22"/>
        </w:rPr>
        <w:t>2)</w:t>
      </w:r>
      <w:r>
        <w:rPr>
          <w:i/>
          <w:sz w:val="22"/>
          <w:szCs w:val="22"/>
        </w:rPr>
        <w:t xml:space="preserve">  - 2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 xml:space="preserve">+ 5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 + 7;   </w:t>
      </w:r>
      <w:r>
        <w:rPr>
          <w:sz w:val="22"/>
          <w:szCs w:val="22"/>
        </w:rPr>
        <w:t>3)</w:t>
      </w:r>
      <w:r>
        <w:rPr>
          <w:i/>
          <w:sz w:val="22"/>
          <w:szCs w:val="22"/>
        </w:rPr>
        <w:t xml:space="preserve"> 6х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 xml:space="preserve">– 13 х + 6;   </w:t>
      </w:r>
      <w:r>
        <w:rPr>
          <w:sz w:val="22"/>
          <w:szCs w:val="22"/>
        </w:rPr>
        <w:t xml:space="preserve">4)  </w:t>
      </w:r>
      <w:r>
        <w:rPr>
          <w:i/>
          <w:sz w:val="22"/>
          <w:szCs w:val="22"/>
        </w:rPr>
        <w:t xml:space="preserve">-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 xml:space="preserve">+ 5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 xml:space="preserve"> + 6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пособ группиров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Вопросы и за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Выполнить задание: Вспомните правила заключения в скоб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лючите в скобки все слагаемые, начиная с числа х ( или –х), поставив перед скобкам знак «+»:  1) 2а- в +х +с   2)2а – х + в – 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Заключите в скобки все слагаемые, начиная с числа х ( или –х), поставив перед скобкам знак  «-»: 1) в – 2п + х – к    2) к– х + 2п – 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Можно ли разложить на множители вынесением общего множителя за скобки многочлен 2вх- 3ау- 6ву+ах?  Почему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Разобрать задачу 1 из п.20 учебника. На основании каких законов выполнено разложение на множители? Как называется новый способ разложения на множител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Записать переместительное, сочетательное свойства сложения и умножения в общем виде, с помощью букв, а также распределительное свойство умн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) Сформулировать алгоритм разложения на множители способом группиров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Объединить члены многочлена в такие группы, которые имеют общий множитель в виде одночле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Вынести этот общий множитель за скоб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Если получился общий множитель в виде многочлена, то вынесите его за скобки и задание считается выполненным. В противном случае слагаемые предстоит перегруппировать иным способом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 Задание.</w:t>
      </w:r>
    </w:p>
    <w:p>
      <w:pPr>
        <w:pStyle w:val="Normal"/>
        <w:jc w:val="both"/>
        <w:rPr/>
      </w:pPr>
      <w:r>
        <w:rPr>
          <w:sz w:val="22"/>
          <w:szCs w:val="22"/>
        </w:rPr>
        <w:t>а) Разложите на множители способом группировки многочлен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ху – у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вумя способами. </w:t>
      </w:r>
    </w:p>
    <w:p>
      <w:pPr>
        <w:pStyle w:val="Normal"/>
        <w:jc w:val="both"/>
        <w:rPr/>
      </w:pPr>
      <w:r>
        <w:rPr>
          <w:sz w:val="22"/>
          <w:szCs w:val="22"/>
        </w:rPr>
        <w:t>б) Решите уравнение х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+х = 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Вычислите15 ·3 +17· 8 + 7· 15 – 17· 7</w:t>
      </w:r>
    </w:p>
    <w:p>
      <w:pPr>
        <w:pStyle w:val="Normal"/>
        <w:jc w:val="both"/>
        <w:rPr/>
      </w:pPr>
      <w:r>
        <w:rPr>
          <w:sz w:val="22"/>
          <w:szCs w:val="22"/>
        </w:rPr>
        <w:t>г) Разложите на множители многочлен:  ах + 2а – 3х –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ла разности квадрат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Вопросы и зад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Прочитайте выражения: </w:t>
      </w:r>
      <w:r>
        <w:rPr>
          <w:i/>
          <w:sz w:val="22"/>
          <w:szCs w:val="22"/>
        </w:rPr>
        <w:t>р- п , а +в, 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+ 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-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; 2а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) Выполните умножение: </w:t>
      </w:r>
      <w:r>
        <w:rPr>
          <w:i/>
          <w:sz w:val="22"/>
          <w:szCs w:val="22"/>
        </w:rPr>
        <w:t>(2в -р) (3+а), (5+х) (5- х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Записать в виде алгебраическ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мму числа Х и квадрата числа У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ность квадратов чисел Х и 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вадрат разности чисел Х и 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) Выполните умножение двучленов и приведите подобные слагаемые: </w:t>
      </w:r>
      <w:r>
        <w:rPr>
          <w:i/>
          <w:sz w:val="22"/>
          <w:szCs w:val="22"/>
        </w:rPr>
        <w:t xml:space="preserve">(р –к) (р +к), (2 – х) (2 +х), (3а+в) (3а- в)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Изучение нового материал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Запишите правило умножения в общем виде: </w:t>
      </w:r>
      <w:r>
        <w:rPr>
          <w:i/>
          <w:sz w:val="22"/>
          <w:szCs w:val="22"/>
        </w:rPr>
        <w:t>(а – в) ( а + в) = 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в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>, где а и в – любые одночл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а формула называется формулой сокращенного умножения и используется в преобразованиях алгебраических выражений, упрощении  вычисл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Найти в п.21 геометрическое доказательство этой формул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Если полученную формулу применить справа налево, то  получим формулу « разность квадратов», которую будем применять для разложения двучлена такого вида на множители. Разложение двучлена на множители по этой формуле есть 3-й способ разложения многочленов на множители. Образец: </w:t>
      </w:r>
      <w:r>
        <w:rPr>
          <w:i/>
          <w:sz w:val="22"/>
          <w:szCs w:val="22"/>
        </w:rPr>
        <w:t>а</w:t>
      </w:r>
      <w:r>
        <w:rPr>
          <w:i/>
          <w:sz w:val="22"/>
          <w:szCs w:val="22"/>
          <w:vertAlign w:val="superscript"/>
        </w:rPr>
        <w:t>4</w:t>
      </w:r>
      <w:r>
        <w:rPr>
          <w:i/>
          <w:sz w:val="22"/>
          <w:szCs w:val="22"/>
        </w:rPr>
        <w:t xml:space="preserve"> –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= (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в) ( 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+ в), 100п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0, 81 у</w:t>
      </w:r>
      <w:r>
        <w:rPr>
          <w:i/>
          <w:sz w:val="22"/>
          <w:szCs w:val="22"/>
          <w:vertAlign w:val="superscript"/>
        </w:rPr>
        <w:t>6</w:t>
      </w:r>
      <w:r>
        <w:rPr>
          <w:i/>
          <w:sz w:val="22"/>
          <w:szCs w:val="22"/>
        </w:rPr>
        <w:t xml:space="preserve"> = (10 п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(0,9 у</w:t>
      </w:r>
      <w:r>
        <w:rPr>
          <w:i/>
          <w:sz w:val="22"/>
          <w:szCs w:val="22"/>
          <w:vertAlign w:val="superscript"/>
        </w:rPr>
        <w:t>3)2</w:t>
      </w:r>
      <w:r>
        <w:rPr>
          <w:i/>
          <w:sz w:val="22"/>
          <w:szCs w:val="22"/>
        </w:rPr>
        <w:t xml:space="preserve"> = (10п- 0,9у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) ( 10п + 0,9у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Зад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Сформулируйте правило умножения суммы двух одночленов на их разность. Как называется эта формула? Где применяется? Приведите приме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Сформулируйте правило разложения на множители  разности квадратов двух двучленов. Приведите примеры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4. Выполнить упраж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Представьте выражение в виде квадрата: </w:t>
      </w:r>
      <w:r>
        <w:rPr>
          <w:i/>
          <w:sz w:val="22"/>
          <w:szCs w:val="22"/>
        </w:rPr>
        <w:t>в</w:t>
      </w:r>
      <w:r>
        <w:rPr>
          <w:i/>
          <w:sz w:val="22"/>
          <w:szCs w:val="22"/>
          <w:vertAlign w:val="superscript"/>
        </w:rPr>
        <w:t>4</w:t>
      </w:r>
      <w:r>
        <w:rPr>
          <w:i/>
          <w:sz w:val="22"/>
          <w:szCs w:val="22"/>
        </w:rPr>
        <w:t>, х</w:t>
      </w:r>
      <w:r>
        <w:rPr>
          <w:i/>
          <w:sz w:val="22"/>
          <w:szCs w:val="22"/>
          <w:vertAlign w:val="superscript"/>
        </w:rPr>
        <w:t>6</w:t>
      </w:r>
      <w:r>
        <w:rPr>
          <w:i/>
          <w:sz w:val="22"/>
          <w:szCs w:val="22"/>
        </w:rPr>
        <w:t>, а</w:t>
      </w:r>
      <w:r>
        <w:rPr>
          <w:i/>
          <w:sz w:val="22"/>
          <w:szCs w:val="22"/>
          <w:vertAlign w:val="superscript"/>
        </w:rPr>
        <w:t>20</w:t>
      </w:r>
      <w:r>
        <w:rPr>
          <w:i/>
          <w:sz w:val="22"/>
          <w:szCs w:val="22"/>
        </w:rPr>
        <w:t>, 4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0,01х</w:t>
      </w:r>
      <w:r>
        <w:rPr>
          <w:i/>
          <w:sz w:val="22"/>
          <w:szCs w:val="22"/>
          <w:vertAlign w:val="superscript"/>
        </w:rPr>
        <w:t>6</w:t>
      </w:r>
      <w:r>
        <w:rPr>
          <w:i/>
          <w:sz w:val="22"/>
          <w:szCs w:val="22"/>
        </w:rPr>
        <w:t>, 1/9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16к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Составьте из этих одночленов разность квадратов и разложите полученные двучлены на множител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Решите уравнение: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9 = 0 (напомнить учащимся, что уравнение такого вида является квадратным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Вычислите: (30 – 1) (30 + 1);  201· 199;  50,7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50,6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) Сократите дробь 11/ (28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7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вадрат суммы. Квадрат разност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Вопросы и зад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Прочитайте выражения: </w:t>
      </w:r>
      <w:r>
        <w:rPr>
          <w:i/>
          <w:sz w:val="22"/>
          <w:szCs w:val="22"/>
        </w:rPr>
        <w:t>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; (а- в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а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 xml:space="preserve"> – в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, 2ав, 3рк, (а+ в)</w:t>
      </w:r>
      <w:r>
        <w:rPr>
          <w:i/>
          <w:sz w:val="22"/>
          <w:szCs w:val="22"/>
          <w:vertAlign w:val="superscript"/>
        </w:rPr>
        <w:t>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Найдите квадраты одночленов: 3/4,  у, 2х, 0,5в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Что называется степенью числа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с натуральным показателем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Выполните умножение и приведите подобные слагаемые: </w:t>
      </w:r>
      <w:r>
        <w:rPr>
          <w:i/>
          <w:sz w:val="22"/>
          <w:szCs w:val="22"/>
        </w:rPr>
        <w:t>(в + 5) (в – 3); (а – к) (2к +а), (в +3)</w:t>
      </w:r>
      <w:r>
        <w:rPr>
          <w:i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Запишите удвоенное произведение одночленов р и к, 3а и в, 1/4а и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Запишите квадрат суммы одночленов а и 2в. Возведите полученный двучлен в квадр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Запишите квадрат разности одночленов 3к и р. Возведите полученный двучлен в квадра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ж) Сравните полученные результаты, сколько слагаемых входит в сумму7 Что собой они представляют? Приведите подобные слагаемые. Нельзя ли сразу получать в ответе многочлен стандартного вида, чтобы не делать промежуточные вычисления? Постарайтесь сформулировать правило возведения двучлена в квадрат. Запишите с помощью букв, чему равен квадрат двучлена: </w:t>
      </w:r>
      <w:r>
        <w:rPr>
          <w:i/>
          <w:sz w:val="22"/>
          <w:szCs w:val="22"/>
        </w:rPr>
        <w:t>(а + в)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>= а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>+ 2ав +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 (а- в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= а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>– 2ав +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Проговорить правило несколько раз. Эта формула также является формулой сокращенного умножения. Область при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Найдите в тексте п. 22 геометрическую интерпретацию этой формулы. (Найти площадь квадрата со стороной (а + в) двумя способам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Выполнить задания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Разложите на множители многочлены (письменно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 64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00;     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ав – а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 8ах +16ау -3вх -6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Запишите формулы сокращенного умножени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г)  Выполните действия: (3а –в) (3а + в),   (4в  + 5а)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-4в – 5а)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нение нескольких способов разложения многочлена на множител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просы и зад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) Упростите выражения: </w:t>
      </w:r>
      <w:r>
        <w:rPr>
          <w:i/>
          <w:sz w:val="22"/>
          <w:szCs w:val="22"/>
        </w:rPr>
        <w:t>(а –в) (а + в) +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;      (а + в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2ав;    (х+ 7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10х;   р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+ (с- р) (с+р 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б) Разложите на множители: </w:t>
      </w:r>
      <w:r>
        <w:rPr>
          <w:i/>
          <w:sz w:val="22"/>
          <w:szCs w:val="22"/>
        </w:rPr>
        <w:t>3а – 6;   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+ 2ав +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;  4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4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;   1 – 2х + 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;   а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 xml:space="preserve"> – 5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+ а;   1/9х</w:t>
      </w:r>
      <w:r>
        <w:rPr>
          <w:i/>
          <w:sz w:val="22"/>
          <w:szCs w:val="22"/>
          <w:vertAlign w:val="superscript"/>
        </w:rPr>
        <w:t>4</w:t>
      </w:r>
      <w:r>
        <w:rPr>
          <w:i/>
          <w:sz w:val="22"/>
          <w:szCs w:val="22"/>
        </w:rPr>
        <w:t xml:space="preserve"> – у</w:t>
      </w:r>
      <w:r>
        <w:rPr>
          <w:i/>
          <w:sz w:val="22"/>
          <w:szCs w:val="22"/>
          <w:vertAlign w:val="superscript"/>
        </w:rPr>
        <w:t>6</w:t>
      </w:r>
      <w:r>
        <w:rPr>
          <w:i/>
          <w:sz w:val="22"/>
          <w:szCs w:val="22"/>
        </w:rPr>
        <w:t>;   2а – 4к + а – 2к.</w:t>
      </w:r>
      <w:r>
        <w:rPr>
          <w:sz w:val="22"/>
          <w:szCs w:val="22"/>
        </w:rPr>
        <w:t xml:space="preserve"> Обратите внимание, что к некоторым многочленам можно применить сразу несколько способов разложения многочлена на множители. </w:t>
      </w:r>
    </w:p>
    <w:p>
      <w:pPr>
        <w:pStyle w:val="Normal"/>
        <w:jc w:val="both"/>
        <w:rPr/>
      </w:pPr>
      <w:r>
        <w:rPr>
          <w:sz w:val="22"/>
          <w:szCs w:val="22"/>
        </w:rPr>
        <w:t>в) Найти в объяснительном тексте учебника (п.23) алгоритм разложения многочлена  на множители несколькими способ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а) Упростите  выражение </w:t>
      </w:r>
      <w:r>
        <w:rPr>
          <w:i/>
          <w:sz w:val="22"/>
          <w:szCs w:val="22"/>
        </w:rPr>
        <w:t>1) 3 (х + у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6ху,   2) (у- 4) ( у + 4)  - у ( у + 2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) Разложите на множители: </w:t>
      </w:r>
      <w:r>
        <w:rPr>
          <w:i/>
          <w:sz w:val="22"/>
          <w:szCs w:val="22"/>
        </w:rPr>
        <w:t>1) 5р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к – 10рк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  2) 1- 64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  3) а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 xml:space="preserve"> – 4а    4) 9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12а + 4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Решите уравнение: </w:t>
      </w:r>
      <w:r>
        <w:rPr>
          <w:i/>
          <w:sz w:val="22"/>
          <w:szCs w:val="22"/>
        </w:rPr>
        <w:t>1) 5х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>+ х =0   2) 100 –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= 0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к контрольной работе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1. Устная работа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Что значит «разложить на множители?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ставить выражение в виде произведения: к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ав;  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ав + 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кажите, что 27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4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делится на 13.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числите р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6р + 9  при р = -4.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йдите все значения а, при которых верно равенство (а – 6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а – 6.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Упростите выражение  2 (в- р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- (в – р) (в+ р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2. Найдите соответствие и проведите стрел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а +в )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х + 11) (3х – 1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9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- 1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( х- 3) (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3х + 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х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 xml:space="preserve"> -  2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а</w:t>
            </w:r>
            <w:r>
              <w:rPr>
                <w:i/>
                <w:sz w:val="22"/>
                <w:szCs w:val="22"/>
                <w:vertAlign w:val="superscript"/>
              </w:rPr>
              <w:t xml:space="preserve">2 </w:t>
            </w:r>
            <w:r>
              <w:rPr>
                <w:i/>
                <w:sz w:val="22"/>
                <w:szCs w:val="22"/>
              </w:rPr>
              <w:t>+ 4ав + в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а + в) (2а – 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а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– в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 Найдите ошибки: </w:t>
      </w:r>
      <w:r>
        <w:rPr>
          <w:i/>
          <w:sz w:val="22"/>
          <w:szCs w:val="22"/>
        </w:rPr>
        <w:t>1) (а – в)  (а – в) =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 2) (а + в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= а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+ а ·в + в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3)  (а – в) (а + в) = а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>+ в</w:t>
      </w:r>
      <w:r>
        <w:rPr>
          <w:i/>
          <w:sz w:val="22"/>
          <w:szCs w:val="22"/>
          <w:vertAlign w:val="superscript"/>
        </w:rPr>
        <w:t>2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Продолжите фразы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оизведение суммы двух одночленов на их разность равно……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вадраты противоположных выражений……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вадрат разности равен………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Формулы сокращенного умножения позволяют……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>5. Решите уравнения :</w:t>
      </w:r>
      <w:r>
        <w:rPr>
          <w:i/>
          <w:sz w:val="22"/>
          <w:szCs w:val="22"/>
        </w:rPr>
        <w:t>1) 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4 = 0,  2)1/9 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= 0,81,  3)( 5 – х 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= 16,  4) 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+ 6х + 9 = 0,    5)  х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 xml:space="preserve"> – 4х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– х + 4 =0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6. Найдите значение выражения : (а – 2в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( а + 2в)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при а =0,1;  в = -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ите контрольную работ на тему «Разложение на множители вынесением общего множителя за скобки и способом группировк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 вариан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.Разложите на множител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2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ху;                    г) 2а (а- 1) + 3 (а- 1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ав + 3а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д) 4х – 4у + ах – а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2у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+6у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4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. Представьте в виде произвед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2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6ав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2а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в;         в) 3х – ху – 3у + 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а – 2) – а ( а – 2 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г)ах – ау +су – сх + х – 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. Найдите значение выраж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ху –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у + 2х  при х = 2/3, у = 3,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(дополнительное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азать, что если натуральное число при делении на 4 дает в остатке 2, то это число чет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вариан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.Разложите на множители:</w:t>
      </w:r>
    </w:p>
    <w:p>
      <w:pPr>
        <w:pStyle w:val="Normal"/>
        <w:jc w:val="both"/>
        <w:rPr/>
      </w:pPr>
      <w:r>
        <w:rPr>
          <w:sz w:val="22"/>
          <w:szCs w:val="22"/>
        </w:rPr>
        <w:t>а) 6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ав – 5а;      г)3х (х + 2) – 2(х + 2);</w:t>
      </w:r>
    </w:p>
    <w:p>
      <w:pPr>
        <w:pStyle w:val="Normal"/>
        <w:jc w:val="both"/>
        <w:rPr/>
      </w:pPr>
      <w:r>
        <w:rPr>
          <w:sz w:val="22"/>
          <w:szCs w:val="22"/>
        </w:rPr>
        <w:t>б) 7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у – х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д) ав+ 2ас +2в + 4с.</w:t>
      </w:r>
    </w:p>
    <w:p>
      <w:pPr>
        <w:pStyle w:val="Normal"/>
        <w:jc w:val="both"/>
        <w:rPr/>
      </w:pPr>
      <w:r>
        <w:rPr>
          <w:sz w:val="22"/>
          <w:szCs w:val="22"/>
        </w:rPr>
        <w:t>в) 12с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+ 4с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. Представьте в виде произведения:</w:t>
      </w:r>
    </w:p>
    <w:p>
      <w:pPr>
        <w:pStyle w:val="Normal"/>
        <w:jc w:val="both"/>
        <w:rPr/>
      </w:pPr>
      <w:r>
        <w:rPr>
          <w:sz w:val="22"/>
          <w:szCs w:val="22"/>
        </w:rPr>
        <w:t>а) 3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у + 6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в) 2а + ав – 2в – 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б)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 – х) +х (х –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г) 5а -5в –ха + хв –в +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. Найдите значение выражения:</w:t>
      </w:r>
    </w:p>
    <w:p>
      <w:pPr>
        <w:pStyle w:val="Normal"/>
        <w:jc w:val="both"/>
        <w:rPr/>
      </w:pPr>
      <w:r>
        <w:rPr>
          <w:sz w:val="22"/>
          <w:szCs w:val="22"/>
        </w:rPr>
        <w:t>4а -4с + ас –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при а= 1/3 , с= -1,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(дополнительное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казать, что сумма двух последовательных четных степеней числа 3 оканчивается ну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41:00Z</dcterms:created>
  <dc:creator>test</dc:creator>
  <dc:description/>
  <cp:keywords/>
  <dc:language>en-US</dc:language>
  <cp:lastModifiedBy>test</cp:lastModifiedBy>
  <dcterms:modified xsi:type="dcterms:W3CDTF">2009-10-27T17:41:00Z</dcterms:modified>
  <cp:revision>2</cp:revision>
  <dc:subject/>
  <dc:title/>
</cp:coreProperties>
</file>