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3 г. Гороховец  Владимирской  обл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В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аседании ШМО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манова Е. Г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рина А.А.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фониной Татьяны Юр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Информатика в играх и задачах , 3 класс,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УМК «Перспектива»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: Горячев А.В., Горина К. И. , Суворова Н.И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 - 2013  учебный год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ограмма  «Информатика в играх и задачах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 – 4 классы   Автор А.В.Горячев</w:t>
      </w:r>
    </w:p>
    <w:p>
      <w:pPr>
        <w:pStyle w:val="Normal"/>
        <w:rPr/>
      </w:pPr>
      <w:r>
        <w:rPr/>
        <w:br/>
      </w:r>
      <w:r>
        <w:rPr>
          <w:rStyle w:val="StrongEmphasis"/>
          <w:sz w:val="20"/>
          <w:szCs w:val="20"/>
        </w:rPr>
        <w:t>ПОЯСНИТЕЛЬНАЯ ЗАПИСКА</w:t>
      </w:r>
      <w:r>
        <w:rPr/>
        <w:br/>
        <w:t>Современные профессии, предлагаемые выпускникам учебных заведений, становятся все более интеллектоемкими. Информационные технологии, предъявляющие высокие требования к интеллекту работников, занимают лидирующее положение на международном рынке труда. Но если навыки работы с конкретной техникой можно приоб¬рести непосредственно на рабочем месте, то мышление, не развитое в определенные природой сроки, таковым и останется. Опоздание с развитием мышления — это опоздание навсегда. Поэтому для подготовки детей к жизни в современном информационном обществе в первую очередь необходимо развивать логическое мышление, способности к анализу (вычленению структуры объекта, выявлению взаимосвязей, осознанию принципов организации) и синтезу (созданию новых схем, структур и моделей). Важно отметить, что технология такого обучения должна быть массовой, общедоступной, а не зависеть исключительно от возможностей школ или родителей. Именно такой ответ на вопрос, чему и как учить на уроках информатики, представлен в предлагаемом курсе, и этим определяется его актуальность.</w:t>
        <w:br/>
        <w:t>Во многом роль обучения информатике в развитии мышления обусловлена современными разработками в области методики моделирования и проектирования, особенно в объектно-ориентированном моделировании и проектировании, опирающемся на свойственное человеку понятийное мышление. Умение для любой предметной области выделить систему понятий, представить их в виде совокупности атрибутов и действий, описать алгоритмы действий и схемы логического вывода {т. е. то, что и происходит при информационно-логическом моделировании) улучшает ориентацию человека в этой предметной области и свидетельствует о его развитом логическом мышлении.</w:t>
        <w:br/>
        <w:t>Рассматриваются два аспекта изучения информатики:</w:t>
        <w:br/>
        <w:t>— технологический, в котором информатика рассматривается как средство формирования образовательного потенциала, позволяющего развивать наиболее передовые на сегодня технологии — информационные;</w:t>
        <w:br/>
        <w:t>— общеобразовательный, в котором информатика рассматривается как средство развития логического мышления, умения анализировать, выявлять сущности и отношения, описывать планы действий и делать логические выводы.</w:t>
        <w:br/>
        <w:t>Кроме того, можно выделить два основных направления обучения информатике. Первое — это обучение конкретным информационным технологиям. Для этого необходимо адекватное обеспечение школы компьютерами и программами. Такое обучение целесообразно вести в старших классах школы, чтобы выпускники могли освоить современные программные средства. В качестве пропедевтических занятий учащиеся начальной и средней школы могут использовать различные доступные их возрасту программные продукты, применяя компьютер в качестве инструмента для своих целей (выпуск журналов, рисование, клубы по компьютерной переписке и т. д.).</w:t>
        <w:br/>
        <w:t>Второе направление обучения информатике — это упоминавшееся выше изучение информатики как науки. Для этого нет необходимости иметь в школе компьютер, поэтому изучение такого курса может проходить в любом удаленном населенном пункте. Рассматривая в качестве одной из целей этого направления обучения развитие логического мышления, следует помнить: психологи утверждают, что основные логические структуры мышления формируются в возрасте 5—И лет и что запоздалое формирование этих структур протекает с большими трудностями и часто остается незавершенным. Следовательно, обучать детей в этом направлении целесообразно с начальной школы.</w:t>
        <w:br/>
        <w:br/>
      </w:r>
      <w:r>
        <w:rPr>
          <w:rStyle w:val="StrongEmphasis"/>
        </w:rPr>
        <w:t>Цели и задачи курса</w:t>
      </w:r>
      <w:r>
        <w:rPr/>
        <w:br/>
      </w:r>
      <w:r>
        <w:rPr>
          <w:u w:val="single"/>
        </w:rPr>
        <w:t>Главная цель курса</w:t>
      </w:r>
      <w:r>
        <w:rPr/>
        <w:t xml:space="preserve"> — дать учащимся инвариантные фундаментальные знания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</w:t>
        <w:br/>
        <w:t>Цели изучения основ информатики в начальной школе:</w:t>
        <w:br/>
        <w:t>1) Развитие у школьников навыков решения задач с применением таких подходов к решению, наиболее типичных и распространенных в областях деятельности, традиционно относящихся к информатике:</w:t>
        <w:br/>
        <w:t>— применение формальной логики при решении задач — построение выводов путем применения к известным утверждениям логических операций «если — то», «и», «или», «не» и их комбинаций — «если ... и .,., то...»;</w:t>
        <w:br/>
        <w:t>— алгоритмический подход к решению задач — умение планирования последовательности действий для достижения какой-либо цели, а также решения широкого класса задач, для которых ответом является не число или утверждение, а описание последовательности действий;</w:t>
        <w:br/>
        <w:t>— системный подход —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  <w:br/>
        <w:t>объектно-ориентированный подход —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.</w:t>
        <w:br/>
        <w:t>2) 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ставится на умении приложения даже самых простых знаний.</w:t>
        <w:br/>
        <w:t>3) Развитие у учащихся навыков решения логических задач и ознакомление с общими приемами решения задач — «как решать задачу, которую раньше не решали» — с ориентацией на проблемы формализации и создания моделей (поиск закономерностей, рас</w:t>
        <w:br/>
        <w:t>суждения по аналогии, по индукции, правдоподобные догадки, развитие творческого воображения и др.).</w:t>
        <w:br/>
        <w:t>Основная задача курса — развить умение проведения анализа действительности для построения информационной модели и ее изображения с помощью какого-либо системно-информационного языка.</w:t>
        <w:br/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жет эффективному внедрению автоматизации в его деятельность, но и послужит самому человеку для повышения ясности мышления в своей предметной области.</w:t>
        <w:br/>
        <w:t>Организация учебно-воспитательного процесса</w:t>
        <w:br/>
        <w:t>и состав учебно-методического материала по курсу</w:t>
        <w:br/>
        <w:t>Формы, методы и отчасти содержание обучения информатике зависят от наличия или отсутствия компьютерного класса. Однако ведущие идеи курса могут быть донесены до учащихся и без использования компьютера. Во всяком случае в начальной школе его использование необязательно.</w:t>
        <w:br/>
        <w:t>Структура курса основ информатики</w:t>
        <w:br/>
        <w:t>В материале курса выделяются следующие рубрики:</w:t>
        <w:br/>
        <w:t>— описание объектов — атрибуты, структуры, классы;</w:t>
        <w:br/>
        <w:t>— описание поведения объектов — процессы и алгоритмы;</w:t>
        <w:br/>
        <w:t>— описание логических рассуждений — алгебра высказываний;</w:t>
        <w:br/>
        <w:t>— создание информационной модели объектов — приемы формализации и моделирования.</w:t>
        <w:br/>
        <w:t>Материал этих рубрик изучается на протяжении всего курса концентрически, так что объем соответствующих понятий возрастает от класса к классу.</w:t>
        <w:br/>
        <w:t>При последующем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;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усваивать базисный аппарат формальной логики (операции «и», «или», «не», «если — то»); вырабатывать навыки использования этого аппарата для описания модели рассуждений.</w:t>
        <w:br/>
        <w:br/>
      </w:r>
      <w:r>
        <w:rPr>
          <w:rStyle w:val="StrongEmphasis"/>
        </w:rPr>
        <w:t>ТЕМАТИЧЕСКОЕ ПЛАНИРОВАНИЕ УЧЕБНОГО МАТЕРИАЛА</w:t>
      </w:r>
      <w:r>
        <w:rPr/>
        <w:br/>
        <w:br/>
      </w:r>
      <w:r>
        <w:rPr>
          <w:b/>
        </w:rPr>
        <w:t xml:space="preserve">План действий и его описание </w:t>
        <w:br/>
      </w:r>
      <w:r>
        <w:rPr/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  <w:br/>
      </w:r>
      <w:r>
        <w:rPr>
          <w:b/>
        </w:rPr>
        <w:t>Отличительные признаки и составные части предметов</w:t>
      </w:r>
      <w:r>
        <w:rPr/>
        <w:t xml:space="preserve"> </w:t>
        <w:br/>
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  <w:br/>
      </w:r>
      <w:r>
        <w:rPr>
          <w:b/>
        </w:rPr>
        <w:t xml:space="preserve">Логические рассуждения </w:t>
      </w:r>
    </w:p>
    <w:p>
      <w:pPr>
        <w:pStyle w:val="Normal"/>
        <w:rPr/>
      </w:pPr>
      <w:r>
        <w:rP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  <w:br/>
        <w:t>В результате обучения учащиеся должны уметь:</w:t>
        <w:br/>
        <w:t>— находить лишний предмет в группе однородных;</w:t>
        <w:br/>
        <w:t>— давать название группе однородных предметов;</w:t>
        <w:br/>
        <w:t>— находить предметы с одинаковым значением признака (цвет,</w:t>
        <w:br/>
        <w:t>форма, размер, число элементов и т. д.);</w:t>
        <w:br/>
        <w:t>— находить закономерности в расположении фигур по значению</w:t>
        <w:br/>
        <w:t>одного признака;</w:t>
        <w:br/>
        <w:t>— называть последовательность простых знакомых действий;</w:t>
        <w:br/>
        <w:t>— находить пропущенное действие в знакомой последовательности;</w:t>
        <w:br/>
        <w:t>— отличать заведомо ложные фразы;</w:t>
        <w:br/>
        <w:t>— называть противоположные по смыслу слова.</w:t>
        <w:br/>
      </w:r>
      <w:r>
        <w:rPr>
          <w:rStyle w:val="StrongEmphasis"/>
        </w:rPr>
        <w:t>2 класс (34 ч)</w:t>
      </w:r>
      <w:r>
        <w:rPr/>
        <w:br/>
        <w:t xml:space="preserve">План действий и его описание </w:t>
        <w:br/>
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  <w:br/>
        <w:t xml:space="preserve">Отличительные признаки и составные части предметов </w:t>
        <w:br/>
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  <w:br/>
        <w:t xml:space="preserve">Логические рассуждения </w:t>
        <w:b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 В результате обучения учащиеся должны уметь:</w:t>
        <w:br/>
        <w:t>— предлагать несколько вариантов лишнего предмета в группе однородных;</w:t>
        <w:br/>
        <w:t>— выделять группы однородных предметов среди разнородных и давать названия этим группам;</w:t>
        <w:br/>
        <w:t>— разбивать предложенное множество фигур (рисунков) на два подмножества по значениям разных признаков;</w:t>
        <w:br/>
        <w:t>— находить закономерности в расположении фигур по значению двух признаков;</w:t>
        <w:br/>
        <w:t>— приводить примеры последовательности действий в быту, сказках;</w:t>
        <w:br/>
        <w:t>— точно выполнять действия под диктовку учителя;</w:t>
        <w:br/>
        <w:t>— отличать высказывания от других предложений, приводить примеры высказываний, определять истинные и ложные высказывания.</w:t>
        <w:br/>
      </w:r>
      <w:r>
        <w:rPr>
          <w:rStyle w:val="StrongEmphasis"/>
        </w:rPr>
        <w:t>3 класс (34 ч)</w:t>
      </w:r>
      <w:r>
        <w:rPr/>
        <w:br/>
        <w:t xml:space="preserve">Алгоритмы </w:t>
        <w:br/>
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  <w:br/>
        <w:t xml:space="preserve">Группы (классы) объектов </w:t>
        <w:br/>
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  <w:br/>
        <w:t xml:space="preserve">Логические рассуждения </w:t>
        <w:br/>
        <w:t>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  <w:br/>
        <w:t xml:space="preserve">Модели в информатике </w:t>
        <w:br/>
        <w:t>Игры. Анализ игры с выигрышной стратегией. Решение задач по аналогии. Решение задач на закономерности. Аналогичные закономер-ности.</w:t>
        <w:br/>
        <w:t>В результате обучения учащиеся должны уметь:</w:t>
        <w:br/>
        <w:t>— находить общее в составных частях и действиях у всех предме¬тов из одного класса (группы однородных предметов);</w:t>
        <w:br/>
        <w:t>— называть общие признаки предметов из одного класса (группы однородных предметов) и значения признаков у разных предметов из этого класса;</w:t>
        <w:br/>
        <w:t>— понимать построчную запись алгоритмов и запись с помощью блок-схем;</w:t>
        <w:br/>
        <w:t>— выполнять простые алгоритмы и составлять свои по аналогии;</w:t>
        <w:br/>
        <w:t>— изображать графы;</w:t>
        <w:br/>
        <w:t>выбирать граф, правильно изображающий предложенную ситуацию; — находить на рисунке область пересечения двух множеств и называть элементы из этой области.</w:t>
        <w:br/>
      </w:r>
      <w:r>
        <w:rPr>
          <w:rStyle w:val="StrongEmphasis"/>
        </w:rPr>
        <w:t xml:space="preserve">4 класс (34 ч) </w:t>
      </w:r>
    </w:p>
    <w:p>
      <w:pPr>
        <w:pStyle w:val="Normal"/>
        <w:spacing w:before="0" w:after="240"/>
        <w:rPr/>
      </w:pPr>
      <w:r>
        <w:rPr/>
        <w:t xml:space="preserve">Алгоритмы </w:t>
        <w:br/>
        <w:t>Вложенные алгоритмы. Алгоритмы с параметрами. Циклы: повторение указанное число раз, до выполнения заданного условия, для перечисленных параметров.</w:t>
        <w:br/>
        <w:t xml:space="preserve">Объекты </w:t>
        <w:br/>
        <w:t>Составные объекты. Отношение «состоит из». Схема (дерево) состава. Адреса объектов. Адреса компонент составных объектов. Связь между составом сложного объекта и адресами его компонент. Относительные адреса в составных объектах.</w:t>
        <w:br/>
        <w:t xml:space="preserve">Логические рассуждения </w:t>
        <w:br/>
        <w:t>Связь операций над множествами и логических операций. Пути в графах, удовлетворяющие заданным критериям. Правила вывода «если — то». Цепочки правил вывода. Простейшие «и — или» графы.</w:t>
        <w:br/>
        <w:t xml:space="preserve">Модели в информатике </w:t>
        <w:br/>
        <w:t>Приемы фантазирования (прие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емов фантазирования к материалам разделов 1—3 (к алгоритмам, объектам и др.).</w:t>
        <w:br/>
        <w:t>В результате обучения учащиеся должны уметь:</w:t>
        <w:br/>
        <w:t>— определять составные части предметов, а также, в свою очередь, состав этих составных частей и т. д.;</w:t>
        <w:br/>
        <w:t>— описывать местонахождения предмета, перечисляя объекты, в состав которых он входит (по аналогии с почтовым адресом);</w:t>
        <w:br/>
        <w:t>— заполнять таблицу признаков для предметов из одного класса: в каждой клетке таблицы записывается значение одного из нескольких признаков у одного из нескольких предметов;</w:t>
        <w:br/>
        <w:t>— выполнять алгоритмы с ветвлениями, с повторениями, с параметрами, обратные заданному;</w:t>
        <w:br/>
        <w:t>— изображать множества с разным взаимным расположением;</w:t>
        <w:br/>
        <w:t>— записывать выводы в виде правил «если —то»;</w:t>
        <w:br/>
        <w:t>— по заданной ситуации составлять короткие цепочки правил «если — то».</w:t>
        <w:br/>
      </w:r>
      <w:r>
        <w:rPr>
          <w:rStyle w:val="StrongEmphasis"/>
        </w:rPr>
        <w:t>ЛИТЕРАТУРА:</w:t>
      </w:r>
      <w:r>
        <w:rPr/>
        <w:br/>
        <w:t>1. Информатика в играх и задачах: Учебник-тетрадь для  2, 3и 4 кл./ А. В. Горячев, Т. О. Волкова, К. И. Горина и др.- М.: Баласс, 2011г.</w:t>
        <w:br/>
        <w:br/>
        <w:t>2. Информатика в играх и задачах для 2, 3 и 4 кл.: Методические рекомендации для учителя/А. В. Горячев, Т. О. Волкова, К. И. Горина и др.- М.: Баласс, 2011г..</w:t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Календарно-тематическое планирование 4 класс</w:t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20"/>
        <w:gridCol w:w="2703"/>
        <w:gridCol w:w="1294"/>
        <w:gridCol w:w="3404"/>
        <w:gridCol w:w="3969"/>
        <w:gridCol w:w="1134"/>
        <w:gridCol w:w="992"/>
        <w:gridCol w:w="2660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Формы проведе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новные дидактические еди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нтроль за ЗУНами уч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1 Алгоритмы (9 часов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Команда «ЕСЛИ-ТО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форматика, человек и компьютер, алгоритм, команда алгоритма, схема алгоритма, ветвление в алгоритме, условие ветвления в команде «ЕСЛИ-ТО», вложенность алгорит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ветвление в построчной записи алгорит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записывать условие ветвления со словами «ЕСЛИ-ТО», выполнять алгоритмы с вет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вление в построчной записи алгорит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 «Команда «ЕСЛИ-ТО-ИНАЧЕ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 упраж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овие ветвления в команде «ЕСЛИ-ТО-ИНАЧ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записывать условие ветвления со словами «ЕСЛИ-ТО-ИНАЧЕ», выполнять алгоритмы с ветв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 упраж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5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кл в построчной записи алгоритма («Команда «Повторяй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икл в алгоритме, команда «Повторяй … раз», условие цикла в команде «Повторяй … раз», условие цикла в команде «Повторяй для 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цикл в построчной записи алгорит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записывать условие цикла в команде «Повторяй … раз», выполнять алгоритмы с цик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горитм с параметрами («Слова-актеры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лгоритм с парамет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араметрами алгоритм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выполнять алгоритм с парамет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шаговая запись результатов выполнения алгоритма («Выполняй и записывай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шаговая запись результатов выполнения алгорит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записывать результат выполнения каждой команды алго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6, 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построчной записи ветвлений и циклах в алгоритм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оставлять и выполнять алгорит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0, 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ая работа №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рочная запись ветвлений и циклов в алгоритмах, параметр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оставлять и выполнять алгоритмы с ветвлениями, циклами и параметрами, записывать промежуточные величины и результаты выполнения алго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3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2 Способы описания объектов (8 часов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общих свойств и отличительных признаков группы объек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Что такое? Кто такой?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уппа объектов, общие и единичные имена, общие и составные части и действия группы объектов, таблица «состав - действия», отличительные признаки объектов груп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описывать в табличном виде общие действия и составные части группы объектов, отличительные признаки объекто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№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, 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состава объекта. Адрес составной част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В доме – дверь, в двери – замок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состава объекта. Адрес составной ча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схеме состава объек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заполнять схему состава объекта и записывать адрес состав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 объектов на схеме соста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«Веток много, ствол один», «Чем помогут номера?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ив объектов на схеме состава, номер составной части в адрес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описывать на схеме состава части предмета и записывать адрес элемента масс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1, 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и действия составных частей объе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Сам с вершок, голова с горшок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бъекта и его составных частей, действия объекта и его составных част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выделять и записывать  отличительные признаки и действия всего объекта и его частей на схеме со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 упраж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8, 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уровневая схема состава, адрес составной части предмета, массив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многоуровневой схеме соста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анализировать структуру, признаки и действия объекта и заполнять схему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5, 2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ая работа №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гоуровневая схема состава, адрес составной части предмета, массив объект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многоуровневой схеме состава, о записи адреса составной части предмета, о массиве объект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 xml:space="preserve">Уметь: </w:t>
            </w:r>
            <w:r>
              <w:rPr/>
              <w:t>описывать в табличном виде составные части, признаки и действия объекта, анализировать структуру, признаки и действия объекта и заполнять схему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2, 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3 Способы описания логических рассуждений (10 часов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жество. Подмножество. Пересечение множеств («Расселяем множества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жество, элемент множества, число элементов множества, подмножества, пересечение множ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множествах, подмножествах, пересечении двух множе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определять принадлежность элементов множеству, характер отношений между множе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нность высказываний со словами «не», «и», «или»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Слова «НЕ», «И», «ИЛИ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ножество, множество на пересечение двух множеств. Истинность высказываний со словами «не», «и», «ил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 что такое истина и ложь, о пересечении множест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определять истинность высказываний со словами «не», «и», «и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исание отношений между объектами с помощью графов («Строим графы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ф, вершины и ребра графа. Описание отношений между объектами с помощью граф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онятие графа, вершины и ребра граф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троить графы по словесному описанию отношений между существами и предм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ти в графах («Путешествуем по графу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ти в графах, описание пу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онятие путь в граф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троить и описывать пути в графах, перечислять по порядку обозначения вер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задание № 16-17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казывания и подграфы («Разбираем граф на части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казывания с «НЕ», «И», «ИЛИ» и выделение подграф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выделять часть ребер графа по высказыванию со словами «НЕ», «И», «И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о «если-то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о «если-то» со словами «И» и «ИЛ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правило «если-то»</w:t>
            </w:r>
          </w:p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определять ситуации, в которых можно (нельзя) сделать вывод с помощью правил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если-то» и делать вы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0(10), 21(5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хема рассуждений («Делаем выводы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хема рассу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 схеме рассу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оставлять схему рассуждений из правил «если-то» и делать выводы с помощью схемы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жество, подмножество, пересечение и объединение множеств, истинность высказываний, графы и пути в графах, схема рассужд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ить полученные представления о множествах,, высказываниях и графах, о правилах «если-то» и схемах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8, 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ая работа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ножество, подмножество, пересечение и объединение множеств, истинность высказываний, графы и пути в графах, схема рассужд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репить умения и навыки определять принадлежность объектов заданных множествам, истинность высказываний, изображать отношения между объектами с помощью графа, описывать связи между высказы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4 Применение моделей для решения задач  (7 часов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ные части объектов. Объекты с необычным составом («Чьи колеса?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ные части объектов. Объекты с необычным состав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описывать состав и возможности объектов, сравнивать состав различных объектов, определять названия предметов по названиям состав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№ 5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ъектов. Объекты с необычным составом и действ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«Что стучит, и что щекочет?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ъектов. Объекты с необычным составом и действи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Уметь:</w:t>
            </w:r>
            <w:r>
              <w:rPr/>
              <w:t xml:space="preserve"> сравнивать действия предметов и существ, придумывать предметы с необычным составом и действ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№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, 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бъектов. Объекты с необычными признаками и действ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Чей дом вкуснее?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сам работ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бъектов. Объекты с необычными признаками и действия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:</w:t>
            </w:r>
            <w:r>
              <w:rPr/>
              <w:t xml:space="preserve"> находить признаки с одним и тем же названием у предметов и существ разных груп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0, 12, 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, выполняющие обратные действия. Алгоритм обратного действ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«Все наоборот»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первичное закреп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, обратное действие, способ выполнения действия. Алгоритм действия обратного заданном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:</w:t>
            </w:r>
            <w:r>
              <w:rPr/>
              <w:t xml:space="preserve"> об алгоритме и уметь составлять алгоритмы с ветвлениями и цикла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Иметь</w:t>
            </w:r>
            <w:r>
              <w:rPr/>
              <w:t xml:space="preserve"> представление об обратном действии и уметь описывать с помощью алгоритма действие, обратное задан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ный опрос. Самостоят выполнение  д.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15, 16, 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е и отличительные признаки предметов и существ, связь между составными частями, действиями и  признаками объектов, ветвления и циклы в алгоритмах, множества, подмножества, пересечение множеств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пройденного материала, развитие логического мышления и вооб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дание № 23-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ная работа №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 Повторени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плексное применение знаний, решение задач.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20:26:00Z</dcterms:created>
  <dc:creator>Татьяна Афонина</dc:creator>
  <dc:description/>
  <cp:keywords/>
  <dc:language>en-US</dc:language>
  <cp:lastModifiedBy>Татьяна Афонина</cp:lastModifiedBy>
  <dcterms:modified xsi:type="dcterms:W3CDTF">2014-01-09T21:35:00Z</dcterms:modified>
  <cp:revision>5</cp:revision>
  <dc:subject/>
  <dc:title/>
</cp:coreProperties>
</file>