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Интегрированное занят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«Путешествие в волшебный лес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Обогатить и уточнить знания детей о диких животны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Укрепить артикуляционный аппарат, отработать навык правильного произношение звука «р» 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оспитывать доброту, заботливое отношение к живот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оздать у детей бодрое веселое настро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ья, бабочки, грибы, кукольный набор животных, лужицы из бумаги. Птички, дудочка и ленточки, мягкие мя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40"/>
          <w:szCs w:val="40"/>
        </w:rPr>
      </w:pPr>
      <w:r>
        <w:rPr>
          <w:sz w:val="32"/>
          <w:szCs w:val="32"/>
        </w:rPr>
        <w:tab/>
        <w:t xml:space="preserve">               </w:t>
      </w:r>
      <w:r>
        <w:rPr>
          <w:sz w:val="40"/>
          <w:szCs w:val="40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Поедим ребятишки в весенний лес. Занимайте места в автобусе ( Исполняется песня «Мы сели в автобус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Весна, весна</w:t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лубые небеса</w:t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юду травка зеленеет</w:t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лышны птичьи голоса.</w:t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Звуки птиц запис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Чирик – чир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Вот приехали мы в лес, что же дети видим зд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деревья растут, а возле деревьев листочки лежат, давайте положим их на ладошки и подуем. (Дыхательная гимнасти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растет грибок, и что там за ним лежит, да это же колобок, смотрите какой он румяный, красивый, до чего же он хорош и пригож, давайте его возьмем с собой в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есь ребята большая трава давайте её перешагнем, высоко поднимаем колени. Мы шли не скучали и зайку повстречали. Какие у зайки ушки и лапки. Давайте ребятки ему покажем, как мы умеем танцевать. Игра «Зайка серенький сидит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тится наш колобок, а мы идем вместе с ним и что же мы видим лужицы недавно в лесу прошел дождь, их нужно перепрыгивать. Кто это там затаилс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Волк зубами щел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А, как волк рычит «р,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ет?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32"/>
          <w:szCs w:val="32"/>
        </w:rPr>
        <w:t>Дети: У, у.</w:t>
        <w:tab/>
        <w:tab/>
        <w:t xml:space="preserve">                                                                                                  Воспитатель: Молодцы ребятки порычали, как могли.</w:t>
        <w:tab/>
        <w:tab/>
        <w:tab/>
        <w:t xml:space="preserve"> Воспитатель: Ребята что – то я немного устала, я отдохну здесь на  пенечке, а вы поиграйте. «Игра волшебная дудочка».</w:t>
        <w:tab/>
        <w:tab/>
        <w:tab/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 лесу что – то трещит, да это мишка косолапый шишки собирает. Давайте ему поможем. Стих имитация «Мишка косолапый».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свиданье мишка пошли мы дальше. А кто это выглядывает, да это же лиса, которая хотела съесть нашего колобк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давайте поиграем с лисой, может она его не съест, бросайте мячики в лесу. Игра с мячами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оспитатель: Нет, не съест лиса нашего колобка, потому что вы смелые ловки и умелые колобок вернется с нами в детский садик.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са приготовила вам угощения. Но сначала вы скажите, кого мы встретили сегодня в лесу. Дети отвеча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Молодцы. Жаль, что кончается наша прогулка, возвращаться нам пора. Мы опять вернемся в садик ждет нас новая игр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03:00Z</dcterms:created>
  <dc:creator>Леха</dc:creator>
  <dc:description/>
  <cp:keywords/>
  <dc:language>en-US</dc:language>
  <cp:lastModifiedBy>Леха</cp:lastModifiedBy>
  <dcterms:modified xsi:type="dcterms:W3CDTF">2012-04-23T07:13:00Z</dcterms:modified>
  <cp:revision>5</cp:revision>
  <dc:subject/>
  <dc:title/>
</cp:coreProperties>
</file>