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нтегрированный урок русского языка и музыки «Звучащий образ Родины», написание орфограмм корня.</w:t>
      </w:r>
      <w:r>
        <w:rPr>
          <w:sz w:val="32"/>
          <w:szCs w:val="32"/>
        </w:rPr>
        <w:t xml:space="preserve">                                                2 класс             Журавлёва Е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 1. Повторить орфограммы корня и способы их провер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2. Формировать орфографическую зорк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3. Воспитывать чувство любви и гордости за свою Родину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4. Продолжить знакомство с музыкой Чайковского. Исполнение песен о Родине,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одном кра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Ход урок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рг. Момент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Сообщение темы урок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егодня у нас необычный урок – урок русского языка совместно с уроком музыки. Тема урока «Звучащий образ Родины», орфограммы корн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 будете работать в группах. А за вашей работой будут наблюдать и оценивать наши гости. А в конце урока выберут ту группу, которая работала активно и сплочённо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ловарная работа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Начнём наш урок с отгадывания кроссворда  (Слайд 1)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1</w:t>
      </w:r>
    </w:p>
    <w:p>
      <w:pPr>
        <w:pStyle w:val="Normal"/>
        <w:ind w:left="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2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3528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33528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33528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33528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33528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33528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6388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56388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6388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56388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56388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56388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6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3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4   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5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6                     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назвать детей другим словом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лочный продукт, получаемый от коров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н- это мальчик, а она - ……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С её помощью можно взобраться на крышу или на любой  этаж многоэтажного дом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ывает грузовая или легкова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есто, где покупают билеты   (Группы называют слова по очеред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ое слово получилось в выделенной колонке?  (Родина)</w:t>
      </w:r>
    </w:p>
    <w:p>
      <w:pPr>
        <w:pStyle w:val="Normal"/>
        <w:rPr/>
      </w:pPr>
      <w:r>
        <w:rPr>
          <w:sz w:val="32"/>
          <w:szCs w:val="32"/>
        </w:rPr>
        <w:t>-Что такое Родина? ( Место, где родился человек и выро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Великую зем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Любимую зем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Где мы родились и жив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Мы Родиной светл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Мы Родиной наш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Мы Родиной милой зов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уществуют 2 понятия «Родины»- малая и большая. Как вы думаете, что такое «малая» Родина? ( где родился и вырос)А «большая»?( страна, где родился и вырос челове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берите к слову Родина однокоренные слова (родные, родня, род, народ)</w:t>
      </w:r>
    </w:p>
    <w:p>
      <w:pPr>
        <w:pStyle w:val="Normal"/>
        <w:rPr/>
      </w:pPr>
      <w:r>
        <w:rPr>
          <w:sz w:val="32"/>
          <w:szCs w:val="32"/>
        </w:rPr>
        <w:t>А теперь назовите синонимы. (Отчизна, Отечество,)  (Слайд 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Родина…. А с чего же она начинается – Родина?</w:t>
      </w:r>
    </w:p>
    <w:p>
      <w:pPr>
        <w:pStyle w:val="Normal"/>
        <w:rPr/>
      </w:pPr>
      <w:r>
        <w:rPr>
          <w:sz w:val="32"/>
          <w:szCs w:val="32"/>
        </w:rPr>
        <w:t>А ответ на этот вопрос вы услышите из песни «С чего начинается Родина?» Сл. Матусовского, муз. Басн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Презентация «С чего начинается Родина?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Родине слагают стихи и песни, собрано много послов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предстоит собрать пословицы и объяснить их смысл, обозначить опасные м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У каждой группы  разрезанные пословиц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овь к Родине сильнее смерти.     1 г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ловек без Родины, что соловей без песни.  2 г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на – мать, умей за неё постоять.   3 г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а Родина расположена на территории самой большой страны, которая  называется Россия. (Слайд 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ообщ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ткуда появилось такое название –Росс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авние времена её называли Русью. Русь – страна рек и озёр. Русь- светлое место. Это страна света, солнца, добрых людей. Русских ещё называют россами, а страну, где они живут, - Росс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За ясные зори, умытые рос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За русское поле с колосьями рослы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За реки разливные в пламени син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Тебя по - славянски назвали Росс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оссия- какая орфограмма встретилась в этом слове?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овите ещё слова на эту орфограм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вторение орфограмм корн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-На протяжении почти всей четверти мы изучали орфограммы корня. 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Какие  главные  орфограммы корня вы зн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читайте стихотвор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лугах ромашковых, в берёзовых кра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не светит солнцем Родина мо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Я по земле родной хожу, не нахож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Я вольным воздухом дышу, не надышу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шите орфографические задачи.  Выпишите слова в табл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396"/>
        <w:gridCol w:w="2271"/>
        <w:gridCol w:w="1615"/>
        <w:gridCol w:w="1549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ударные гласны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произносима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гласна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проверяемые орфограмм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военная согласн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ные согласны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- Какие орфограммы не указаны в таблице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кройте закрытые части таблицы и назовите примеры слов с данными орфограмм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Слуш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одина 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дин мальчик 6-ти лет написал такие стро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, Родина, как я тебя люб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Я не могу покидать теб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Я живу здесь, здесь и ум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, Родина, моя дорогая земля…</w:t>
      </w:r>
    </w:p>
    <w:p>
      <w:pPr>
        <w:pStyle w:val="Normal"/>
        <w:rPr/>
      </w:pPr>
      <w:r>
        <w:rPr>
          <w:sz w:val="32"/>
          <w:szCs w:val="32"/>
        </w:rPr>
        <w:t>-Этим мальчиком был П.И.Чайковский (Слайд 4 ), русский композитор. Во всём мире звучат его бессмертные произведения. Чайковский очень любил Россию, её луга, леса, народные песни и использовал их мелодии для создания своих настоящих шедевров музыкального искусства, один из которых мы сегодня услыш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 симфония  2 часть  Симфония- Музыкальное произведение для симфонического оркестра. Обычно состоит из 4 частей, отличающихся друг от друга темпом и характе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слайды русской природ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ми чувствами была наполнена музыка? (Любовью к Родин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вы думаете, чего больше в этой музыке: песенности,  маршевости или танцевальности? (Выберите карточ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есенность помогает создать лирический музыкальный образ, нежный, трепетный, полный любви к Род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ставление деформированного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каждой группы есть слова, из которых вы должны составить предлож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 нарядна белоствольная  красавиц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любуйся этим русским чудом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а символ нашей стра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О какой красавице идёт речь? (Берёз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картинка берёзы)    (слайд5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ревьев разных не сочтёшь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дно другого краш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 где ты дерево найдёш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одней берёзки нашей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Определите, какие это предложения по цели и по интонаци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Я недаром завела разговор об этом  дереве, ведь берёза является неотъемлемой частью России. И если мы говорим слово берёза, то подразумеваем- Росс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вайте споём песню «Во поле берёза стояла».  (исполнени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рёзка приготовила свои задания 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Объяснить орфограмм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луг, мосты, хвосты, кружка, лодка, местность, сердце, солнце, стоял, Москва, тарел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Каждый по одному сло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ыполните звукобуквенный разбор слова берё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 каждого человека помимо большой Родины- России есть ещё малая  Родина: город или деревня, улица, переулок, и каждый  любит её. Любит родные леса и поля, свою зиму и своё  лето, свою весну и свою осень. Любит людей, с которыми он живёт, любит свой народ. Наша малая Родина- Иркутская обл. Нижнеудинский р., с. Худоела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Назовите достопримечательности нашей Иркутской области. Чем мы можем гордиться.(оз.Байкал, Братская и Усть-илимская ГЭС, Братский алюминиевый завод, тофалария, 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Есть замечательная песня о  нашей Иркутской  области, которая называется «Иркутская история», послушайте её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Презентация «Иркутская история»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О чём поётся в этой песн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>.  Исправь ошибк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имля покрыта снегом. В палях и лисах бродит зема. Но вот появилось сонце.  Звон копели будит лес. Пушыстый сугроп снега осе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колько ошибок нашли? (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>. Подведение итог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уководители групп оцените работу ваших участников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I</w:t>
      </w:r>
      <w:r>
        <w:rPr>
          <w:sz w:val="32"/>
          <w:szCs w:val="32"/>
        </w:rPr>
        <w:t xml:space="preserve">. Д\З.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1:00:00Z</dcterms:created>
  <dc:creator>Billi</dc:creator>
  <dc:description/>
  <cp:keywords/>
  <dc:language>en-US</dc:language>
  <cp:lastModifiedBy>Billi</cp:lastModifiedBy>
  <cp:lastPrinted>2009-03-18T19:51:00Z</cp:lastPrinted>
  <dcterms:modified xsi:type="dcterms:W3CDTF">2010-04-14T08:36:00Z</dcterms:modified>
  <cp:revision>27</cp:revision>
  <dc:subject/>
  <dc:title>Интегрированный урок русского языка и музыки «Звучащий образ Родины», написание орфограмм корня</dc:title>
</cp:coreProperties>
</file>