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55900</wp:posOffset>
                </wp:positionH>
                <wp:positionV relativeFrom="paragraph">
                  <wp:posOffset>-777875</wp:posOffset>
                </wp:positionV>
                <wp:extent cx="605155" cy="3683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pt;margin-top:-61.25pt;width:47.6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0"/>
        </w:rPr>
        <w:t>Муниципальное бюджетное общеобразовательное учреждение «Протас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jc w:val="center"/>
        <w:rPr>
          <w:rFonts w:ascii="Carmen" w:hAnsi="Carmen" w:cs="Carmen"/>
          <w:sz w:val="96"/>
        </w:rPr>
      </w:pPr>
      <w:r>
        <w:rPr>
          <w:rFonts w:cs="Carmen" w:ascii="Carmen" w:hAnsi="Carmen"/>
          <w:sz w:val="96"/>
        </w:rPr>
        <w:t>Волшебный клубочек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Исследовательский проект</w:t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44"/>
        </w:rPr>
        <w:t>Мартынченко Диана Васильевна  1 класс</w:t>
      </w:r>
    </w:p>
    <w:p>
      <w:pPr>
        <w:pStyle w:val="Normal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Гончарова Наталия Викторовна</w:t>
      </w:r>
    </w:p>
    <w:p>
      <w:pPr>
        <w:pStyle w:val="Normal"/>
        <w:jc w:val="righ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отасово 2013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/>
        <w:t>Оглавление</w:t>
      </w:r>
    </w:p>
    <w:tbl>
      <w:tblPr>
        <w:tblW w:w="828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156"/>
        <w:gridCol w:w="1629"/>
      </w:tblGrid>
      <w:tr>
        <w:trPr/>
        <w:tc>
          <w:tcPr>
            <w:tcW w:w="498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156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главы</w:t>
            </w:r>
          </w:p>
        </w:tc>
        <w:tc>
          <w:tcPr>
            <w:tcW w:w="162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6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56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56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вязание? Когда оно возникло?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чего осуществлялся этот процесс?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я смогу применить новые знания и умения?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56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56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точников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оя мама очень хорошо вяжет.  У меня и у моей семьи  много вещей, связанных мамой. Мне тоже захотелось  вязать одежду для моих кукол. Я взяла мамины спицы, нитки и решила попробовать. Но у меня ничего не вышло. Я поняла: чтобы научиться вязать, нужно сначала многое узнать. В моей голове возникло множество вопросов. Но я решила воплотить их в проекте «Волшебный клубочек» и действовать по плану.</w:t>
      </w:r>
    </w:p>
    <w:p>
      <w:pPr>
        <w:pStyle w:val="Style17"/>
        <w:spacing w:lineRule="auto" w:line="360"/>
        <w:ind w:left="1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</w:p>
    <w:p>
      <w:pPr>
        <w:pStyle w:val="Style17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ся с видом искусства – вязание, научиться вязать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необходимую информацию по плану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ть фильмы, мультфильмы и прочитать книги по этой теме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ь родителей и родственников к работе над проектом 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фото для презентаци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ые знания на практике: научиться вязать с помощью спиц или  крючка</w:t>
      </w:r>
    </w:p>
    <w:p>
      <w:pPr>
        <w:pStyle w:val="Normal"/>
        <w:spacing w:lineRule="auto" w:line="360"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вязание? Когда оно возникло?</w:t>
      </w:r>
    </w:p>
    <w:p>
      <w:pPr>
        <w:pStyle w:val="Normal"/>
        <w:spacing w:lineRule="auto" w:line="360"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тобы ответить на первый вопрос, я обратилась к энциклопедии. В ней сказано, что </w:t>
      </w:r>
      <w:r>
        <w:rPr>
          <w:rFonts w:cs="Times New Roman" w:ascii="Times New Roman" w:hAnsi="Times New Roman"/>
          <w:bCs/>
          <w:sz w:val="28"/>
          <w:szCs w:val="28"/>
        </w:rPr>
        <w:t>вязание</w:t>
      </w:r>
      <w:r>
        <w:rPr>
          <w:rFonts w:cs="Times New Roman" w:ascii="Times New Roman" w:hAnsi="Times New Roman"/>
          <w:sz w:val="28"/>
          <w:szCs w:val="28"/>
        </w:rPr>
        <w:t xml:space="preserve"> — процесс изготовления изделий (обычно элемент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деж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з непрерыв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и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тём изгибания их в петли и соединения петель друг с другом с помощью несложных инструментов вручную (вязальный крючок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гла) или 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й маши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механическое вязание). Здесь же я узнала, что вязание – это искусство и возникло оно очень давно, ещё в 5-6 веках. Женщины вязали одежду из ниток. А где они брали эти нитки?  Я решила провести </w:t>
      </w:r>
      <w:r>
        <w:rPr>
          <w:rFonts w:cs="Times New Roman" w:ascii="Times New Roman" w:hAnsi="Times New Roman"/>
          <w:b/>
          <w:sz w:val="28"/>
          <w:szCs w:val="28"/>
        </w:rPr>
        <w:t>исследование.</w:t>
      </w:r>
      <w:r>
        <w:rPr>
          <w:rFonts w:cs="Times New Roman" w:ascii="Times New Roman" w:hAnsi="Times New Roman"/>
          <w:sz w:val="28"/>
          <w:szCs w:val="28"/>
        </w:rPr>
        <w:t xml:space="preserve"> Оказывается, нитки получают из шерсти животных, в основном коз и овец, но бывает  верблюдов и даже кроликов. Животных  стригут специальными ножницами или машинками. У нас дома есть овцы, но я никогда не видела, как это делается. Папа согласился взять меня с собой, когда придет время стрижки. И вот мы пошли на хоздвор и я своими глазами это увидела. Мне было жалко овечку, но папа сказал, что им не больно, новая шерсть вырастет ещё лучше.</w:t>
      </w:r>
    </w:p>
    <w:p>
      <w:pPr>
        <w:pStyle w:val="Normal"/>
        <w:spacing w:lineRule="auto" w:line="360"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мощью чего осуществляется этот процесс?</w:t>
      </w:r>
    </w:p>
    <w:p>
      <w:pPr>
        <w:pStyle w:val="Normal"/>
        <w:spacing w:lineRule="auto" w:line="360" w:before="280" w:after="28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перь шерсть нужно было спрясть в нитки.  Я читала  сказку «Спящая красавица», в которой принцесса укололась о веретено. С помощью него раньше пряли шерсть. Мне очень захотелось посмотреть на него, но ни у кого такой старинной вещи не оказалось. На помощь пришёл Интернет. Мы с мамой нашли картинку и я представляю теперь, что это такое. Моя прабабушка сама прядёт шерсть, но только с помощью прялки. Такой инструмент я видела на картинках русских народных сказок, а недавно смотрела  польскую сказку «Серебряная пряжа Каролины» и тоже видела.  Но мне очень захотелось её потрогать и попробовать самой хоть ниточку спрясть. Я отправилась в гости к  своей старенькой бабушке и попросила научить меня. Сначала я наблюдала. Потом попробовала сама. Это оказалось очень трудно, но маленькая ниточка у меня получилась. Интересно, это сколько же надо людей, чтобы напрясть столько пряжи, сколько я видела в магазине?  Папа сказал, что сейчас это делают на фабриках большие машины.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я смогу применить новые знания и умения?</w:t>
      </w:r>
    </w:p>
    <w:p>
      <w:pPr>
        <w:pStyle w:val="Normal"/>
        <w:spacing w:lineRule="auto" w:line="360" w:before="280" w:after="28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перь я много знаю про вязание. Осталось выбрать нитки и научиться вязать.  Ниток у нас дома много. Раньше я думала, что вязать можно любой ниткой, а теперь знаю – нужна толстая шерстяная нитка. Например, тонкие не подойдут. Ими можно только шить. А  из этих выйдут тёплые носочки.  Вот из этих – платье или кофта. А из этих красивых ниток я буду учиться вязать платье для Барби. У всех видов пряжи есть своё название: мохер, кашемир, нейлон, шерсть, вискоза, ангорка и другие. Чтобы начать вязать,  мне нужны спицы или крючок. Они бывают разной формы и размера. Я долгое время училась набирать петельки, вязать столбики и накиды. Конечно, мне помогала мама. Вот что у меня получилось.</w:t>
      </w:r>
    </w:p>
    <w:p>
      <w:pPr>
        <w:pStyle w:val="Normal"/>
        <w:spacing w:lineRule="auto" w:line="360" w:before="280" w:after="28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ключение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Я довольна результатами своего проекта.  Я смогу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зать подарок своими руками и подарить его  другу или подруге, и я уверена, что они будут рады такому подарку. </w:t>
      </w:r>
      <w:r>
        <w:rPr>
          <w:rFonts w:cs="Times New Roman" w:ascii="Times New Roman" w:hAnsi="Times New Roman"/>
          <w:sz w:val="28"/>
          <w:szCs w:val="28"/>
        </w:rPr>
        <w:t>Удивительно, как из обычной ниточки рождается новая, неповторимая вещь! Вязаные вещи сохраняют тепло рук, впитывают наше настроение и чувства. Теперь я просматриваю мамины журналы по вязанию и выбираю красивые модели.  Может быть,  в будущем я сама смогу их себе связать.  Спасибо за внимание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  <w:szCs w:val="28"/>
        </w:rPr>
        <w:t>Список источников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Российская Энциклопедия. Москва. Научное издательство «Большая Российская Энциклопедия» 2000 г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. Детская энциклопедия: Культура / автор составитель Н, В. Чудакова. ООО «Издательство АСТ – ЛТД» 1998 – 480с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ru.wikipedia.org/wiki/%C2%E5%F0%E5%F2%E5%ED%EE</w:t>
        </w:r>
      </w:hyperlink>
    </w:p>
    <w:p>
      <w:pPr>
        <w:pStyle w:val="Style17"/>
        <w:numPr>
          <w:ilvl w:val="0"/>
          <w:numId w:val="3"/>
        </w:numPr>
        <w:spacing w:lineRule="auto" w:line="360" w:before="0" w:after="200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hcoolkadnoe.ucoz.ru/index/prjalka/0-81</w:t>
        </w:r>
      </w:hyperlink>
    </w:p>
    <w:sectPr>
      <w:headerReference w:type="default" r:id="rId8"/>
      <w:type w:val="nextPage"/>
      <w:pgSz w:w="11906" w:h="16838"/>
      <w:pgMar w:left="1985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rme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6;&#1077;&#1078;&#1076;&#1072;" TargetMode="External"/><Relationship Id="rId3" Type="http://schemas.openxmlformats.org/officeDocument/2006/relationships/hyperlink" Target="http://ru.wikipedia.org/wiki/&#1053;&#1080;&#1090;&#1100;" TargetMode="External"/><Relationship Id="rId4" Type="http://schemas.openxmlformats.org/officeDocument/2006/relationships/hyperlink" Target="http://ru.wikipedia.org/wiki/&#1042;&#1103;&#1079;&#1072;&#1083;&#1100;&#1085;&#1072;&#1103;_&#1089;&#1087;&#1080;&#1094;&#1072;" TargetMode="External"/><Relationship Id="rId5" Type="http://schemas.openxmlformats.org/officeDocument/2006/relationships/hyperlink" Target="http://ru.wikipedia.org/wiki/&#1042;&#1103;&#1079;&#1072;&#1083;&#1100;&#1085;&#1072;&#1103;_&#1084;&#1072;&#1096;&#1080;&#1085;&#1072;" TargetMode="External"/><Relationship Id="rId6" Type="http://schemas.openxmlformats.org/officeDocument/2006/relationships/hyperlink" Target="http://ru.wikipedia.org/wiki/%C2%E5%F0%E5%F2%E5%ED%EE" TargetMode="External"/><Relationship Id="rId7" Type="http://schemas.openxmlformats.org/officeDocument/2006/relationships/hyperlink" Target="http://shcoolkadnoe.ucoz.ru/index/prjalka/0-81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09:00Z</dcterms:created>
  <dc:creator>Admin</dc:creator>
  <dc:description/>
  <cp:keywords/>
  <dc:language>en-US</dc:language>
  <cp:lastModifiedBy>Admin</cp:lastModifiedBy>
  <cp:lastPrinted>2013-04-11T18:53:00Z</cp:lastPrinted>
  <dcterms:modified xsi:type="dcterms:W3CDTF">2013-04-11T22:54:00Z</dcterms:modified>
  <cp:revision>11</cp:revision>
  <dc:subject/>
  <dc:title/>
</cp:coreProperties>
</file>