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БОУ СОШ № 3 г. Гороховец Владимирской обл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73"/>
        <w:gridCol w:w="3075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о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школы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УВР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аседании ШМО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манова Е.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на А.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фониной Татьяны Юрьевн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изобразительное искусство, 3 класс,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 xml:space="preserve">УМК «Перспектива»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2 -2013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before="0" w:after="200"/>
        <w:ind w:firstLine="567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татус документа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Рабочая программа по предмету «Изобразительное искусство» 3 класс создана на основе:</w:t>
      </w:r>
    </w:p>
    <w:p>
      <w:pPr>
        <w:pStyle w:val="Normal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начального общего образования. – М.: Просвещение, 2007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раммы курса «Изобразительное искусство» под редакцией  Кузина В.С., – М.: Дрофа, 2009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бного плана школы на 2011-2012 учебный год.</w:t>
      </w:r>
    </w:p>
    <w:p>
      <w:pPr>
        <w:pStyle w:val="21"/>
        <w:ind w:left="360" w:firstLine="720"/>
        <w:jc w:val="left"/>
        <w:rPr/>
      </w:pPr>
      <w:r>
        <w:rPr>
          <w:bCs/>
          <w:szCs w:val="28"/>
        </w:rPr>
        <w:tab/>
        <w:t xml:space="preserve">Программа рассчитана на </w:t>
      </w:r>
      <w:r>
        <w:rPr>
          <w:b/>
          <w:bCs/>
          <w:szCs w:val="28"/>
        </w:rPr>
        <w:t>34 ч. в год</w:t>
      </w:r>
      <w:r>
        <w:rPr>
          <w:bCs/>
          <w:szCs w:val="28"/>
        </w:rPr>
        <w:t xml:space="preserve"> (1 час в неделю)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21"/>
        <w:ind w:left="360" w:firstLine="720"/>
        <w:jc w:val="left"/>
        <w:rPr>
          <w:bCs/>
          <w:szCs w:val="28"/>
        </w:rPr>
      </w:pPr>
      <w:r>
        <w:rPr>
          <w:bCs/>
          <w:szCs w:val="28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21"/>
        <w:ind w:left="360" w:firstLine="720"/>
        <w:jc w:val="left"/>
        <w:rPr/>
      </w:pPr>
      <w:r>
        <w:rPr>
          <w:b/>
          <w:bCs/>
          <w:szCs w:val="28"/>
        </w:rPr>
        <w:t xml:space="preserve">Цель: </w:t>
      </w:r>
      <w:r>
        <w:rPr>
          <w:bCs/>
          <w:szCs w:val="28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21"/>
        <w:ind w:left="360" w:firstLine="720"/>
        <w:jc w:val="left"/>
        <w:rPr/>
      </w:pPr>
      <w:r>
        <w:rPr>
          <w:bCs/>
          <w:szCs w:val="28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Cs w:val="28"/>
        </w:rPr>
        <w:t>задач:</w:t>
      </w:r>
    </w:p>
    <w:p>
      <w:pPr>
        <w:pStyle w:val="21"/>
        <w:numPr>
          <w:ilvl w:val="0"/>
          <w:numId w:val="15"/>
        </w:numPr>
        <w:jc w:val="left"/>
        <w:rPr/>
      </w:pPr>
      <w:r>
        <w:rPr>
          <w:b/>
          <w:bCs/>
          <w:szCs w:val="28"/>
        </w:rPr>
        <w:t xml:space="preserve">развитие </w:t>
      </w:r>
      <w:r>
        <w:rPr>
          <w:bCs/>
          <w:szCs w:val="28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21"/>
        <w:numPr>
          <w:ilvl w:val="0"/>
          <w:numId w:val="15"/>
        </w:numPr>
        <w:jc w:val="left"/>
        <w:rPr/>
      </w:pPr>
      <w:r>
        <w:rPr>
          <w:bCs/>
          <w:szCs w:val="28"/>
        </w:rPr>
        <w:t xml:space="preserve">способствовать </w:t>
      </w:r>
      <w:r>
        <w:rPr>
          <w:b/>
          <w:bCs/>
          <w:szCs w:val="28"/>
        </w:rPr>
        <w:t>освоению</w:t>
      </w:r>
      <w:r>
        <w:rPr>
          <w:bCs/>
          <w:szCs w:val="28"/>
        </w:rPr>
        <w:t xml:space="preserve"> 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21"/>
        <w:numPr>
          <w:ilvl w:val="0"/>
          <w:numId w:val="15"/>
        </w:numPr>
        <w:jc w:val="left"/>
        <w:rPr/>
      </w:pPr>
      <w:r>
        <w:rPr>
          <w:bCs/>
          <w:szCs w:val="28"/>
        </w:rPr>
        <w:t xml:space="preserve">способствовать </w:t>
      </w:r>
      <w:r>
        <w:rPr>
          <w:b/>
          <w:bCs/>
          <w:szCs w:val="28"/>
        </w:rPr>
        <w:t>овладению</w:t>
      </w:r>
      <w:r>
        <w:rPr>
          <w:bCs/>
          <w:szCs w:val="28"/>
        </w:rPr>
        <w:t xml:space="preserve"> учащимися умениями, навыками, способами художественной деятельности;</w:t>
      </w:r>
    </w:p>
    <w:p>
      <w:pPr>
        <w:pStyle w:val="21"/>
        <w:numPr>
          <w:ilvl w:val="0"/>
          <w:numId w:val="15"/>
        </w:numPr>
        <w:jc w:val="left"/>
        <w:rPr/>
      </w:pPr>
      <w:r>
        <w:rPr>
          <w:b/>
          <w:bCs/>
          <w:szCs w:val="28"/>
        </w:rPr>
        <w:t>воспитание</w:t>
      </w:r>
      <w:r>
        <w:rPr>
          <w:bCs/>
          <w:szCs w:val="28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21"/>
        <w:jc w:val="left"/>
        <w:rPr>
          <w:bCs/>
          <w:szCs w:val="28"/>
        </w:rPr>
      </w:pPr>
      <w:r>
        <w:rPr>
          <w:bCs/>
          <w:szCs w:val="28"/>
        </w:rPr>
        <w:t>Рабочей программой по изобразительному искусству в 3 классе предусмотрены три основных вида  художественной деятельности.</w:t>
      </w:r>
    </w:p>
    <w:p>
      <w:pPr>
        <w:pStyle w:val="TextBodyIndent"/>
        <w:overflowPunct w:val="true"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 художественной деятельности по направлениям  по предмету изобразительное искусств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зительная деятельность </w:t>
      </w:r>
      <w:r>
        <w:rPr>
          <w:rFonts w:cs="Times New Roman" w:ascii="Times New Roman" w:hAnsi="Times New Roman"/>
          <w:sz w:val="28"/>
          <w:szCs w:val="28"/>
        </w:rPr>
        <w:t>(рисование с натуры, рисование на темы). Рисование с натуры (рисунок и живопись) включает в себя изображение находящихся перед школьниками объектов действительности, а также рисование их по памяти и по представлению карандашом, акварельными и гуашевыми красками, пером и кистью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ы – это рисование композиций на темы окружающей жизни, иллюстрирование сюжетов литературных произведений, которое ведется по памяти, на основе предварительных целенаправленных наблюдений, по воображению и сопровождается выполнением набросков и зарисовок с натуры. В процессе рисования на темы совершенствуются и закрепляются навыки грамотного изображения пропорций, конструктивного строения, объема, пространственного положения, освещенности, цвета предметов. Важное значение приобретает выработка у учащихся умения выразительно выполнять рисунк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Декоративно-прикладн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(декоративная работа и дизайн)  осуществляется в процессе выполнения учащимися творческих декоративных композиций, составления эскизов оформительских работ (возможно выполнение упражнений на основе образца). Учащиеся знакомятся с произведениями народного декоративно-прикладного искусств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яются на основе декоративной переработки формы и цвета реальных объектов – листьев, цветов, бабочек, жуков и т.д., дети начинают рисовать карандашом, а затем продолжают работу кистью, самостоятельно применяя простейшие приемы народной роспис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актических работ важно использование школьниками самых разнообразных художественных материалов и техник: графических карандашей, акварели, гуаши, пастели, цветных мелков, цветной тонированной бумаги, ретуши, линогравюры и т.д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, являясь разновидностью художественного творчества, синтезом изобразительного, декоративно-прикладного, конструкторского искусства, художественной графики и черчения, в современном мире определяет внешний вид построек, видов наземного воздушного и речного транспорта, технических изделий и конструкций, рекламы, мебели, посуды, упаковок, детских игрушек и т.д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, в отличие от других  видов художественного творчества органично соединяет эстетическое и трудовое воспитание, так как  это процесс создания вещи (от замысла до изготовления в материале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е дизайнерское творчество способствует появлению вещей, придуманных и изготовленных самими детьми, которые особо ценятся ими, становятся   любимыми. В этом процессе учащиеся познают  радость созидания   и  приобретенного опыта, получают удовольствие от использования собственных изделий. Также этот процесс стимулирует художественные и творческие  таланты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пка</w:t>
      </w:r>
      <w:r>
        <w:rPr>
          <w:sz w:val="28"/>
          <w:szCs w:val="28"/>
        </w:rPr>
        <w:t xml:space="preserve"> – вид художественного творчества, который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предмета входит эстетическое восприятие действительности  и искусства (ученик - зритель), практическая художественно-творческая деятельность учащихся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ограммы лежит тематический принцип планирования учебного материала, что отвечает задачам нравственного, трудового, эстетического и патриотического воспитания школьников, учитывает интересы детей, их возрастные особенности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и объединяют конкретные темы уроков, учебных заданий независимо от вида занятий (рисование с натуры, на тему, лепка, беседа по картинам художников, и т.д.), что позволяет более полно отразить в изобразительной деятельности времена года, более обстоятельно построить межпредметные связи с другими уроками, учесть возрастные особенности детей, их познавательные и эстетические интересы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учебной работы дети должны получить сведения о наиболее выдающихся произведениях отечественных и зарубежных художников, познакомиться с отличительными особенностями видов и жанров изобразительного искусства, сформировать представление о художественно-выразительных средствах изобразительного искусства (композиция, рисунок, цвет, колорит, светотень и т.п.), получить простейшие теоретические основы  изобразительной грамоты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ети знакомятся с различными доступными их возрасту видами изобразительного искусства. Используя лучшие образцы народного искусства и произведения мастеров, учитель воспитывает у них интерес и способность эстетически воспринимать картины, скульптуры, предметы народного художественного творчества, иллюстрации в книгах, формирует основы эстетического вкуса детей, умение самостоятельно оценивать произведения искусства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разделами программы являютс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Рисование с натуры (рисунок, живопись)», «Рисование на темы», «Декоративная работа», «Лепка», «Аппликация», «Беседы об изобразительном искусстве и красоте вокруг  нас»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емы бесед: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зобразительного искусства (живопись, графика, скульптура, декоративно-прикладное искусство) и архитектура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Родина – Россия – в произведениях изобразительного искусства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в изобразительном искусстве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нные города России в творчестве художников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материнской любви и нежности в творчестве художников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а родной природы в творчестве русских художников («Порыв ветра, звук дождя, плеск воды и кисть художника», «Облака на рисунках и в живописи», «Красота моря в произведениях художников»)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сть и фантастика в произведениях художников; сказка в изобразительном искусстве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а народного декоративно-прикладного искусства, выразительные средства декоративно-прикладного искусства; охрана исторических памятников народного искусства; орнаминты народов России;</w:t>
      </w:r>
    </w:p>
    <w:p>
      <w:pPr>
        <w:pStyle w:val="Style17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и России.</w:t>
      </w:r>
    </w:p>
    <w:p>
      <w:pPr>
        <w:pStyle w:val="Normal"/>
        <w:shd w:fill="FFFFFF" w:val="clear"/>
        <w:autoSpaceDE w:val="false"/>
        <w:ind w:left="128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28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уровню подготовки учащихся</w:t>
      </w:r>
    </w:p>
    <w:p>
      <w:pPr>
        <w:pStyle w:val="Style17"/>
        <w:numPr>
          <w:ilvl w:val="0"/>
          <w:numId w:val="0"/>
        </w:numPr>
        <w:ind w:left="0" w:firstLine="567"/>
        <w:outlineLvl w:val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 течение учебного года учащиеся должны получить простейшие сведения </w:t>
      </w:r>
      <w:r>
        <w:rPr>
          <w:color w:val="000000"/>
          <w:sz w:val="28"/>
          <w:szCs w:val="28"/>
        </w:rPr>
        <w:t xml:space="preserve">о композиции, цвете, рисунке, приёмах декоративного изображения растительных форм и форм животного мира и </w:t>
      </w:r>
      <w:r>
        <w:rPr>
          <w:b/>
          <w:i/>
          <w:color w:val="000000"/>
          <w:sz w:val="28"/>
          <w:szCs w:val="28"/>
          <w:u w:val="single"/>
        </w:rPr>
        <w:t>усвоить:</w:t>
      </w:r>
    </w:p>
    <w:p>
      <w:pPr>
        <w:pStyle w:val="Style17"/>
        <w:numPr>
          <w:ilvl w:val="0"/>
          <w:numId w:val="6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я «набросок», «тёплый цвет», «холодный цвет»; «живопись», «живописец», «графика», «график», «архитектура», «архитектор»;</w:t>
      </w:r>
    </w:p>
    <w:p>
      <w:pPr>
        <w:pStyle w:val="Style17"/>
        <w:numPr>
          <w:ilvl w:val="0"/>
          <w:numId w:val="6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е правила смешения основных красок для получения более холодного и тёплого оттенков: красно-оранжевого и жёлто-оранжевого, жёлто-зелёного и сине-зелёного, сине-фиолетового и красно-фиолетового;</w:t>
      </w:r>
    </w:p>
    <w:p>
      <w:pPr>
        <w:pStyle w:val="Style17"/>
        <w:numPr>
          <w:ilvl w:val="0"/>
          <w:numId w:val="6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 и т.д.);</w:t>
      </w:r>
    </w:p>
    <w:p>
      <w:pPr>
        <w:pStyle w:val="Style17"/>
        <w:numPr>
          <w:ilvl w:val="0"/>
          <w:numId w:val="6"/>
        </w:numPr>
        <w:outlineLvl w:val="0"/>
        <w:rPr>
          <w:b/>
          <w:b/>
        </w:rPr>
      </w:pPr>
      <w:r>
        <w:rPr>
          <w:color w:val="000000"/>
          <w:sz w:val="28"/>
          <w:szCs w:val="28"/>
        </w:rPr>
        <w:t>начальные сведения о декоративной росписи матрёшек из Сергиева Посада, Семёнова и Полхов-Майдана.</w:t>
      </w:r>
    </w:p>
    <w:p>
      <w:pPr>
        <w:pStyle w:val="Style17"/>
        <w:numPr>
          <w:ilvl w:val="0"/>
          <w:numId w:val="0"/>
        </w:numPr>
        <w:ind w:left="1287" w:hanging="0"/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ind w:left="0" w:firstLine="567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 концу учебного года учащиеся должны:</w:t>
      </w:r>
    </w:p>
    <w:p>
      <w:pPr>
        <w:pStyle w:val="Normal"/>
        <w:spacing w:lineRule="auto" w:line="240" w:before="240" w:after="0"/>
        <w:ind w:firstLine="99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жанры и виды произведений изобразительного искусства; 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я известных центров народных художественных ремесел России;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е художественные музеи Ро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contextualSpacing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36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вать гармоничное сочетание цветов в окраске предметов, изящество их форм, очерта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определять и изображать форму предметов, их пропорции, конструктивное строение, цвет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интересное, наиболее впечатляющее в сюжете, подчёркивать размером, цветом главное в рисунк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оследовательное выполнение рисунка (построение, прорисовка, уточнение общих очертаний и форм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вствовать и определять холодные и тёплые цве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особенности силуэта, ритма элементов в полосе, прямоугольнике, круг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ывать готовые изделия согласно эскиз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навыки декоративного оформления в аппликациях, плетении, вышивке, при изготовлении игрушек на уроках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</w:t>
      </w:r>
    </w:p>
    <w:p>
      <w:pPr>
        <w:pStyle w:val="Normal"/>
        <w:numPr>
          <w:ilvl w:val="0"/>
          <w:numId w:val="1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1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1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Normal"/>
        <w:spacing w:lineRule="auto" w:line="240" w:before="24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художественной выразительности (линия, цвет, тон, объем, композиция) в самостоятельной творческой деятельности: рисунке и живописи (с натуры, по памяти, и воображению); декоративных и конструктивных работах, иллюстрациях к произведениям литературы и музыки;</w:t>
      </w:r>
    </w:p>
    <w:p>
      <w:pPr>
        <w:pStyle w:val="Normal"/>
        <w:numPr>
          <w:ilvl w:val="0"/>
          <w:numId w:val="1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1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полученные при анализе произведений искусств в собственных рисунках, художественных поделках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контроля знаний, умений, навыков </w:t>
      </w:r>
    </w:p>
    <w:p>
      <w:pPr>
        <w:pStyle w:val="TextBodyIndent"/>
        <w:overflowPunct w:val="true"/>
        <w:autoSpaceDE w:val="true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ущего, рубежного, итогового)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ия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суждени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система оценки творческой работы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уровня обученности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ы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обучающего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возрастные особенности школьников, их интересы, решая задачи нравственного, трудового и эстетического воспитания. В основу календарно – тематического планирования уроков положен тематически – поурочный принцип: все темы уроков подчинены общей теме четверти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</w:rPr>
        <w:t>1 четверть «И снова осень к нам пришла»;</w:t>
      </w:r>
    </w:p>
    <w:p>
      <w:pPr>
        <w:pStyle w:val="Style17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 четверть «В мире сказок»;</w:t>
      </w:r>
    </w:p>
    <w:p>
      <w:pPr>
        <w:pStyle w:val="Style17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3 четверть «Труд и отдых людей зимой и весной»;</w:t>
      </w:r>
    </w:p>
    <w:p>
      <w:pPr>
        <w:pStyle w:val="Style17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4 четверть «В каждом рисунке – солнце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ля выполнения поставленных учебно-воспитательных задач предусмотрены следующие </w:t>
      </w:r>
      <w:r>
        <w:rPr>
          <w:rFonts w:cs="Times New Roman" w:ascii="Times New Roman" w:hAnsi="Times New Roman"/>
          <w:b/>
          <w:i/>
          <w:sz w:val="28"/>
        </w:rPr>
        <w:t>виды рисования</w:t>
      </w:r>
      <w:r>
        <w:rPr>
          <w:rFonts w:cs="Times New Roman" w:ascii="Times New Roman" w:hAnsi="Times New Roman"/>
          <w:i/>
          <w:sz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</w:rPr>
        <w:t>34 часа:</w:t>
      </w:r>
    </w:p>
    <w:p>
      <w:p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ование с натуры (рисунок, живопись) – 10 часов;</w:t>
      </w:r>
    </w:p>
    <w:p>
      <w:p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исование на темы - 8 часов;</w:t>
      </w:r>
    </w:p>
    <w:p>
      <w:p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екоративная работа – 7 часов;</w:t>
      </w:r>
    </w:p>
    <w:p>
      <w:p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пка – 3 часа;</w:t>
      </w:r>
    </w:p>
    <w:p>
      <w:p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ппликация – 2 час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седа об  изобразительном искусстве и красоте вокруг нас – 4 часа.</w:t>
      </w:r>
    </w:p>
    <w:p>
      <w:pPr>
        <w:pStyle w:val="Normal"/>
        <w:jc w:val="center"/>
        <w:rPr/>
      </w:pPr>
      <w:r>
        <w:rPr/>
        <w:t>Поурочное планирование уроков изобразительного искусства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76"/>
        <w:gridCol w:w="992"/>
        <w:gridCol w:w="2835"/>
        <w:gridCol w:w="3402"/>
        <w:gridCol w:w="4395"/>
      </w:tblGrid>
      <w:tr>
        <w:trPr>
          <w:trHeight w:val="57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>
          <w:trHeight w:val="5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«Мы рисуем осень» - 8ч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емся с тёплым летом. Рисование 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рисунка насекомого. Самостоятельная работа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звания главных и составных цветов, правила смешения цветов, о цветовом контраст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: отражать в рисунке природные явления; анализировать форму, цвет, пропорции и пространственное расположение предметов;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ть свои впечатления о сказочных сюжетах в изобразительном искусстве; рассказывать о художниках – иллюстраторах, их творчеств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звания главных и составных цветов, правила смешения цветов, о цветовом контраст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: отражать в рисунке природные явления; анализировать форму, цвет, пропорции и пространственное расположение предметов;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казывать свои впечатления о сказочных сюжетах в изобразительном искусстве; рассказывать о художниках – иллюстраторах, их творчестве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ья сложной формы (карандаш, акварель).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ов листьев дуба и клена (карандаш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ья сложной формы (пластилин). Лепка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ов листьев дуба и клена (акварел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атрёшка в осеннем уборе (карандаш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работать карандашом – без напряжения проводить линии в нужных направлениях, не вращая при этом лист бума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декоративно-прикладного искусства. Выполнение рисунка матрешки (карандаш)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атрёшка в осеннем уборе (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и из Загорска, Семенова, Полох-Майдана. Выполнение рисунка матрешки (гуаш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него сада и огорода (пластилин).  Лепка с натуры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работы в саду и огороде. Анализ произведение изобразительного искусства. Выполнение рисунка акварелью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сенью готовимся к зиме (карандаш, 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варежки с орнаментом (гуашь)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казка в произведениях русских худож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тва В.М Васнецова, М.А. Врубеля, И.Я. Билибин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викторина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. «В мире сказок» - 8ч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«Сказки о царе Салтане» А.С. Пушкина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нравившегося эпизода из сказки (карандаш)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е «иллюстрация»; о связи художественного оформления декоративно – прикладного искусства с его практическим назначением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полнять иллюстрацию к сказке; анализировать произведение изобразительного искусства; самостоятельно составлять композицию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е «иллюстрация»; о связи художественного оформления декоративно – прикладного искусства с его практическим на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полнять иллюстрацию к сказке; анализировать произведение изобразительного искусства; самостоятельно составлять композицию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«Сказки о царе Салтане» А.С. Пушкина (гуашь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ллюстрации в цвете (гуаш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«Золотая рыбка» (карандаш, гуашь). 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 натуры рисунка рыбки в цвете (гуаш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зочном подводном царстве (цветная бумага). Аппл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ин подводного царства (карандаш)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изведения народно-прикладного искусства. Орнаментальная роспи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в цвете (акварел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букет (карандаш, гуашь). Декоратив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росписи посуды (гуашь)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наряд для сказочной елки (карандаш, акварель). Декора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лавных и составных цветов,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а елочных игрушек (акварел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наряд для сказочной елки (гуашь). Рисование с натуры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новогодней маски (гуашь)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«Труд и отдых людей зимой и весной»-10ч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ема труда в изобразительном искус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лавных и составных цветов, правила смешения цветов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человека на зимней улице (карандаш, акварель)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обенности архитектуры Московского Кремля; понятие и сущность светотени и её градацию; произведения декоративно – прикладного искусства; традиции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ать и составлять  композицию; правильно передавать в рисунке пропорции фигуры человека; выбирать сюжет для рисования; выполнять рисунок с изображением богородской игрушки; выполнять элементы хохломской росписи – ягодки, травинки, кудринки, листочк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обенности композиции в квадрат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имствовать из народных орнаментов композицию элементов узора и подбирать красивое сочетания цветов.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зимой (карандаш, акварель). Рисование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 сельские стройки (карандаш, акварель). Рисование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обенностей архитектуры Московского Кремля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строящегося дома (акварель).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труда человека (пластилин). Лепка с натуры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нешнего вида и особенностей предметов труда. Выполнение рисунков лопаты и ведра (карандаш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игрушки (карандаш, гуашь).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 Разводить и смешивать краски, ровно закрывать ими нужную поверх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богородской игрушки (карандаш, гуаш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быту людей. Создаём красивые узоры для подарка маме или бабушке (орнамент, 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Рисунок с изображением родной земли в орнаментальной композиции (гуаш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быту людей. Создаём красивые узоры для подарка маме или бабушке (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Эскиз салфетки или очешника (карандаш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 (карандаш). Рисование с натуры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работать карандашом – без напряжения проводить линии в нужных направлениях, не вращая при этом лист бумаги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Анализ окраски животного (зайца).  Рисунок любимого домашнего животного по памяти и  представлению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е и сущность светотени и её градацию; произведения декоративно – прикладного искусства; традиции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ать и составлять  композицию; правильно передавать в рисунке пропорции фигуры человека; выбирать сюжет для рисования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е и сущность светотени и её градацию; произведения декоративно – прикладного искусства; традиции народного творче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(гуашь). Рисование с натуры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ветовой окраски кролик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домашнего животного в цвете (гуаш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Н.А. Некрасова «Дедушка Мазай и зайцы»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с обязательным присутствием человека – деда Мазая (карандаш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Н.А. Некрасова «Дедушка Мазай и зайцы» (акварель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с обязательным присутствием человека – деда Мазая (акварел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. «В каждом рисунке – солнце» - 8ч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сть и фантастика в произведениях художников (цветная бумага). Аппл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поверх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 Разводить и смешивать краски, ровно закрывать ими нужную поверхность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а космонавта в космосе (карандаш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тографий,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космонавта (акварель)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ыполнять работу в контрастном колорите; передавать пространственное положение;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рисунок схематично, детально карандашом, в колорите; наблюдать, замечать в природе прекрасное, сравнивать с изображённым на полотнах живописцев; анализировать репродукции.</w:t>
            </w:r>
          </w:p>
        </w:tc>
      </w:tr>
      <w:tr>
        <w:trPr>
          <w:trHeight w:val="3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 на другую планету (карандаш, акварель). Тематическое рисование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ка вербы (акварель).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ы, строения, пропорций и окраски ветки вербы. Рисунок вербы с натуры (акварель)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Д. Родари «Всемирный хоровод»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(два мальчика и девочка в центре) (карандаш)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ие композиции, общее пространственное положение предметов, пропорции и очертания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ть работу в контрастном колорите; передавать пространственное положение; выполнять рисунок схематично, детально карандашом, в колорите; наблюдать, замечать в природе прекрасное, сравнивать с изображённым на полотнах живописцев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Д. Родари «Всемирный хоровод» (гуашь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в цвете (гуашь)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Весна в произведениях русских худож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 Свободно работать карандашом – без напряжения провод. линии в нужных направлениях, не вращая при этом лист бумаг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Беседа о том, как художники воспевали весну в своих картинах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озиции, общее пространственное положение предметов, пропорции и очерт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работу в контрастном колорите; передавать пространственное положение; выполнять рисунок схематично, детально карандашом, в колорите; наблюдать, замечать в природе прекрасное, сравнивать с изображённым на полотнах  живописцев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егда будет солнце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изведений изобразительного искусства. Линейная прорисовка композиции (карандаш).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е столы, с возможностью остановки наклона рабочей плоскости и размещения красок и др. инструментов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мбочка на колесах для технических средств обучения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ка большая универсальная (с возможностью магнитного крепления и зажима для плакатов)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еллажи для хранения детских работ, художественных материалов, методического фон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евизор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Видеомагнитофон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апроектор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опроектор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 (комплекты)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хлома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жель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ало-сибирская роспись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хов-Майдан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зенская роспись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ымковская игрушка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остово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в цветоведение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о-прикладное искусст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ФОНД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ция изделий декоративно-прикладного искусства и народных промыслов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продукции картин разных художник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ляжи для рисования (2 набора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ция бабочек для рисовани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ии фотографий и иллюстраций природы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иллюстрации животны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а геометрические (1 набор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ы для натурной постановки (кувшины, часы, вазы и др.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ы последовательного рисования по темам и классам (в папках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ие работы как примеры выполнения творческих за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АПОЗИТИВЫ ПО ИЗОБРАЗИТЕЛЬНОМУ ИСКУССТ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ымковские игру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же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йды картин В. Васнец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йды иллюстраций  И. Билибин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йды картин отечественных худож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МАТЕРИАЛЫ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ция для видео «Чудеса Света»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ция для видео «Музеи России.  Эрмитаж»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лекция видео «Виды и жанры изобразительного искус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ебно-методическое обеспечение для учителя</w:t>
            </w:r>
          </w:p>
          <w:p>
            <w:pPr>
              <w:pStyle w:val="21"/>
              <w:ind w:firstLine="709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Федеральный компонент государственного стандарта общего образования</w:t>
            </w:r>
          </w:p>
          <w:p>
            <w:pPr>
              <w:pStyle w:val="21"/>
              <w:ind w:firstLine="709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имерные программы по учебным предметам федерального базисного учебного плана</w:t>
            </w:r>
          </w:p>
          <w:p>
            <w:pPr>
              <w:pStyle w:val="21"/>
              <w:ind w:firstLine="709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узин В. С, Яременко Е. О. Программно-методические материалы: Изобразительное искусство в начальной школе. – 3-е изд., перераб. -  М.: Дрофа, 2001. 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узин В. С., Кубышкина Э. И. Изобразительное искусство. 3 кл.: учебник  для общеобразоват. учреждений.– М.: Дрофа, 2011.         О преподавании учебного предмета «Изобразительное искусство» в условиях введения Федерального компонента государственного стандарта общего образования. Методическое письмо от 5. 03.2004 № 1089. -  на сайт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методические материалы. Изобразительное искусство. Начальная школа/ Сост. В. С. Кузин, В. И. Сиротин. – М.: Дрофа, 1999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Изобразительное искусство в начальной школе. 3-4 классы» в 2 частях. Часть 1. – Волгоград: Учитель - АСТ, 2004. 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еленина Е. Л. Играем, познаем, рисуем: Кн. для учителей и родителей. – М.: Просвещение, 1996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ьшева Н. М. Лепка в начальных классах: Кн. для учителей. – М.: Просвещение, 1985.  </w:t>
            </w:r>
          </w:p>
          <w:p>
            <w:pPr>
              <w:pStyle w:val="Normal"/>
              <w:ind w:left="357" w:firstLine="36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урочкина Н. А. Знакомство с натюрмортом. – СПб.: Акцидент, 1998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ысаев В. Учебное пособие по изобразительному искусству для начальной школы. – М.: Аквариум, 1998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авлова О. В. Изобразительное искусство в начальной школе: обучение приемам художественно-творческой деятельности. – Волгоград: Учитель, 2008. </w:t>
            </w:r>
          </w:p>
          <w:p>
            <w:pPr>
              <w:pStyle w:val="Normal"/>
              <w:ind w:left="357" w:firstLine="36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ауэл У. Ф. Цвет и как его использовать. – М.: Астрель: АСТ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дкова Л. М. Изобразительное искусство. 3 класс: поурочные планы по учебнику В. С. Кузина, Э. И. Кубышкиной. – Волгоград: Учитель, 2007. </w:t>
            </w: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</w:rPr>
              <w:t>. ина, Э. урочные планы по учебнику В.  дации. ной школе: обучение приемам художественно-творческой деятельности. тельности - и. ина, Э. урочные планы по учебнику В.  дации. ной школе: обучение приемам художественно-творческой деятельности. тельности - и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севич В. Н. Пейзаж. Картина и действительность. Пособие для учителей. – М.: Просвещение, 1978. </w:t>
            </w:r>
          </w:p>
          <w:p>
            <w:pPr>
              <w:pStyle w:val="Normal"/>
              <w:ind w:firstLine="36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пикалова Т. Я., Величкина Г. А. Основы народного и декоративно-прикладного искусства. – М.: Мозаика-Синтез, 1998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ебно-методическое обеспечение для учеников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льчинский В. М. Учитесь рисовать: Альбом для 3 класса. – Киев: Радянська школа, 1983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зин В. С., Кубышкина Э. И. Изобразительное искусство. 3 кл.: учебник  для общеобразоват. учреждений.– М.: Дрофа, 2011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узин В. С. Изобразительное искусство: рабочая тетрадь. 3 кл. –  2-е изд., - М.: Дрофа, 20011. </w:t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рте П. Учимся рисовать человека / Пер. с фр. Э. А. Болдиной. – М.: ООО «Мир книги», 2005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рте П. Учимся рисовать окружающий мир / Пер. с фр. Э. А. Болдиной. – М.: ООО «Мир книги»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рте П. Учимся рисовать диких животных / Пер. с фр. Э. А. Болдиной. – М.: ООО «Мир книги»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рте П. Учимся рисовать от А до Я / Пер. с фр. Э. А. Болдиной. – М.: ООО «Мир книги»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ебловская Л. П. Учитесь рисовать: Альбом для учащихся второго года обучения. – Киев, Рад. шк., 1989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шакова О. Д. Великие художники: Справочник школьника. – СПб.: Издательский Дом «Литера», 2004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6:42:00Z</dcterms:created>
  <dc:creator>Татьяна</dc:creator>
  <dc:description/>
  <cp:keywords/>
  <dc:language>en-US</dc:language>
  <cp:lastModifiedBy>Татьяна Афонина</cp:lastModifiedBy>
  <dcterms:modified xsi:type="dcterms:W3CDTF">2012-09-11T16:26:00Z</dcterms:modified>
  <cp:revision>6</cp:revision>
  <dc:subject/>
  <dc:title/>
</cp:coreProperties>
</file>