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 Средняя общеобразовательная школа № 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лассный ча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Желайте людям доброт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 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Малышева О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нск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  «Желайте людям доброты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нравственных идеалов на положительных приме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й самоорганизации, индивидуальной и коллективной деятельности, умение налаживать отношения с деть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о различных вариантах человеческого общения, в частности доброго отношения к люд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 учащихся с базовыми нравственными категориями «добро» и «зло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личностные качества: рефлексия, эмпатия, толеран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ать творческую активность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оциально одобряемые формы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важительное отношение к окружающим люд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оводится в 1-м классе и позволяет объединить детей, родителей и педагогов. В планировании, подготовке и проведении участвует весь класс, у каждого своя роль – помощника, организатора, советч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ю коллективного творческого дела предшествовала подготовительная работа - работа по группам, работа совместно с родителями. Повышению творческой активности способствую исполненные детьми стихи, песни, инсценирование. Использование ИКТ позволило сделать мероприятие привлекательным и продуктивным для детей и родителей. Совместные конкурсы и игры позволили создать ситуации, которые позволяют формировать такие качества личности, как толерантность, взаимоуваж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таких совместных мероприятий, ученики учатся основам совместной деятельности, умению общаться в группе, выслушивать мнения каждого участника мероприятия. Дети смогли раскрыть свои творческие способности, получить представление о таких категориях как «добро» и «зло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Желайте людям доброт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нравственных идеалов на положительных приме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умений самоорганизации, индивидуальной и коллективной деятельности, умение налаживать отношения с деть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о различных вариантах человеческого общения, в частности доброго отношения к люд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знакомить учащихся с базовыми нравственными категориями «добро» и «зл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личностные качества: рефлексия, эмпатия, толерант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ать творческую активность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социально одобряемые формы п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важительное отношение к окружающим люд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а делится на 3 группы по цвету жетонов в форме сердец, им дается задание на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(общее для всех групп совместно с родител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овать одного доброго, одного злого литературного или мультипликационного героя. Что надо изменить в рисунке, чтобы злой персонаж стал добр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 – подготовить чтение стихотворения М. Садовского «Я как-то в дом принес щенка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уппа – инсценирование стихотворения О. Высотской «Еж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группа – исполнение песни «Доброта» (сл. Н. Тулуповой, муз. И. Лучен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ая часть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I. </w:t>
      </w:r>
      <w:r>
        <w:rPr>
          <w:b/>
          <w:sz w:val="28"/>
          <w:szCs w:val="28"/>
        </w:rPr>
        <w:t>Вступительная бесе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. </w:t>
      </w:r>
      <w:r>
        <w:rPr>
          <w:sz w:val="28"/>
          <w:szCs w:val="28"/>
        </w:rPr>
        <w:t>Стань добрым волшебни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попробу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хитрости вовсе не нужно о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ять и  исполнить желанье, другог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 удовольствие, честное слово!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оброта – вещь удивительная. Она сближает людей, как ничто другое, она тот язык, на котором с вами всякий хочет разговаривать. Доброта избавляет нас от одиночества, душевных ран и непроизвольных обид. Мы больше приобретем, чем отдадим, если будем чаще вспоминать про то, что человек становится человеком только благодаря другому челов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нашей встречи: «Желайте людям доброт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будем делать? (Выясним, что такое доброта, как стать добрым и попытаемся хоть на капельку радостней и добрей сделать нашу жиз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 это дело принесет пользу? (Нам – детям, родителям, учителям)</w:t>
      </w:r>
    </w:p>
    <w:p>
      <w:pPr>
        <w:pStyle w:val="Normal"/>
        <w:rPr/>
      </w:pPr>
      <w:r>
        <w:rPr>
          <w:sz w:val="28"/>
          <w:szCs w:val="28"/>
        </w:rPr>
        <w:t>- Как будем работать? (По группам)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ак вы думаете, что такое доброта? (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оваре С.И. Ожегова написано: «Доброта – отзывчивость, душевное расположение к людям, стремление делать добро другим», «добро» - все положительное, хорошее, полез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человека мы можем назвать добр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 нужна добро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живет доброта? (Ответы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Фронтальная работа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Добро в предмет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ть любой предмет (палка, веревка, книга, камень, др.) и совершить с ними те действия, о которых можно сказать, что они приносят людям добро.</w:t>
      </w:r>
    </w:p>
    <w:p>
      <w:pPr>
        <w:pStyle w:val="Normal"/>
        <w:rPr/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В доме добрыми делами зан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ходит по квартире доб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 доброе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 и добрый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вечер, ночь доб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доброе в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куда спросишь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е столько доброты? (Л. Николаенко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Ласковое слово»</w:t>
      </w:r>
    </w:p>
    <w:p>
      <w:pPr>
        <w:pStyle w:val="Normal"/>
        <w:rPr/>
      </w:pPr>
      <w:r>
        <w:rPr>
          <w:sz w:val="28"/>
          <w:szCs w:val="28"/>
        </w:rPr>
        <w:t>Дети стоят в кругу. Педагог просит вспомнить, как их ласково называют дома. Затем предлагает бросать мяч друг другу. Ребенок, к которому попадает мяч, называет свое ласковое имя. (После того, как все назовут свои имена, мяч бросается в обратном направлении. При этом нужно вспомнить и назвать ласковое имя того, кому бросается мя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песня «Доброта» - выступление группы (Приложение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. Человек доброжелательный, желающий другим блага и ведет себя соответственно. Он не сможет быть злым, грубым, жестоким. Его отношения с людьми окрашены приветливостью, улыбкой, проявлениями внимания и з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не у каждого получается быть добрым? 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к доброте не легкий. Это долгий путь, на котором человека ожидают взлеты и падения, спуски и подъемы. Поэтому человек должен чаще останавливаться и размышлять о своих поступках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бота по групп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аботка идей в группе по вопросам учител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чем быть добрым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надо делать человеку, чтобы стать добрым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добрый человек может и должен разговаривать с окружающи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слушиваются мнения каждой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тихотворения М. Садовского «Я как-то в дом принес щенка…» - выступление группы (Приложение 1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курс рису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ы обмениваются рисунками, сопоставляют правильность выполнения домашнего задания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Конкурс для родителей «Вопросы учите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з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зло самое большое в жиз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человека вы считаете добр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ли заставить человека быть добр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родителей)</w:t>
      </w:r>
    </w:p>
    <w:p>
      <w:pPr>
        <w:pStyle w:val="Normal"/>
        <w:rPr/>
      </w:pPr>
      <w:r>
        <w:rPr>
          <w:sz w:val="28"/>
          <w:szCs w:val="28"/>
        </w:rPr>
        <w:t>Инсценирование стихотворения О. Высотской «Ежик» - выступление группы (Приложение 1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б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страция фрагмента (Приложение 2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дведение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ам вручается цветок с добрыми словами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от и подходит к концу наше меропри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елаю вам доб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й ночи до у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желаю добрых сн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х дел и добрых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дет ли вас до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любимого по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ам скажет кто-нибу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 добрый час и в добрый пу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желаю, чтобы с 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ям было весе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добрыми глаз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мотрели на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песня «Мы желаем счастья В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1:56:00Z</dcterms:created>
  <dc:creator>Lexa&amp;Iaxa</dc:creator>
  <dc:description/>
  <cp:keywords/>
  <dc:language>en-US</dc:language>
  <cp:lastModifiedBy>SamLab.ws</cp:lastModifiedBy>
  <dcterms:modified xsi:type="dcterms:W3CDTF">2014-01-26T11:56:00Z</dcterms:modified>
  <cp:revision>2</cp:revision>
  <dc:subject/>
  <dc:title>I Название мастер – класса</dc:title>
</cp:coreProperties>
</file>