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>
          <w:rFonts w:ascii="Times New Roman" w:hAnsi="Times New Roman" w:eastAsia="Times New Roman" w:cs="Arial"/>
          <w:kern w:val="2"/>
          <w:sz w:val="28"/>
          <w:szCs w:val="30"/>
          <w:lang w:eastAsia="ru-RU"/>
        </w:rPr>
      </w:pPr>
      <w:r>
        <w:rPr>
          <w:rFonts w:eastAsia="Times New Roman" w:cs="Arial" w:ascii="Times New Roman" w:hAnsi="Times New Roman"/>
          <w:kern w:val="2"/>
          <w:sz w:val="28"/>
          <w:szCs w:val="30"/>
          <w:lang w:eastAsia="ru-RU"/>
        </w:rPr>
        <w:t>Конспект НОД на тему: «Здравствуй, солнышко – колоколнышко!» в первой младшей групп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30"/>
          <w:lang w:eastAsia="ru-RU"/>
        </w:rPr>
        <w:t xml:space="preserve">    </w:t>
      </w:r>
      <w:r>
        <w:rPr>
          <w:rFonts w:eastAsia="Times New Roman" w:cs="Arial" w:ascii="Times New Roman" w:hAnsi="Times New Roman"/>
          <w:kern w:val="2"/>
          <w:sz w:val="28"/>
          <w:szCs w:val="30"/>
          <w:lang w:eastAsia="ru-RU"/>
        </w:rPr>
        <w:t>З</w:t>
      </w:r>
      <w:r>
        <w:rPr>
          <w:rFonts w:eastAsia="Times New Roman" w:cs="Arial" w:ascii="Times New Roman" w:hAnsi="Times New Roman"/>
          <w:sz w:val="28"/>
          <w:szCs w:val="21"/>
          <w:lang w:eastAsia="ru-RU"/>
        </w:rPr>
        <w:t>адачи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1. Знакомить детей с фольклором: песенками, потешками; развивать интерес к их обыгрыванию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2. Развивать речь детей, посредством малых фольклорных форм. Обогащать словарный запас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3. Формировать нравственные качества малышей: сострадание, желание прийти на помощь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 xml:space="preserve">4. Способствовать развитию интереса к произведениям устного народного творчества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Интеграция образовательных областей: «Познание»,  «Коммуникация», «Чтение художественной литературы», «Социализация», «Музыка»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Материалы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искусственные ели, деревья, игрушки: сорока, лиса, ёж, петушок, конверт, солнышко, аудиозапись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Ребята, скажите, вы любите сказки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Дети: Д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И я очень люблю сказки. И сегодня я приглашаю вас в сказочное путешествие. Вы готовы отправиться со мной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Дети: Д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Хорошо, но сначала, я скажу волшебные слова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Ребятишки – не пугайтесь, со мной в сказку отправляйтесь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Раз, два, повернись, сразу в сказке окажись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Ребята, посмотрите. Мы с вами оказались в сказочном лесу. Как здесь красиво! А это что? (На ветке ели лежит письмо. Воспитатель показывает его детям, затем читает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«В лесу случилась беда, пропало солнышко! Помогите! Лесные жители»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Ребята, лесные жители просят нас найти солнышко. Давайте поможем им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Беритесь за руки, мы отправляемся в путь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Хором: Зашагали ножки – топ, топ, топ, по большой дорожке - топ, топ, топ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Ну-ка веселее - топ, топ, топ, вот как мы умеем - топ, топ, топ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(останавливаются около ели, на ней сорока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Ребята, посмотрите, да это сорока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Дети: (поют песенку – потешку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Сорока – Белобока, кашу варила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Гостей созывала, кашей угощала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Лисичку – сестричку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Белку – невеличку, мишку – топтышку, заиньку – трусишку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сех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Здравствуй, Сорока Белобока! Поздоровайся, Матвей с Сорокой. А ты, Аня. Давайте все вместе скажем: «Здравствуй, Сорока - Белобока». Подскажи, где нам солнышко найти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Сорока: Я не знаю, может лиса знает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Ну, что ж, пойдемте, ребята, дальше. До свидания, сорока. Спасибо, тебе, за совет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(Останавливаются около ели, под ней лиса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Да вот же она, рыжая лисичка-сестричка. Приготовьте-ка, ладошки, поиграем мы немножк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(проводится пальчиковая гимнастика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Бежала лесочком лиса с кузовочком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А что в кузовочке? Лесные грибочк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Грибочки – груздочки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Для сына и дочк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Здравствуй, лисичка! Тебе понравилось, как мы с ребятами играли? Мы ищем солнышко, ты не подскажешь, где нам его искать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Лиса: Нет, не знаю, идите к ёжику, может он вам подскажет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Ну, ребята, пойдемте к ёжик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(останавливаются около ели, под ней ёжик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Ой, кто это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Дети: Ёжик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Даша, расскажи нам про ёжик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Ёжик, ёжик, без головы, без ножек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Где ты бегал, что искал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Я искал грибочки для своих сыночков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Здравствуй, ёжик! Понравилась, тебе, наша потешка? А ты не знаешь где нам солнышко искать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Ёж: Нет. Не знаю, может белочка знает, ступайте к не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Ну, что ж, пойдемте, ребята, дальше. До свидания, всего доброго, тебе, милый ёжик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Дети: До свидани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(останавливаются около ели, на ней белка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А вот и шустрая белочка. Какая она, ребята? А мы и про неё потешку знаем. Правда. Ребята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Дети: Сидит белка на тележке, продает она орешк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Лисичке – сестричке, Воробью, Синичке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Мишке толстопятому, Заиньке усатом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Кому в платок, кому в зубок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Кому в лапочк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Здравствуй, белочка! Понравилась, тебе, наша потешка? Помоги нам солнышко найти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Белка: Знаю, знаю, расскажу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Я ребятам подскаж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Есть у солнышка дружок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Голосистый петушок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По дорожке коль пойдете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Петушка вы там найдет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т он вам точно поможет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Спасибо, тебе, белочка, за помощь, за подсказку! Пойдемте, ребята к петушк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Дети: Спасибо. До свидани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Идут по тропинке. Встречают петушк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Ребята, посмотрите, вот он Петя-петушок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Здравствуй, Петенька-дружок, голосистый петушок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Подскажи нам, куда делось солнышко? А мы тебе потешки почитае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Петушок, петушок, золотой гребешок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Ты подай голосок через темный лесок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Через лес за реку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Крикни ку-ка-ре-к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Петушок-петушок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Золотой гребешок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Масляна головушка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Шёлкова бородушк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Что ты рано встаёшь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Голосисто поешь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Деткам спать не даешь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Петушок: А песенку вы про меня знаете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Конечно. Давайте спое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Песенка «Есть у солнышка дружок»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Петушок: Ой, спасибо, малыши! Веселили от души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Уж я громко закричу, солнышко я позову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Ребята, давайте, и мы позовем солнышк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Солнышко – ведрышко, выгляни в окошко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Твои детки плачут, по камушкам скачут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Солнышко – появись, красное – покажись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Петушок: Ку-ка-ре-ку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Под музыку появляется солнышк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 xml:space="preserve">    </w:t>
      </w: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 предлагает детям поздороваться с солнышком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Здравствуй, солнышко – колоколнышко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Солнце ясное, солнце красное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 xml:space="preserve">Дети рассматривают солнышко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  <w:t>Воспитатель: Отыскали мы с вами солнышко, ребята! Теперь нашим зверям в лесу будет тепло, светло и уютно!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Arial"/>
          <w:sz w:val="28"/>
          <w:szCs w:val="21"/>
          <w:lang w:eastAsia="ru-RU"/>
        </w:rPr>
      </w:pPr>
      <w:r>
        <w:rPr>
          <w:rFonts w:eastAsia="Times New Roman" w:cs="Arial" w:ascii="Times New Roman" w:hAnsi="Times New Roman"/>
          <w:sz w:val="28"/>
          <w:szCs w:val="21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4:55:00Z</dcterms:created>
  <dc:creator>Света</dc:creator>
  <dc:description/>
  <cp:keywords/>
  <dc:language>en-US</dc:language>
  <cp:lastModifiedBy>Света</cp:lastModifiedBy>
  <dcterms:modified xsi:type="dcterms:W3CDTF">2014-01-26T16:49:00Z</dcterms:modified>
  <cp:revision>3</cp:revision>
  <dc:subject/>
  <dc:title/>
</cp:coreProperties>
</file>