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онспект урока в 7 класс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теме «Сказочно-былинный жанр»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sz w:val="28"/>
          <w:szCs w:val="28"/>
        </w:rPr>
        <w:t>(программа ИЗО под редакцией Неменского Б.М.)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  <w:u w:val="single"/>
        </w:rPr>
        <w:t>Цель:</w:t>
      </w:r>
      <w:r>
        <w:rPr>
          <w:sz w:val="24"/>
        </w:rPr>
        <w:t xml:space="preserve"> учить художественной  интерпретации литературного текста в процессе иллюстрирования произведений сказочно-былинного жанра (былина «Садко») учащихся 7 класса.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  <w:u w:val="single"/>
        </w:rPr>
        <w:t>Основные понятия:</w:t>
      </w:r>
      <w:r>
        <w:rPr>
          <w:sz w:val="24"/>
        </w:rPr>
        <w:t xml:space="preserve"> жанр, сказка, былина, иллюстрация, техника коллаж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u w:val="single"/>
        </w:rPr>
        <w:t>Планируемые результаты</w:t>
      </w:r>
      <w:r>
        <w:rPr>
          <w:sz w:val="24"/>
        </w:rPr>
        <w:t xml:space="preserve">: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Личностные:</w:t>
      </w:r>
    </w:p>
    <w:p>
      <w:pPr>
        <w:pStyle w:val="Normal"/>
        <w:spacing w:lineRule="auto" w:line="240" w:before="0" w:after="0"/>
        <w:rPr>
          <w:color w:val="FF0000"/>
          <w:sz w:val="24"/>
        </w:rPr>
      </w:pPr>
      <w:r>
        <w:rPr>
          <w:rFonts w:eastAsia="Times New Roman"/>
        </w:rPr>
        <w:t xml:space="preserve"> </w:t>
      </w:r>
      <w:r>
        <w:rPr>
          <w:sz w:val="24"/>
        </w:rPr>
        <w:t>•</w:t>
      </w:r>
      <w:r>
        <w:rPr>
          <w:sz w:val="24"/>
        </w:rPr>
        <w:tab/>
      </w:r>
      <w:r>
        <w:rPr>
          <w:color w:val="FF0000"/>
          <w:sz w:val="24"/>
        </w:rPr>
        <w:t xml:space="preserve"> </w:t>
      </w:r>
      <w:r>
        <w:rPr>
          <w:sz w:val="24"/>
        </w:rPr>
        <w:t>активное отношение к традициям</w:t>
      </w:r>
      <w:r>
        <w:rPr/>
        <w:t xml:space="preserve"> </w:t>
      </w:r>
      <w:r>
        <w:rPr>
          <w:sz w:val="24"/>
        </w:rPr>
        <w:t>сказочно – былинного  жанра  как эстетической ценности;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смысленное и эмоционально-ценностное восприятие художественных образов былины «Садко»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ознавательные: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•</w:t>
      </w:r>
      <w:r>
        <w:rPr>
          <w:sz w:val="24"/>
        </w:rPr>
        <w:tab/>
        <w:t>анализировать собственную учебную деятельность в процессе выполнения коллажа и вносить  необходимые коррективы для достижения запланированных результатов;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Регулятивные</w:t>
      </w:r>
      <w:r>
        <w:rPr>
          <w:color w:val="FF0000"/>
          <w:sz w:val="24"/>
        </w:rPr>
        <w:t>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роявлять  творческую инициативу и самостоятельность в процессе работы над коллажем;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оммуникативные результаты: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•</w:t>
      </w:r>
      <w:r>
        <w:rPr>
          <w:sz w:val="24"/>
        </w:rPr>
        <w:tab/>
        <w:t>аргументировать свою точку зрения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восприятие и интерпретация темы, сюжета и содержания текста былины «Садко»;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владение устойчивыми навыками  самостоятельной, целенаправленной, содержательной изобразительно-учебной деятельности;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научиться сотрудничать в ходе решения изобразительно-творческих задач в группах.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  <w:u w:val="single"/>
        </w:rPr>
        <w:t>Межпредметные связи</w:t>
      </w:r>
      <w:r>
        <w:rPr>
          <w:sz w:val="24"/>
        </w:rPr>
        <w:t xml:space="preserve">: литература (былина «Садко»), музыка (опера «Садко»  Римский-Корсакова )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u w:val="single"/>
        </w:rPr>
        <w:t>Формы работы</w:t>
      </w:r>
      <w:r>
        <w:rPr>
          <w:sz w:val="24"/>
        </w:rPr>
        <w:t>: индивидуальная, парная, групповая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u w:val="single"/>
        </w:rPr>
        <w:t>Организация пространства</w:t>
      </w:r>
      <w:r>
        <w:rPr>
          <w:sz w:val="24"/>
        </w:rPr>
        <w:t>:  презентация к уроку, карточки, рабочая тетрадь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оектор, компьютер, цветная бумаг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5922"/>
        <w:gridCol w:w="4102"/>
        <w:gridCol w:w="1676"/>
      </w:tblGrid>
      <w:tr>
        <w:trPr>
          <w:trHeight w:val="1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Этап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Цель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еятельность учител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еятельность учени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езультат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1. Мотивационная деяте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формировать положительную мотивацию к изучению сказочно-былинного жанра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роверка пройденного материала (карточки с терминами, выделить только жанры ИЗ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-Вспомним тему четверти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-Какой жанр мы уже рассмотрели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Продолжим разговор о жанрах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4"/>
              </w:rPr>
              <w:t>Работа с презентацией по слайдам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>слайд 1</w:t>
            </w:r>
            <w:r>
              <w:rPr>
                <w:sz w:val="24"/>
              </w:rPr>
              <w:t xml:space="preserve"> – «Золушка», «Садко», «Три богатыря», «Кот в сапогах», «Курочка Ряба», «Русалочка», «Илья Муромец и Соловей разбойник»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- Что объединяет данные фрагменты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Можно ли объединить их в один жанр?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>слайд 2</w:t>
            </w:r>
            <w:r>
              <w:rPr/>
              <w:t xml:space="preserve"> </w:t>
            </w:r>
            <w:r>
              <w:rPr>
                <w:sz w:val="24"/>
                <w:u w:val="single"/>
              </w:rPr>
              <w:t>Сказочно-былинный жанр.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>слайд 3</w:t>
            </w:r>
            <w:r>
              <w:rPr>
                <w:sz w:val="24"/>
              </w:rPr>
              <w:t xml:space="preserve"> Определение жанра)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Сказочно-былинный жанр — это жанр, изображающий вымышленные события или подвиги богатыр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b/>
                <w:sz w:val="24"/>
              </w:rPr>
              <w:t>Сформулируйте тему урок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Подумайте, что мы будем сегодня делать? 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И изображать будем в технике – колл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>слайды 4,5,6,7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амооценка готовности к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Характеризуют понятия (работа в парах)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ликие темы жизн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ческий жан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ассуждают о художественных иллюстрациях к литературным произведениям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Иллюстрации к сказкам и былинам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казочно-былинный жан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ассуждают о теме и цели урок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тать над сказочно-былинным жанром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частвуют в обсуждении и рассматривают варианты творческих работ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амостоятельная формулировка темы и цели урока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. Учебно-познавательная деяте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асширить представление  о сказочно-былинном жанре в изобразительном искусстве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>Слайд 8 Иллюстрация былины «Садко»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Посмотрите  на слайд, знакомы ли персонажи и произведение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Кем был Садко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>Слайд 9,10,11 Изображение муз.инстр. -гусли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-Посмотрим изображение музыкального инструмента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Работа с текстом, прочтение краткого содержания былины о Садко. (см. приложение 1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-Главное – отсутствие окончания, которое нужно придумать и аргументировать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-Практическую часть выполнить в технике коллаж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-Практическую работу вам предстоит делать в группе. Каждая группа получает зад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1.Группа «оптимисты» завершает былину в позитивном ключе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.Группа «пессимисты» - в негативном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3.Третья группа выступает в качестве экспертов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ассуждают о сказочно-былинном жанре в 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накомы. Изображён Садко, подводный царь, царевна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i/>
                <w:sz w:val="24"/>
              </w:rPr>
              <w:t>Гусляр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ассуждают о профессиональной деятельности Садко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ослушивают текст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нализируют текст и сочиняют окончание былины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нализ теста. Окончание  былины «Садко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мину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сихологическая и физическая разгрузка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.Интеллектуально-преобразующ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формировать опыт коллективного создания коллажа по мотивам произведения сказочно-былинного жанра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рганизация работы группы «оптимистов»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выполнить коллаж, используя тёплые, светлые, яркие цвета палитры. Материалы: краски, цветная бумага, вырезки из печатной продукции. (</w:t>
            </w:r>
            <w:r>
              <w:rPr>
                <w:sz w:val="24"/>
                <w:u w:val="single"/>
              </w:rPr>
              <w:t>Слайд 12,13 Иллюстрация былины «Садко», определение «коллаж»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рганизация работы «пессимистов»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выполнить коллаж, используя холодные, тёмные цвета палитры. Материалы: краски, цветная бумага, вырезки из печатной продукции. (</w:t>
            </w:r>
            <w:r>
              <w:rPr>
                <w:sz w:val="24"/>
                <w:u w:val="single"/>
              </w:rPr>
              <w:t>Слайд 12,13 Иллюстрация былины «Садко», определение «коллаж»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рганизация работы экспертов: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бъясняет правила составления критериев оценивания работы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мпровизационное 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аботают над созданием эскиза. Самоорганизация в деятельности</w:t>
            </w:r>
            <w:r>
              <w:rPr>
                <w:color w:val="FF0000"/>
                <w:sz w:val="24"/>
              </w:rPr>
              <w:t xml:space="preserve">: </w:t>
            </w:r>
            <w:r>
              <w:rPr>
                <w:sz w:val="24"/>
              </w:rPr>
              <w:t>Выполняют иллюстрацию к былине «Садко» в технике коллаж, используя тёплые, светлые, яркие цвета палитры. Материалы: краски, цветная бумага, вырезки из печатной продук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Импровизационное задание: Работают над созданием эскиза. Самоорганизация в деятельности</w:t>
            </w:r>
            <w:r>
              <w:rPr>
                <w:color w:val="FF0000"/>
                <w:sz w:val="24"/>
              </w:rPr>
              <w:t xml:space="preserve">: </w:t>
            </w:r>
            <w:r>
              <w:rPr>
                <w:sz w:val="24"/>
              </w:rPr>
              <w:t>Выполняют иллюстрацию к былине «Садко» в технике коллаж, используя холодные, тёмные цвета палитры. Материалы: краски, цветная бумага, вырезки из печатной продук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лучают представление о критериях оценивания, составляют критерии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Эскиз (линейный рисунок), коллаж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Эскиз (линейный рисунок), коллаж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ритерии оцени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.Контроль и оценка результатов де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рганизация просмотра работ.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рганизация обсуждения творческих работ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Творческие работы готовы, посмотрим, каким образом через изображение  группам удалось показать свою задумку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рганизация выступления экспертной группы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-Прослушайте, как оканчивается былина в первоисточнике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Как вы думаете, какая группа своей творческой работой наиболее близка к первоисточнику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Вывод: сегодня мы были в роли писателей, художников, ценителей. Если творческая работа группы «пессимистов» не совпадает с первоисточником, это не значит, что их точка зрения не имеет право на существование. У каждого человека своё представление и видение, все мы личности, индивидуальности, и от этого окружающий нас мир  становится более интересным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Группы представляют свои работы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частвуют в обсуждении содержания и художественных средств творческих работ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Эксперты дают оценку творческим работам, опираясь на критерии оцени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елают выводы,  что группа «оптимистов» наиболее близка к первоисточник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нализ и самоанализ творческих рабо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.Домашне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риготовить к следующему уроку сообщение о великих русских живописцах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столетия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4:00Z</dcterms:created>
  <dc:creator>Пользователь компьютера</dc:creator>
  <dc:description/>
  <dc:language>en-US</dc:language>
  <cp:lastModifiedBy>борис</cp:lastModifiedBy>
  <cp:lastPrinted>2013-02-26T16:56:00Z</cp:lastPrinted>
  <dcterms:modified xsi:type="dcterms:W3CDTF">2013-10-17T07:04:00Z</dcterms:modified>
  <cp:revision>2</cp:revision>
  <dc:subject/>
  <dc:title/>
</cp:coreProperties>
</file>