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>Предмет: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русский язык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>Класс: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7 класс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 xml:space="preserve">Тема урока: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«Причастный оборот»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Цели урока: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содержательная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 помощью практических заданий подвести учащихся к пониманию такого понятия, как «причастный оборот»  и правила обособления причастного оборота; 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деятельностная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формирование умений новых способов действий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здать условия для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я у учащихся навыков работы в группах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я у учащихся умения выдвигать гипотезу и  обосновывать её, слушать  собеседника, строить высказывание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я у учащихся навыков получения новых знаний с опорой на ранее изученное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я у учащихся практических умений устанавливать связи причастия с определяемым и зависимым словами, определять границы причастного оборота.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развивающая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здать условия для формирования ключевых компетенций учащихся: информационную (умение анализировать информацию),    проблемную и коммуникативную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 xml:space="preserve">Необходимое  техническое оборудование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ультимедийная техника, интерактивная доска, ЭОР Единой Коллекции Цифровых Образовательных Ресурс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>Краткое описание: 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ема конспекта урока в соответствии с требованиями ФГОС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15"/>
          <w:szCs w:val="15"/>
          <w:lang w:eastAsia="ru-RU"/>
        </w:rPr>
      </w:pPr>
      <w:r>
        <w:rPr>
          <w:rFonts w:eastAsia="Times New Roman" w:cs="Arial" w:ascii="Arial" w:hAnsi="Arial"/>
          <w:color w:val="000000"/>
          <w:sz w:val="15"/>
          <w:szCs w:val="15"/>
          <w:lang w:eastAsia="ru-RU"/>
        </w:rPr>
      </w:r>
    </w:p>
    <w:p>
      <w:pPr>
        <w:pStyle w:val="Normal"/>
        <w:spacing w:lineRule="auto" w:line="240" w:before="0" w:after="0"/>
        <w:rPr/>
      </w:pPr>
      <w:r>
        <w:rPr/>
        <w:t> </w:t>
      </w:r>
    </w:p>
    <w:tbl>
      <w:tblPr>
        <w:tblW w:w="15135" w:type="dxa"/>
        <w:jc w:val="left"/>
        <w:tblInd w:w="-55" w:type="dxa"/>
        <w:tblLayout w:type="fixed"/>
        <w:tblCellMar>
          <w:top w:w="25" w:type="dxa"/>
          <w:left w:w="25" w:type="dxa"/>
          <w:bottom w:w="25" w:type="dxa"/>
          <w:right w:w="25" w:type="dxa"/>
        </w:tblCellMar>
      </w:tblPr>
      <w:tblGrid>
        <w:gridCol w:w="5887"/>
        <w:gridCol w:w="110"/>
        <w:gridCol w:w="5337"/>
        <w:gridCol w:w="3801"/>
      </w:tblGrid>
      <w:tr>
        <w:trPr>
          <w:tblHeader w:val="true"/>
        </w:trPr>
        <w:tc>
          <w:tcPr>
            <w:tcW w:w="5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еятельность учителя</w:t>
            </w:r>
          </w:p>
        </w:tc>
        <w:tc>
          <w:tcPr>
            <w:tcW w:w="54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еятельность обучающихся</w:t>
            </w:r>
          </w:p>
        </w:tc>
        <w:tc>
          <w:tcPr>
            <w:tcW w:w="3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УД</w:t>
            </w:r>
          </w:p>
        </w:tc>
      </w:tr>
      <w:tr>
        <w:trPr/>
        <w:tc>
          <w:tcPr>
            <w:tcW w:w="113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I. Организационный мом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 xml:space="preserve">Цель этапа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ключение учащихся в деятельность на личностно - значимом уровне.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«Хочу, потому что могу».</w:t>
            </w:r>
          </w:p>
        </w:tc>
        <w:tc>
          <w:tcPr>
            <w:tcW w:w="3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вводного момен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даёт вопрос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 Что вам уже известно о причасти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 На какие вопросы, исходя из темы урока, мы сегодня должны получить ответы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писывает вопросы, сформулированные обучающимися, на доске.</w:t>
            </w:r>
          </w:p>
        </w:tc>
        <w:tc>
          <w:tcPr>
            <w:tcW w:w="54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анируют  действия и определяют ц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авят учебную задач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относят то, что уже известно  и усвоено, и тем, что ещё неизвестно.</w:t>
            </w:r>
          </w:p>
        </w:tc>
        <w:tc>
          <w:tcPr>
            <w:tcW w:w="3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анирование учебного сотрудничества с учителем и сверстниками (К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леполагание (Р).</w:t>
            </w:r>
          </w:p>
        </w:tc>
      </w:tr>
      <w:tr>
        <w:trPr/>
        <w:tc>
          <w:tcPr>
            <w:tcW w:w="113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II. Актуализация знан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Цель этапа: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торение изученного материала, необходимого для «открытия нового знания», и выявление затруднений в индивидуальной деятельности каждого учащегося.</w:t>
            </w:r>
          </w:p>
        </w:tc>
        <w:tc>
          <w:tcPr>
            <w:tcW w:w="3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Даёт задание – ловушку (на  новую тему): на экране отображены два предложения с причастными оборотами (знаки препинания не расставлены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   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пример:  На столе лежало не отправленное мною письмо. Голубое южное небо помутневшее от пыли  было мутны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Учитель задаёт вопросы: «Как вы расставите знаки препинания в этих предложениях? Почему это у вас не получилось? В чём заключается сложность?»</w:t>
            </w:r>
          </w:p>
        </w:tc>
        <w:tc>
          <w:tcPr>
            <w:tcW w:w="54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ализ предлож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ёт разных мн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ение пробного учебного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ие анализировать языковой материал (П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ие формулировать своё мнение и слушать собеседника (К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ие выявлять затруднения в расстановке знаков препинания в предложениях (Р).</w:t>
            </w:r>
          </w:p>
        </w:tc>
      </w:tr>
      <w:tr>
        <w:trPr/>
        <w:tc>
          <w:tcPr>
            <w:tcW w:w="113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III. Проблемное объяснение нового зна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 xml:space="preserve">Цель этапа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уждение затруднений («Почему возникли затруднения?», «Чего мы ещё не знаем?»); проговаривание цели урока в виде темы урока или в виде вопроса, на который предстоит ответить. Решение УЗ (устных задач) и обсуждение проекта их решения.</w:t>
            </w:r>
          </w:p>
        </w:tc>
        <w:tc>
          <w:tcPr>
            <w:tcW w:w="3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 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 Организует учащихся по исследованию проблемной ситу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 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Учитель предлагает детям подумать, как можно выйти из затруднения, задаёт вопрос: «Как вы думаете, что нужно знать, чтобы правильно расставить знаки препинания в предложениях с причастными оборотами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 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Выслушивает несколько версий  обучающихся.</w:t>
            </w:r>
          </w:p>
        </w:tc>
        <w:tc>
          <w:tcPr>
            <w:tcW w:w="54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лагают версии выхода из затруд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аимодействуют с учителем  во фронтальном режиме.</w:t>
            </w:r>
          </w:p>
        </w:tc>
        <w:tc>
          <w:tcPr>
            <w:tcW w:w="3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двигать гипотезу и  обосновывать её (П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ие слушать собеседника, строить высказывание (К).</w:t>
            </w:r>
          </w:p>
        </w:tc>
      </w:tr>
      <w:tr>
        <w:trPr/>
        <w:tc>
          <w:tcPr>
            <w:tcW w:w="5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 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итель записывает на доске два предложения и предлагает  обучающимся подумать, чем отличаются предложения друг от друг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 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ложения:  Над вздыхающим морем низко висело огромное солнце. -  Над спокойно вздыхающим морем низко висело огромное солнце.</w:t>
            </w:r>
          </w:p>
        </w:tc>
        <w:tc>
          <w:tcPr>
            <w:tcW w:w="54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лагают варианты ответа, объясняют, приходят к выводу, что предложения отличаются наличием в одном  из них зависимого от причастия сл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аимодействуют с учителем  во фронтальном режиме.</w:t>
            </w:r>
          </w:p>
        </w:tc>
        <w:tc>
          <w:tcPr>
            <w:tcW w:w="3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двигать гипотезу и  обосновывать её (П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ие слушать собеседника, строить высказывание (К).</w:t>
            </w:r>
          </w:p>
        </w:tc>
      </w:tr>
      <w:tr>
        <w:trPr/>
        <w:tc>
          <w:tcPr>
            <w:tcW w:w="5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 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комит обучающихся  с понятием  «причастный оборот».Учитель предлагает электронное гипертекстовое   определение,  снабженное ссылками на толкование терминов и всплывающими подсказками. Учитель задаёт вопрос: «Ребята, вспомните, что такое причастие?» Предлагает сверить ответ с эталоном – всплывающей подсказк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4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комятся с понятием «причастный оборот», закрепляя  знание термина    «причастие", проговаривают определ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учающиеся во фронтальном режиме выслушивают отве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яют: сверяют свой ответ   с эталоном  -  всплывающей подсказкой.</w:t>
            </w:r>
          </w:p>
        </w:tc>
        <w:tc>
          <w:tcPr>
            <w:tcW w:w="3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ие осознанно строить речевое высказывание (П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ие слушать собеседника, строить высказывание (К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ие осуществлять  проверку знаний, сверяясь с эталоном, выявлять отличия от эталона (Р).</w:t>
            </w:r>
          </w:p>
        </w:tc>
      </w:tr>
      <w:tr>
        <w:trPr/>
        <w:tc>
          <w:tcPr>
            <w:tcW w:w="5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Учитель организует работу в группах (по 4 человек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 Предлагает  интерактивную гипермедийную трёхуровневую таблицу, иллюстрирующую правила обособления причастного оборота, содержащую  примеры и графические схемы, подсветку, выделяющую различные фрагменты представленного в таблице мате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Ставит перед обучающимися задачу: определить, что такое обособление, в каком случае происходит обособление в предложениях с причастными оборот ам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Регулирует работу груп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   </w:t>
            </w:r>
          </w:p>
        </w:tc>
        <w:tc>
          <w:tcPr>
            <w:tcW w:w="54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группах кооперируют усилия по решению учебной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ая в группах, анализируютинтерактивную гипермедийную трёхуровневую таблицу, иллюстрирующую правила обособления причастного оборота, с целью определения понятия  «обособление», выявления случаев обособления причастных оборо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гласуют между собой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лают обобщающий выво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  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яют взаимоконтроль процесса выполнения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гласовывать усилия по решению учебной задачи, договариваться и приходить к общему мнению в совместной деятельности, учитывать другие мнения (К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ять анализ объектов с целью выявления существенных признаков (П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   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имать и сохранять учебную цель и задачу (Р).</w:t>
            </w:r>
          </w:p>
        </w:tc>
      </w:tr>
      <w:tr>
        <w:trPr/>
        <w:tc>
          <w:tcPr>
            <w:tcW w:w="5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Организует обсуждение результатов работы групп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Организует обсуждение обобщающего вывода о понятии «обособление» и случаях обособления причастного оборо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Предлагает обучающимся сверить свои ответы с эталоном, содержащимся в интерактивной гипермедийной трёхуровневой таблиц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Оценивает результаты работы групп.</w:t>
            </w:r>
          </w:p>
        </w:tc>
        <w:tc>
          <w:tcPr>
            <w:tcW w:w="54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вуют в обсуждении результатов работы груп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   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   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ставитель каждой группы  озвучивает ответы, подготовленные группой, выводы о правилах обособления причастного оборо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слушивают ответы  представителей каждой группы.</w:t>
            </w:r>
          </w:p>
        </w:tc>
        <w:tc>
          <w:tcPr>
            <w:tcW w:w="3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ие осознанно строить речевое высказывание, обосновывать своё мнение (П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    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оить высказывания, понятные для партнёров. Рефлексия своих действий. Понимать на слух ответы одноклассников (К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    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ять пошаговый и итоговый контроль по результа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наруживать отклонения и отличия от эталона (Р).</w:t>
            </w:r>
          </w:p>
        </w:tc>
      </w:tr>
      <w:tr>
        <w:trPr/>
        <w:tc>
          <w:tcPr>
            <w:tcW w:w="113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IV. Первичное закрепл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Цель этапа: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говаривание нового знания, запись в виде опорного сигнала.</w:t>
            </w:r>
          </w:p>
        </w:tc>
        <w:tc>
          <w:tcPr>
            <w:tcW w:w="3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9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 Предлагает обучающимся  закрепить полученные знания по теме «Причастный оборот», выполняя электронные задания, проговаривая вслух  определение «причастный оборот» и правило обособления причастного оборота. Электронные задания:Вариант  1. Подобрать примеры к правилу  обособления причастного оборо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ариант 2. Найти в предложении причастие. Выделить синим цветом определяемое им слово, а зелёным – причастный оборо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ариант 3. Найти в предложении причастие. Выделить синим цветом определяемое им слово, а зелёным – причастный оборо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ариант 4. Расставить в тексте запят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Формирует группу экспертов для оценки правильности ответов обучающихся.</w:t>
            </w:r>
          </w:p>
        </w:tc>
        <w:tc>
          <w:tcPr>
            <w:tcW w:w="5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репляют полученные знания по теме «Причастный оборот», проговаривают вслух  определение «причастный оборот» и правило обособления причастного оборо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рмулирование и аргументация своего м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        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ируют правильность ответов обучающихся.</w:t>
            </w:r>
          </w:p>
        </w:tc>
        <w:tc>
          <w:tcPr>
            <w:tcW w:w="3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ять типовые задания с проговариванием алгоритма вслух (П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ие осознанно строить речевое высказывание (П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ие слушать собеседника, строить высказывание (К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ть слушать в соответствии с целевой установкой. Принимать и сохранять учебную цель и задачу. Дополнять, уточнять высказанные ответы по существу полученного задания (К).</w:t>
            </w:r>
          </w:p>
        </w:tc>
      </w:tr>
      <w:tr>
        <w:trPr/>
        <w:tc>
          <w:tcPr>
            <w:tcW w:w="1513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V. Самостоятельная работа  с самопроверкой по эталон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Цель этап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: каждый для себя должен сделать вывод о том, что он уже умеет.</w:t>
            </w:r>
          </w:p>
        </w:tc>
      </w:tr>
      <w:tr>
        <w:trPr/>
        <w:tc>
          <w:tcPr>
            <w:tcW w:w="59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ует деятельность учащихся  по применению новых знани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Диктует  несколько (3-4) предложений с причастными оборотами и предлагает выполнить грамматическое задание: выделить графически причастные обороты, составить схемы предлож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Для самопроверки на доске  записывает эталоны, с которыми будут сверяться обучающиеся: это схематическое изображение пунктограммы  «Обособление причастного оборота» и примеры (образцы).</w:t>
            </w:r>
          </w:p>
        </w:tc>
        <w:tc>
          <w:tcPr>
            <w:tcW w:w="5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репляют полученные знания по теме «Причастный оборот» путём самопроверки  по эталону и образцу и анализа правила обособления причастного оборо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яют самопроверку, пошагово сравнивая с эталоном и образцом. Осознание качества и уровня освоения нового материала.</w:t>
            </w:r>
          </w:p>
        </w:tc>
        <w:tc>
          <w:tcPr>
            <w:tcW w:w="3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ие анализировать и делать выводы (П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ять самоконтрол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наруживать отклонения и отличия от эталона и образца (Р).</w:t>
            </w:r>
          </w:p>
        </w:tc>
      </w:tr>
      <w:tr>
        <w:trPr/>
        <w:tc>
          <w:tcPr>
            <w:tcW w:w="1513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VI. Включение в систему знаний и повтор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Цель этап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: получить новое знание в системе знаний и повторения</w:t>
            </w:r>
          </w:p>
        </w:tc>
      </w:tr>
      <w:tr>
        <w:trPr/>
        <w:tc>
          <w:tcPr>
            <w:tcW w:w="59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итель для закрепления знаний предлагает интерактивный текст с задание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"Какие из причастных оборотов нуж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делить запятыми? Почему?"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 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      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бята,  обратите внимание на предложение тек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Чем оно необычн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Как автор характеризует мост? С кем сравнивает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итель поясняет, что в предложении используются такие средства выразительности, как олицетворение и сравнительный оборо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лагает учащимся построить предложения, используя олицетворение и сравнительные обороты.</w:t>
            </w:r>
          </w:p>
        </w:tc>
        <w:tc>
          <w:tcPr>
            <w:tcW w:w="5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репляют полученные знания по теме «Причастный оборот», проговаривают вслух  определение «причастный оборот» и правило обособления причастного оборо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      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рмулирование и аргументация своего м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      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ируют правильность ответов обучаю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     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ализируют  предпоследнее предложение текста интерактивного зад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оят предложения, используя олицетворение и сравнительные обороты.</w:t>
            </w:r>
          </w:p>
        </w:tc>
        <w:tc>
          <w:tcPr>
            <w:tcW w:w="3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ять типовые задания с проговариванием алгоритма вслу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ие осознанно строить речевое высказывание (П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   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ие слушать собеседника, строить высказывание (К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ть слушать в соответствии с целевой установкой. Принимать и сохранять учебную цель и задачу. Дополнять, уточнять высказанные ответы по существу полученного задания (Р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ализ предложения с целью выявления средств выразительности речи (П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ие конструировать предложения      с олицетворениями и сравнительными оборотами (П).</w:t>
            </w:r>
          </w:p>
        </w:tc>
      </w:tr>
      <w:tr>
        <w:trPr/>
        <w:tc>
          <w:tcPr>
            <w:tcW w:w="113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VII. Рефлексия учебной деятельности на урок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Цель этап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: осознание учащимися своей УД (учебной деятельности), самооценка результатов деятельности своей и всего класса.</w:t>
            </w:r>
          </w:p>
        </w:tc>
        <w:tc>
          <w:tcPr>
            <w:tcW w:w="3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ует рефлексию, задаёт вопрос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Чего достигли на урок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Что ещё нужно узна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Мы на все вопросы ответил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Ребята,  все знают ответы на вопросы, которые мы сформулировали в начале урока?</w:t>
            </w:r>
          </w:p>
        </w:tc>
        <w:tc>
          <w:tcPr>
            <w:tcW w:w="54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яют рефлексию – контроль и оценку процесса и результатов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оят монологическую реч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яют самооценку собственной учеб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          </w:t>
            </w:r>
          </w:p>
        </w:tc>
        <w:tc>
          <w:tcPr>
            <w:tcW w:w="3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ие анализировать свои действия, делать выводы, подводить итог, выявлять, чего достигли (П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ражение своих мыслей с достаточной полнотой и точностью (К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оценка собственной учебной деятельности, соотносят цель и результаты, степень их соответствия (Р).</w:t>
            </w:r>
          </w:p>
        </w:tc>
      </w:tr>
      <w:tr>
        <w:trPr/>
        <w:tc>
          <w:tcPr>
            <w:tcW w:w="5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VIII. Домашнее задание</w:t>
            </w:r>
          </w:p>
        </w:tc>
        <w:tc>
          <w:tcPr>
            <w:tcW w:w="54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ъясняет суть домашнего задания</w:t>
            </w:r>
          </w:p>
        </w:tc>
        <w:tc>
          <w:tcPr>
            <w:tcW w:w="54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pacing w:before="0" w:after="20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orient="landscape" w:w="16838" w:h="11906"/>
      <w:pgMar w:left="1134" w:right="1134" w:gutter="0" w:header="709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Monotype Corsiva" w:hAnsi="Monotype Corsiva" w:cs="Monotype Corsiva"/>
        <w:i/>
        <w:i/>
        <w:color w:val="262626"/>
        <w:sz w:val="28"/>
        <w:szCs w:val="28"/>
      </w:rPr>
    </w:pPr>
    <w:r>
      <w:rPr>
        <w:rFonts w:cs="Monotype Corsiva" w:ascii="Monotype Corsiva" w:hAnsi="Monotype Corsiva"/>
        <w:i/>
        <w:color w:val="262626"/>
        <w:sz w:val="28"/>
        <w:szCs w:val="28"/>
      </w:rPr>
      <w:t>Полухина Л.А., учитель русского языка и литературы МОУ ООШ №6 г.Алексеевки Белгородской област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6T07:10:00Z</dcterms:created>
  <dc:creator>Людмила</dc:creator>
  <dc:description/>
  <dc:language>en-US</dc:language>
  <cp:lastModifiedBy>Пользователь</cp:lastModifiedBy>
  <dcterms:modified xsi:type="dcterms:W3CDTF">2014-01-26T07:10:00Z</dcterms:modified>
  <cp:revision>2</cp:revision>
  <dc:subject/>
  <dc:title/>
</cp:coreProperties>
</file>