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ТРИЗ «По волшебной дорож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память, воображение, мышление, внимани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речевую и познавательную активность детей, умение сравнивать, обобщать, делать выводы и умозаключени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ктивизировать словарь дете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давать характеристику героям, их поведению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пересказыванию, умению выслушивать своих друзей, не перебивая, дополняя их ответы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русским народным сказ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«В гостях у сказ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в группу, встают около сту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 нам сегодня пришли гости, давайте с ними поздорова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дороваются и присажив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гости узнали, что вы умеете сочинять сказки и пришли их послушать! Сегодня мы с вами отправимся в удивительное путешествие, где сказки по земле ходят. Но, чтобы попасть в сказочную страну нужно отгадать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жая, но не бе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вит мышей, но не ко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шистая, но не зай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ет в лесу, но не в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, правильно это лисичка! Как в сказках называют лису? (Лисичка-сестричка, лисонька, плутовка, Лиса-Патрикее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пытаемся описать нашу гостью. Что вы можете сказать о шерстке лисы? (мягкая, пушистая, рыж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вы скажете о мордочке лисы? (острая, хитрая, острые 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мне о хвосте лисы? (длинный, мягкий, пушист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можно сказать о характере лисы? Какая она в сказках? (хитрая, плутов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х сказках можно встретить лису? (лисичка со скалочкой, колобок, теремок, рукавичка, лиса и волк, снегурушка и лиса, Аленушка и 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о всех сказках лиса хитрая? В какой же сказке она добр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чего же Лисичка к нам в гости приш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 чего у нас начинается сказка? ( Жила-была лисичка…) Какая она была? (добрая, ласковая, послушная). Надумала лисичка пойти погулять.. Куда же она пойдет? ( в лес) Ребята, а лес он какой? Чем пахнет в лесу? Давайте вдохнем. Для чего же лиса пошла в лес? ( чтобы найти себе друзей) . Давайте покажем как лиса пойдет по лесу? При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а она по лесу, шла, а навстречу ей… (петушок) Давайте попробуем описать петушка?...Какой у него хвост? Какие перыш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х сказках можно петушка встретить? (Кот, петух и лиса, Заюшкина избушка) Какой петушок в сказках ( храбрый, добрый, защитник). Могут они с лисичкой подруж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а лисичка друга и пошли они вместе гулять по лесу. Давайте покажем как петушок ходит. Привст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 они, шли и вдруг увидели…  клуб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ни могли найти клубочек? (под деревом, в траве). Какого цвета клубочек? Для чего нужен клубочек? Где можно его встретить? На что он похож? Что можно с клубочком делать? Возьмут наши друзья клубочек с собой, раз с ним играть мо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они дальше по волшебной дорожке, давайте пойдем вместе с ними. Идут, идут, а навстречу им… колобок! Давайте опишем колобка. Какой он? (румяный, круглый, хлебушком пахнет) В каких сказках мы можем его встретить? (колобок, крылатый, мохнатый, да масленый). Что же в этих сказках с ним произошло? ( от бабушки ушел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зве убегать от взрослых это правильно? (нет) Значит каким был колобок? (непослушным, хулиганом). Вот и в нашей сказке колобок оказался хулиганом и не пускает лисичку с петушком дальше гулять. Как вы думаете почему? (друзей нет) ребята, а может он не такой уж и плохой, может он просто несчастный, потому что у него друзей нет? Что же нужно сделать, чтоб появились друзья? ( поиграть, подружиться) Во что же наши герои могут поиграть? ( в клубочек, как в мячик). Стали они играть и вдруг произошло чудо, колобок развеселился и стал каким? (добрым). Что же помогло колобку стать таким? (волшебный клубочек, дружб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к много есть на свете, все их очень любят дети</w:t>
      </w:r>
    </w:p>
    <w:p>
      <w:pPr>
        <w:pStyle w:val="Normal"/>
        <w:rPr/>
      </w:pPr>
      <w:r>
        <w:rPr>
          <w:sz w:val="28"/>
          <w:szCs w:val="28"/>
        </w:rPr>
        <w:t>А чему нас учат сказки? Отвечайте без подсказки! (быть добрыми, дружными, помогать друг другу)</w:t>
      </w:r>
    </w:p>
    <w:p>
      <w:pPr>
        <w:pStyle w:val="Normal"/>
        <w:rPr/>
      </w:pPr>
      <w:r>
        <w:rPr>
          <w:sz w:val="28"/>
          <w:szCs w:val="28"/>
        </w:rPr>
        <w:t>Ребята, а как же мы назовем нашу сказку? (Путешествие друзей, как колобок играть научился, волшебный клубочек, как колобок друзей встрети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сначала вспомним нашу сказку. Для этого я приглашаю вас к столам. У вас на столах лежат картинки и предметы из сказки. Давайте вспомним героев и найдем их среди картинок! Кто путешествовал по волшебной дорожке? Найдите.  Какая она была? Куда она отправилась? Зачем она пошла в лес? Кого она встретила? Найдите. Какой петушок? Они подружились? Что же они нашли в лесу? Какой клубочек? Взяли они его с собой? Кого же они встретили дальше? Найдите. Что произошло? Почему не пускал? Что помогло колобку измен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мы и вспомнили нашу сказку …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, я вам предлагаю рассказать эту сказку вашим мамам и папам, а вечером мы нарисуем иллюстрации к нашей сказке. На этом наша сказка закончилась. Спасибо Вам за внимание! Приходите к нам ещ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тарание, за любовь к русским народным сказкам лисичка принесла вам подарки, предлагаю вам самостоятельно раскрасить их до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1:09:00Z</dcterms:created>
  <dc:creator>1</dc:creator>
  <dc:description/>
  <cp:keywords/>
  <dc:language>en-US</dc:language>
  <cp:lastModifiedBy>1</cp:lastModifiedBy>
  <cp:lastPrinted>2013-11-24T16:37:00Z</cp:lastPrinted>
  <dcterms:modified xsi:type="dcterms:W3CDTF">2013-11-24T12:45:00Z</dcterms:modified>
  <cp:revision>3</cp:revision>
  <dc:subject/>
  <dc:title>Конспект занятия по ТРИЗ «По волшебной дорожке»</dc:title>
</cp:coreProperties>
</file>