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министерство образования Сахалинской  области  </w:t>
      </w:r>
    </w:p>
    <w:p>
      <w:pPr>
        <w:pStyle w:val="Subtitle"/>
        <w:spacing w:before="0" w:after="0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МО «Макаровский городской округ»</w:t>
      </w:r>
    </w:p>
    <w:p>
      <w:pPr>
        <w:pStyle w:val="Subtitle"/>
        <w:spacing w:before="0" w:after="0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МОУ «Средняя общеобразовательная школа с. Ново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итературно-публицистический конкурс для школьн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трова – они одни такие»</w:t>
      </w:r>
    </w:p>
    <w:p>
      <w:pPr>
        <w:pStyle w:val="Normal"/>
        <w:spacing w:lineRule="auto" w:line="240" w:before="0" w:after="0"/>
        <w:ind w:right="-33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right="-3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3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3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ind w:right="-33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Мой родной остров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820" w:right="-14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ла:  Кошелева Алёна, 5 класс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: Кульшина Надежда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ашалиевна,  учитель русского языка и литературы высшей категории, Почетный работник общего образования РФ.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БОУ «Средняя общеобразовательная школа с.Новое», тел: 8-243-92-4-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2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ом краешке России,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ре бьётся в берега,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 он в океане синем,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есне звонкая строка…….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живёт, живёт наш остров!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возь циклонный ветробой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иссякаемым упорством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ёт на спор с самой судьбой..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на тесной карте мира,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едва означен он-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протянуты пунктиры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ых дорог со всех сторон.</w:t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тин Богданов «Наш остров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человека есть своё любимое место, свой родной уголок. Чаще всего любимым краем, островком является то место, где человек родился и провёл много времени. Я родилась и живу на Сахалине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меня здесь жили прабабушка и прадедушка, и моя самая любимая Бабушка.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 наш остров самым красивым и необыкновенным островом на земле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алин - остров у восточного побережья Азии. Входит в состав Сахалинской области. Крупнейший остров России. Омывается Охотским и Японским морями. Остров получил своё название от маньчжурского названия реки Амур - «Сахалян – улла», что в переводе означает «Чёрная река»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нас на Сахалине проживает множество национальностей: корейцы, нивхи и другие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ая красивая у нас природа! Самая необыкновенная  во всём мире. Она уникальна,  и это может подтвердить  любой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бы вы знали, какие у нас вырастают лопухи, высота которых нередко бывает около трёх метров. Под огромными листьями, будто под зонтиком, можно  укрыться от дождя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алин - остров ягод и грибов. А какая у нас растёт брусника! Это же огромные ягоды. С небольшого места в лесу можно собрать целое ведро. У нас произрастает четыре вида шиповника. Один  из самых крупноплодных - шиповник морщинистый. Вес его отдельных плодов достигает более 25 граммов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им настоящим праздником выглядит прилет из Японии к нам лебедей! Мне пришлось наблюдать за этим зрелищем. В выходные мы с дядей совершили поездку в Охотское, посмотреть на лебедей. Настоящих лебедей! Эти птицы очень доверчивы, грациозны. Белый наряд прилетевших лебедей - кликунов удивительно гармонирует со снежными одеждами протоки. Только внимательно присмотревшись, можно увидеть, что лебедей сотни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нас на острове выпадает огромное количество осадков. Дожди могут идти несколько дней, а порой и неделями, не переставая. А зимушки какие у нас бывают? Снег выпадает до двух метров! Я очень люблю сахалинскую зиму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ше любимое развлечение - «купаться» в снегу, прыгая с крыш гаражей и домов. Строить снежные туннели. 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часто зимой  утром невозможно выйти из дому. Приходиться выбираться  из окон и откапываться. Вот сколько у нас снегу!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на Сахалине жили японцы, они избавлялись от снега на военных аэродромах отоплением: под всей взлетно-посадочной полосой были проложены вентиляционные теплопроводы, которые постоянно протапливались. Снег просто таял на полосе, а вода высыхала. 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сей день остались многочисленные напоминания о том, что за Сахалин была война: бункеры, подземные ходы, заброшенные укрепления в сопках, останки разбитых самолетов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алин наш - остров исторический. Антон Павлович Чехов побывал у нас, тогда Сахалин был местом ссылки.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алин образно называют «островом сокровищ». Из полезных ископаемых здесь есть каменный уголь, разведанные запасы которого определяются миллиардами. Известны выходы нефти и газа на поверхность. Недавно обнаружены месторождения фосфоритов.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наш остров меняется всё больше и больше. Время забирает старые улицы и дома, принося красивый современный облик.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не любить свой край, свой уголочек, в котором ты появился на свет? Где ты произнёс свои первые слова, сделал первые шаги.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свой остров!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в исторический, остров красивейший, остров, богатый  полезными ископаемыми, остров любимый и родной!</w:t>
      </w:r>
    </w:p>
    <w:p>
      <w:pPr>
        <w:pStyle w:val="Normal"/>
        <w:spacing w:lineRule="auto" w:line="360"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стров!- Тайги зелёной оке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остров!- Милее всех заморских стран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веты…. и звёзды алые рябин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динственный на свете остров Сахалин…</w:t>
      </w:r>
      <w:r>
        <w:rPr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ильное выделение"/>
    <w:basedOn w:val="Style12"/>
    <w:qFormat/>
    <w:rPr>
      <w:b/>
      <w:bCs/>
      <w:i/>
      <w:iCs/>
      <w:color w:val="4F81BD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2:00Z</dcterms:created>
  <dc:creator>алёнка</dc:creator>
  <dc:description/>
  <cp:keywords/>
  <dc:language>en-US</dc:language>
  <cp:lastModifiedBy>Директорская</cp:lastModifiedBy>
  <cp:lastPrinted>2012-06-17T19:30:00Z</cp:lastPrinted>
  <dcterms:modified xsi:type="dcterms:W3CDTF">2012-09-04T02:11:00Z</dcterms:modified>
  <cp:revision>24</cp:revision>
  <dc:subject/>
  <dc:title/>
</cp:coreProperties>
</file>