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8.65pt;margin-top:-38.25pt;width:312.7pt;height:32.95pt;mso-wrap-style:none;v-text-anchor:middle" type="_x0000_t136">
            <v:path textpathok="t"/>
            <v:textpath on="t" fitshape="t" string="Кроссворды для детей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t xml:space="preserve">                           </w:t>
      </w:r>
      <w:r>
        <w:rPr/>
        <w:t>МБ ДОУ  «Детский сад № 17»  компенсирующего ви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Кроссворды по  любимым  сказ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Нежданный гость, разваливший тере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то помог Зайке в сказке «Заюшкина избуш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ак зовут красавицу, в которую превратилась  Царевна-ляг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м подавился Петуш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Кто обманул петушка и унес его в свою но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Самый вкусный, самый румяный. Кто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вертикали: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1.  </w:t>
      </w:r>
      <w:r>
        <w:rPr>
          <w:sz w:val="28"/>
          <w:szCs w:val="28"/>
        </w:rPr>
        <w:t>Кто из героев оказался самым сильным в сказке «Репка»?</w:t>
      </w:r>
    </w:p>
    <w:p>
      <w:pPr>
        <w:pStyle w:val="Normal"/>
        <w:rPr/>
      </w:pPr>
      <w:r>
        <w:rPr>
          <w:sz w:val="28"/>
          <w:szCs w:val="28"/>
        </w:rPr>
        <w:t>7.  Кто помогал Емеле в сказке «По щучьему велению»?</w:t>
      </w:r>
    </w:p>
    <w:p>
      <w:pPr>
        <w:pStyle w:val="Normal"/>
        <w:rPr/>
      </w:pPr>
      <w:r>
        <w:rPr>
          <w:sz w:val="28"/>
          <w:szCs w:val="28"/>
        </w:rPr>
        <w:t>3.  Кто в сказке «Лисичка-сестричка и Серый волк»  потерял хвост?</w:t>
      </w:r>
    </w:p>
    <w:p>
      <w:pPr>
        <w:pStyle w:val="Normal"/>
        <w:rPr/>
      </w:pPr>
      <w:r>
        <w:rPr>
          <w:sz w:val="28"/>
          <w:szCs w:val="28"/>
        </w:rPr>
        <w:t>8.  Кто помогал  Хавроше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5143500" cy="338328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383280"/>
                          <a:chOff x="0" y="0"/>
                          <a:chExt cx="5143680" cy="33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3680" cy="338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0"/>
                              <a:ext cx="3086280" cy="136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14680" y="720"/>
                                <a:ext cx="343080" cy="136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18440"/>
                                  <a:ext cx="3430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8680"/>
                                  <a:ext cx="3430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714680" cy="35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5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343080" cy="35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343080" cy="35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343080" cy="35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343080" cy="35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673560"/>
                                <a:ext cx="2400480" cy="34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3430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3430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3430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3430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3430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3430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800600" cy="338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14680" y="2058840"/>
                                <a:ext cx="20574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2720"/>
                                  <a:ext cx="205740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5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43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714680" y="1024200"/>
                                <a:ext cx="34308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3260bc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682560"/>
                                <a:ext cx="34308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3260bc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341640"/>
                                <a:ext cx="34308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3260bc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0"/>
                                <a:ext cx="34308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3260bc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701720"/>
                                <a:ext cx="1371600" cy="34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3430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3430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34308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1600" y="314280"/>
                                <a:ext cx="3429000" cy="306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50480"/>
                                  <a:ext cx="2743200" cy="137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3200" cy="344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080" cy="34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3080" y="0"/>
                                      <a:ext cx="343080" cy="34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0"/>
                                      <a:ext cx="343080" cy="34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0"/>
                                      <a:ext cx="343080" cy="34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8880" y="0"/>
                                      <a:ext cx="343080" cy="34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14680" y="0"/>
                                      <a:ext cx="343080" cy="34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00480" y="0"/>
                                      <a:ext cx="343080" cy="34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7400" y="0"/>
                                      <a:ext cx="343080" cy="344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344160"/>
                                    <a:ext cx="343080" cy="34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33560"/>
                                    <a:ext cx="343080" cy="34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88680"/>
                                    <a:ext cx="343080" cy="34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86280" y="0"/>
                                  <a:ext cx="34308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260bc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86280" y="721440"/>
                                  <a:ext cx="343080" cy="234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080" cy="1324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080" cy="43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1640"/>
                                      <a:ext cx="343080" cy="32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69240"/>
                                      <a:ext cx="343080" cy="32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96840"/>
                                      <a:ext cx="343080" cy="32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3260bc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006640"/>
                                    <a:ext cx="34308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65720"/>
                                    <a:ext cx="34308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24440"/>
                                    <a:ext cx="343080" cy="340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3260bc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783800" y="81360"/>
                            <a:ext cx="127080" cy="18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260b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423800"/>
                            <a:ext cx="152280" cy="23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260b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65pt;width:405pt;height:266.4pt" coordorigin="540,153" coordsize="8100,5328">
                <v:group id="shape_0" style="position:absolute;left:540;top:153;width:8100;height:5328">
                  <v:group id="shape_0" style="position:absolute;left:3780;top:153;width:4860;height:2147">
                    <v:group id="shape_0" style="position:absolute;left:6481;top:154;width:540;height:214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6481;top:1758;width:539;height:5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6481;top:672;width:53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6481;top:154;width:539;height:5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</v:group>
                    <v:group id="shape_0" style="position:absolute;left:3780;top:153;width:2700;height:559">
                      <v:shape id="shape_0" fillcolor="white" stroked="t" o:allowincell="f" style="position:absolute;left:3780;top:153;width:539;height:5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4321;top:153;width:539;height:5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4860;top:153;width:539;height:5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5401;top:153;width:539;height:5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5940;top:153;width:539;height:55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</v:group>
                    <v:group id="shape_0" style="position:absolute;left:4860;top:1214;width:3780;height:543">
                      <v:shape id="shape_0" fillcolor="white" stroked="t" o:allowincell="f" style="position:absolute;left:6481;top:1214;width:539;height:5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5401;top:1214;width:539;height:5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5940;top:1214;width:539;height:5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4860;top:1214;width:539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7561;top:1214;width:539;height:5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8100;top:1214;width:539;height:5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7020;top:1214;width:539;height:5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</v:group>
                  </v:group>
                  <v:group id="shape_0" style="position:absolute;left:540;top:153;width:7561;height:5328">
                    <v:group id="shape_0" style="position:absolute;left:3241;top:3395;width:3240;height:1080">
                      <v:group id="shape_0" style="position:absolute;left:3241;top:3935;width:3240;height:540">
                        <v:shape id="shape_0" fillcolor="white" stroked="t" o:allowincell="f" style="position:absolute;left:4321;top:393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3780;top:393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3241;top:393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4860;top:393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5401;top:393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5940;top:393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</v:group>
                      <v:group id="shape_0" style="position:absolute;left:3241;top:3395;width:1620;height:540">
                        <v:shape id="shape_0" fillcolor="white" stroked="t" o:allowincell="f" style="position:absolute;left:3241;top:339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3780;top:339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4321;top:3395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3241;top:1766;width:539;height:5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260bc" weight="28440" joinstyle="miter" endcap="flat"/>
                      <w10:wrap type="none"/>
                    </v:shape>
                    <v:shape id="shape_0" fillcolor="white" stroked="t" o:allowincell="f" style="position:absolute;left:3241;top:1228;width:539;height:53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260bc" weight="28440" joinstyle="miter" endcap="flat"/>
                      <w10:wrap type="none"/>
                    </v:shape>
                    <v:shape id="shape_0" fillcolor="white" stroked="t" o:allowincell="f" style="position:absolute;left:3241;top:691;width:539;height:53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260bc" weight="28440" joinstyle="miter" endcap="flat"/>
                      <w10:wrap type="none"/>
                    </v:shape>
                    <v:shape id="shape_0" fillcolor="white" stroked="t" o:allowincell="f" style="position:absolute;left:3241;top:153;width:539;height:5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260bc" weight="28440" joinstyle="miter" endcap="flat"/>
                      <w10:wrap type="none"/>
                    </v:shape>
                    <v:group id="shape_0" style="position:absolute;left:540;top:2833;width:2161;height:542">
                      <v:shape id="shape_0" fillcolor="white" stroked="t" o:allowincell="f" style="position:absolute;left:540;top:2833;width:53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1620;top:2833;width:539;height:5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2161;top:2833;width:539;height:5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shape id="shape_0" fillcolor="white" stroked="t" o:allowincell="f" style="position:absolute;left:1081;top:2833;width:539;height:5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</v:group>
                    <v:group id="shape_0" style="position:absolute;left:2700;top:648;width:5401;height:4833">
                      <v:group id="shape_0" style="position:absolute;left:2700;top:2302;width:4321;height:2170">
                        <v:group id="shape_0" style="position:absolute;left:2700;top:2302;width:4321;height:542">
                          <v:shape id="shape_0" fillcolor="white" stroked="t" o:allowincell="f" style="position:absolute;left:2700;top:2302;width:539;height:5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3241;top:2302;width:539;height:5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3780;top:2302;width:539;height:5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4860;top:2302;width:539;height:5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4321;top:2302;width:539;height:5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5401;top:2302;width:539;height:5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6481;top:2302;width:539;height:5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5940;top:2302;width:539;height:5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2700;top:2844;width:539;height:54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2700;top:3930;width:539;height:5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2700;top:3387;width:539;height:5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7561;top:648;width:539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260bc" weight="28440" joinstyle="miter" endcap="flat"/>
                        <w10:wrap type="none"/>
                      </v:shape>
                      <v:group id="shape_0" style="position:absolute;left:7561;top:1784;width:540;height:3697">
                        <v:group id="shape_0" style="position:absolute;left:7561;top:1784;width:540;height:2085">
                          <v:shape id="shape_0" fillcolor="white" stroked="t" o:allowincell="f" style="position:absolute;left:7561;top:1784;width:539;height:68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7561;top:2322;width:539;height:51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7561;top:2838;width:539;height:51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  <v:shape id="shape_0" fillcolor="white" stroked="t" o:allowincell="f" style="position:absolute;left:7561;top:3354;width:539;height:51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260bc" weight="2844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7561;top:4944;width:539;height:5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7561;top:4407;width:539;height:5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  <v:shape id="shape_0" fillcolor="white" stroked="t" o:allowincell="f" style="position:absolute;left:7561;top:3870;width:539;height:5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260bc" weight="28440" joinstyle="miter" endcap="flat"/>
                          <w10:wrap type="none"/>
                        </v:shape>
                      </v:group>
                    </v:group>
                  </v:group>
                </v:group>
                <v:rect id="shape_0" stroked="t" o:allowincell="f" style="position:absolute;left:3349;top:281;width:199;height:298;mso-wrap-style:none;v-text-anchor:middle">
                  <v:fill o:detectmouseclick="t" on="false"/>
                  <v:stroke color="#3260bc" weight="9360" joinstyle="miter" endcap="flat"/>
                  <w10:wrap type="none"/>
                </v:rect>
                <v:rect id="shape_0" stroked="t" o:allowincell="f" style="position:absolute;left:2820;top:2395;width:239;height:364;mso-wrap-style:none;v-text-anchor:middle">
                  <v:fill o:detectmouseclick="t" on="false"/>
                  <v:stroke color="#3260bc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line">
              <wp:posOffset>29845</wp:posOffset>
            </wp:positionV>
            <wp:extent cx="1123950" cy="996950"/>
            <wp:effectExtent l="76200" t="7620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8" t="0" r="39767" b="1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731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102870</wp:posOffset>
                </wp:positionV>
                <wp:extent cx="45085" cy="4508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3260b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8.1pt;width:3.5pt;height:3.5pt;mso-wrap-style:none;v-text-anchor:middle">
                <v:fill o:detectmouseclick="t" on="false"/>
                <v:stroke color="#3260bc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90805</wp:posOffset>
            </wp:positionV>
            <wp:extent cx="1238250" cy="994410"/>
            <wp:effectExtent l="76200" t="7620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689" t="7689" r="0" b="5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70610"/>
                    </a:xfrm>
                    <a:prstGeom prst="rect">
                      <a:avLst/>
                    </a:prstGeom>
                    <a:ln w="28575">
                      <a:solidFill>
                        <a:srgbClr val="0070C0"/>
                      </a:solidFill>
                    </a:ln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 по горизонтали:                 Ответы по вертикали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Медведь                                            1. Мышка</w:t>
      </w:r>
    </w:p>
    <w:p>
      <w:pPr>
        <w:pStyle w:val="Normal"/>
        <w:numPr>
          <w:ilvl w:val="0"/>
          <w:numId w:val="3"/>
        </w:numPr>
        <w:rPr/>
      </w:pPr>
      <w:r>
        <w:rPr/>
        <w:t>Петушок                                            7. Щука</w:t>
      </w:r>
    </w:p>
    <w:p>
      <w:pPr>
        <w:pStyle w:val="Normal"/>
        <w:numPr>
          <w:ilvl w:val="0"/>
          <w:numId w:val="3"/>
        </w:numPr>
        <w:rPr/>
      </w:pPr>
      <w:r>
        <w:rPr/>
        <w:t>Василиса                                           3. Волк</w:t>
      </w:r>
    </w:p>
    <w:p>
      <w:pPr>
        <w:pStyle w:val="Normal"/>
        <w:numPr>
          <w:ilvl w:val="0"/>
          <w:numId w:val="3"/>
        </w:numPr>
        <w:rPr/>
      </w:pPr>
      <w:r>
        <w:rPr/>
        <w:t>Зерно                                                 8. Коровушка</w:t>
      </w:r>
    </w:p>
    <w:p>
      <w:pPr>
        <w:pStyle w:val="Normal"/>
        <w:numPr>
          <w:ilvl w:val="0"/>
          <w:numId w:val="3"/>
        </w:numPr>
        <w:rPr/>
      </w:pPr>
      <w:r>
        <w:rPr/>
        <w:t>Лиса</w:t>
      </w:r>
    </w:p>
    <w:p>
      <w:pPr>
        <w:pStyle w:val="Normal"/>
        <w:numPr>
          <w:ilvl w:val="0"/>
          <w:numId w:val="3"/>
        </w:numPr>
        <w:rPr/>
      </w:pPr>
      <w:r>
        <w:rPr/>
        <w:t>Колобок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2"/>
          <w:szCs w:val="32"/>
        </w:rPr>
      </w:pPr>
      <w:r>
        <w:rPr>
          <w:rFonts w:cs="Arial Narrow" w:ascii="Arial Narrow" w:hAnsi="Arial Narrow"/>
          <w:b/>
          <w:color w:val="0000FF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2"/>
          <w:szCs w:val="32"/>
        </w:rPr>
      </w:pPr>
      <w:r>
        <w:rPr>
          <w:rFonts w:eastAsia="Arial Narrow" w:cs="Arial Narrow" w:ascii="Arial Narrow" w:hAnsi="Arial Narrow"/>
          <w:b/>
          <w:color w:val="0000FF"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Кроссворд  по сказкам  К.И. Чу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>По  горизонтали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</w:t>
      </w:r>
      <w:r>
        <w:rPr>
          <w:sz w:val="28"/>
          <w:szCs w:val="28"/>
        </w:rPr>
        <w:t>Как зовут героиню сказки, которая купила самов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Кто потушил море в сказке «Путаниц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Как называется сказка, в которой все звонили Мойдоды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Зубастое животное, которое проглотило Сол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 Кто катался на воздушном шарик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 Куда поехал доктор Айбол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</w:rPr>
        <w:t xml:space="preserve">           </w:t>
      </w:r>
      <w:r>
        <w:rPr>
          <w:b/>
          <w:color w:val="0000FF"/>
          <w:sz w:val="28"/>
          <w:szCs w:val="28"/>
        </w:rPr>
        <w:t>По  вертикали: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</w:t>
      </w:r>
      <w:r>
        <w:rPr>
          <w:color w:val="0000FF"/>
        </w:rPr>
        <w:t xml:space="preserve">1.  </w:t>
      </w:r>
      <w:r>
        <w:rPr>
          <w:color w:val="0000FF"/>
          <w:sz w:val="28"/>
          <w:szCs w:val="28"/>
        </w:rPr>
        <w:t>Страшный, рыжий и усатый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2.  Бабушка, не любившая чистоту?</w:t>
      </w:r>
    </w:p>
    <w:p>
      <w:pPr>
        <w:pStyle w:val="Normal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6325</wp:posOffset>
                </wp:positionH>
                <wp:positionV relativeFrom="paragraph">
                  <wp:posOffset>107315</wp:posOffset>
                </wp:positionV>
                <wp:extent cx="933450" cy="1663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4.75pt;margin-top:8.45pt;width:73.45pt;height:13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3.  Один из сынишек Крокодила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4.  Самый любимый и известный доктор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5.  Умывальников Начальник и мочалок Командир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6.  Он по Африке гулял и детишек пугал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7.  Каракула – это кто?</w: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49225</wp:posOffset>
                </wp:positionV>
                <wp:extent cx="4810125" cy="512254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5122440"/>
                          <a:chOff x="0" y="0"/>
                          <a:chExt cx="4809960" cy="512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9960" cy="512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86280" y="322560"/>
                              <a:ext cx="1724040" cy="377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2080" y="0"/>
                                <a:ext cx="34308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0000FF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43080"/>
                                <a:ext cx="1724040" cy="342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516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78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24040" cy="3428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574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2080" y="0"/>
                                    <a:ext cx="1371600" cy="342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080" cy="2400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272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858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2852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3716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71432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0574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3080" y="1714320"/>
                                      <a:ext cx="1028880" cy="1713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4272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ru-RU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2720" y="6858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2720" y="102816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2720" y="13708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30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85800" y="3430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38096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29000" cy="51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43200" y="3750840"/>
                                <a:ext cx="34308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685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30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29000" cy="409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5800" y="1008360"/>
                                  <a:ext cx="171468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429000" cy="4094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28880" y="135144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29000" cy="4094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43200" y="27230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43200" y="23799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ru-RU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43200" y="30657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43200" y="34088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9000" cy="4094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43200" y="100764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43200" y="66564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86280" y="66564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200" cy="34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057400" cy="3430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68580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4308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2888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37160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1468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05740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40048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Times New Roman" w:hAnsi="Times New Roman" w:eastAsia="Times New Roman" w:cs="Times New Roman"/>
                                                <w:color w:val="0000FF"/>
                                                <w:lang w:val="ru-RU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65640"/>
                                        <a:ext cx="2743200" cy="3429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343080" y="27432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43200" cy="3429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2400480" y="102852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400480" y="13716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400480" y="6858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57400" y="6858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371600" y="6858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685800" y="0"/>
                                            <a:ext cx="1371600" cy="24004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68580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02852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71432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05740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371600" cy="2057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028880" y="0"/>
                                                <a:ext cx="343080" cy="2057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43080" cy="102888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 rot="5400000">
                                                    <a:off x="0" y="0"/>
                                                    <a:ext cx="343080" cy="3430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70c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b/>
                                                          <w:szCs w:val="22"/>
                                                          <w:rFonts w:ascii="Times New Roman" w:hAnsi="Times New Roman" w:eastAsia="Times New Roman" w:cs="Times New Roman"/>
                                                          <w:color w:val="3260BC"/>
                                                          <w:lang w:val="ru-RU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 rot="5400000">
                                                    <a:off x="0" y="342720"/>
                                                    <a:ext cx="343080" cy="3430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70c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 rot="5400000">
                                                    <a:off x="0" y="685800"/>
                                                    <a:ext cx="343080" cy="3430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70c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102852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70c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171432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70c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137160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70c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371600"/>
                                                <a:ext cx="343080" cy="343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8440">
                                                <a:solidFill>
                                                  <a:srgbClr val="007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43080" y="1371600"/>
                                                <a:ext cx="343080" cy="343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8440">
                                                <a:solidFill>
                                                  <a:srgbClr val="007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685800" y="1371600"/>
                                                <a:ext cx="343080" cy="343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8440">
                                                <a:solidFill>
                                                  <a:srgbClr val="007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343080" y="240012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43080" y="308592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6858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43080" y="0"/>
                                            <a:ext cx="343080" cy="24004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68580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34272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02852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37160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71432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05740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Times New Roman" w:hAnsi="Times New Roman" w:eastAsia="Times New Roman" w:cs="Times New Roman"/>
                                                    <w:color w:val="0000FF"/>
                                                    <w:lang w:val="ru-RU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400480" y="32256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0480" y="100764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0480" y="6516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733320" y="1058040"/>
                            <a:ext cx="190440" cy="1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75pt;width:378.75pt;height:403.4pt" coordorigin="540,235" coordsize="7575,8068">
                <v:group id="shape_0" style="position:absolute;left:540;top:235;width:7575;height:8068">
                  <v:group id="shape_0" style="position:absolute;left:5401;top:743;width:2715;height:5939">
                    <v:shape id="shape_0" fillcolor="white" stroked="t" o:allowincell="f" style="position:absolute;left:5955;top:743;width:539;height:5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group id="shape_0" style="position:absolute;left:5401;top:1284;width:2715;height:5398">
                      <v:shape id="shape_0" fillcolor="white" stroked="t" o:allowincell="f" style="position:absolute;left:6495;top:1284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7035;top:1284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group id="shape_0" style="position:absolute;left:5401;top:1284;width:2715;height:5398">
                        <v:shape id="shape_0" fillcolor="white" stroked="t" o:allowincell="f" style="position:absolute;left:5401;top:4524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group id="shape_0" style="position:absolute;left:5955;top:1284;width:2161;height:5398">
                          <v:group id="shape_0" style="position:absolute;left:5955;top:1284;width:540;height:3780">
                            <v:shape id="shape_0" fillcolor="white" stroked="t" o:allowincell="f" style="position:absolute;left:5955;top:1284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955;top:1823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955;top:2364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955;top:2903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955;top:3444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955;top:3983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955;top:4524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</v:group>
                          <v:group id="shape_0" style="position:absolute;left:6495;top:3983;width:1620;height:2699">
                            <v:shape id="shape_0" fillcolor="white" stroked="t" o:allowincell="f" style="position:absolute;left:7035;top:3983;width:5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7035;top:5063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7035;top:5602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7035;top:6142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6495;top:4524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7575;top:4524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</v:group>
                        </v:group>
                      </v:group>
                      <v:shape id="shape_0" fillcolor="white" stroked="t" o:allowincell="f" style="position:absolute;left:7575;top:1284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</v:group>
                  </v:group>
                  <v:group id="shape_0" style="position:absolute;left:540;top:235;width:5401;height:8068">
                    <v:group id="shape_0" style="position:absolute;left:4860;top:6142;width:540;height:2161">
                      <v:shape id="shape_0" fillcolor="white" stroked="t" o:allowincell="f" style="position:absolute;left:4860;top:7222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group id="shape_0" style="position:absolute;left:4860;top:6142;width:540;height:1081">
                        <v:shape id="shape_0" fillcolor="white" stroked="t" o:allowincell="f" style="position:absolute;left:4860;top:6142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shape id="shape_0" fillcolor="white" stroked="t" o:allowincell="f" style="position:absolute;left:4860;top:6682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4860;top:7762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</v:group>
                    <v:group id="shape_0" style="position:absolute;left:540;top:235;width:5401;height:6448">
                      <v:group id="shape_0" style="position:absolute;left:1620;top:1823;width:2700;height:540">
                        <v:shape id="shape_0" fillcolor="white" stroked="t" o:allowincell="f" style="position:absolute;left:2161;top:1823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shape id="shape_0" fillcolor="white" stroked="t" o:allowincell="f" style="position:absolute;left:2700;top:1823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shape id="shape_0" fillcolor="white" stroked="t" o:allowincell="f" style="position:absolute;left:3241;top:1823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shape id="shape_0" fillcolor="white" stroked="t" o:allowincell="f" style="position:absolute;left:3780;top:1823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shape id="shape_0" fillcolor="white" stroked="t" o:allowincell="f" style="position:absolute;left:1620;top:1823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</v:group>
                      <v:group id="shape_0" style="position:absolute;left:540;top:235;width:5401;height:6448">
                        <v:shape id="shape_0" fillcolor="white" stroked="t" o:allowincell="f" style="position:absolute;left:2161;top:2364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group id="shape_0" style="position:absolute;left:540;top:235;width:5401;height:6448">
                          <v:shape id="shape_0" fillcolor="white" stroked="t" o:allowincell="f" style="position:absolute;left:4860;top:4524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4860;top:3983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0000FF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4860;top:5063;width:5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4860;top:5604;width:5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group id="shape_0" style="position:absolute;left:540;top:235;width:5401;height:6448">
                            <v:shape id="shape_0" fillcolor="white" stroked="t" o:allowincell="f" style="position:absolute;left:4860;top:1822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4860;top:1284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401;top:1284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group id="shape_0" style="position:absolute;left:540;top:235;width:4321;height:540">
                              <v:group id="shape_0" style="position:absolute;left:540;top:235;width:3241;height:540">
                                <v:shape id="shape_0" fillcolor="white" stroked="t" o:allowincell="f" style="position:absolute;left:1620;top:235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1081;top:235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540;top:235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2161;top:235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2700;top:235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3241;top:235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</v:group>
                              <v:shape id="shape_0" fillcolor="white" stroked="t" o:allowincell="f" style="position:absolute;left:3780;top:235;width:539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4321;top:235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</v:group>
                            <v:group id="shape_0" style="position:absolute;left:540;top:1284;width:4321;height:5400">
                              <v:shape id="shape_0" fillcolor="white" stroked="t" o:allowincell="f" style="position:absolute;left:1081;top:5604;width:539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group id="shape_0" style="position:absolute;left:540;top:1284;width:4321;height:5400">
                                <v:shape id="shape_0" fillcolor="white" stroked="t" o:allowincell="f" style="position:absolute;left:4321;top:2903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4321;top:3444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4321;top:2364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3780;top:2364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2700;top:2364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group id="shape_0" style="position:absolute;left:1620;top:1284;width:2161;height:3780">
                                  <v:shape id="shape_0" fillcolor="white" stroked="t" o:allowincell="f" style="position:absolute;left:1620;top:2364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620;top:2903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620;top:3983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620;top:4524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group id="shape_0" style="position:absolute;left:1620;top:1284;width:2161;height:3240">
                                    <v:group id="shape_0" style="position:absolute;left:3239;top:1284;width:541;height:3240">
                                      <v:group id="shape_0" style="position:absolute;left:3239;top:1284;width:540;height:1620">
                                        <v:shape id="shape_0" fillcolor="white" stroked="t" o:allowincell="f" style="position:absolute;left:3241;top:1284;width:539;height:539;mso-wrap-style:square;v-text-anchor:top;rotation:90" type="_x0000_t202">
                                          <v:textbox style="layout-flow:vertical"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Times New Roman" w:hAnsi="Times New Roman" w:eastAsia="Times New Roman" w:cs="Times New Roman"/>
                                                    <w:color w:val="3260BC"/>
                                                    <w:lang w:val="ru-RU" w:bidi="ar-SA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0070c0" weight="28440" joinstyle="miter" endcap="flat"/>
                                          <w10:wrap type="none"/>
                                        </v:shape>
                                        <v:shape id="shape_0" fillcolor="white" stroked="t" o:allowincell="f" style="position:absolute;left:3241;top:1823;width:539;height:539;mso-wrap-style:none;v-text-anchor:middle;rotation:90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0070c0" weight="28440" joinstyle="miter" endcap="flat"/>
                                          <w10:wrap type="none"/>
                                        </v:shape>
                                        <v:shape id="shape_0" fillcolor="white" stroked="t" o:allowincell="f" style="position:absolute;left:3241;top:2364;width:539;height:539;mso-wrap-style:none;v-text-anchor:middle;rotation:90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0070c0" weight="28440" joinstyle="miter" endcap="flat"/>
                                          <w10:wrap type="none"/>
                                        </v:shape>
                                      </v:group>
                                      <v:shape id="shape_0" fillcolor="white" stroked="t" o:allowincell="f" style="position:absolute;left:3241;top:2903;width:539;height:539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0070c0" weight="2844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3241;top:3983;width:539;height:539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0070c0" weight="2844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3241;top:3444;width:539;height:539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0070c0" weight="28440" joinstyle="miter" endcap="flat"/>
                                        <w10:wrap type="none"/>
                                      </v:shape>
                                    </v:group>
                                    <v:shape id="shape_0" fillcolor="white" stroked="t" o:allowincell="f" style="position:absolute;left:1620;top:3444;width:539;height:539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0070c0" weight="2844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2161;top:3444;width:539;height:539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0070c0" weight="2844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2700;top:3444;width:539;height:539;mso-wrap-style:none;v-text-anchor:middle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0070c0" weight="28440" joinstyle="miter" endcap="flat"/>
                                      <w10:wrap type="none"/>
                                    </v:shape>
                                  </v:group>
                                </v:group>
                                <v:shape id="shape_0" fillcolor="white" stroked="t" o:allowincell="f" style="position:absolute;left:1081;top:5063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1081;top:6143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540;top:2364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group id="shape_0" style="position:absolute;left:1081;top:1284;width:540;height:3780">
                                  <v:shape id="shape_0" fillcolor="white" stroked="t" o:allowincell="f" style="position:absolute;left:1081;top:2364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081;top:1823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081;top:2903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081;top:3444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081;top:3983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081;top:4524;width:539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1081;top:1284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shape id="shape_0" fillcolor="white" stroked="t" o:allowincell="f" style="position:absolute;left:4321;top:743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4321;top:1822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4321;top:1261;width:5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  <v:oval id="shape_0" stroked="t" o:allowincell="f" style="position:absolute;left:1695;top:1901;width:299;height:269;mso-wrap-style:none;v-text-anchor:middle">
                  <v:fill o:detectmouseclick="t" on="false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Кроссворд  по сказкам  К.И. Ч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8890</wp:posOffset>
                </wp:positionV>
                <wp:extent cx="4810125" cy="512254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5122440"/>
                          <a:chOff x="0" y="0"/>
                          <a:chExt cx="4809960" cy="512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512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0" y="3750840"/>
                              <a:ext cx="34308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308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3260BC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365F91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29000" cy="409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5800" y="1008360"/>
                                <a:ext cx="17146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29000" cy="4094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28880" y="1351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29000" cy="4094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43200" y="272304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0" y="23799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ru-RU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0" y="306576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365F91"/>
                                          <w:lang w:val="ru-RU" w:bidi="ar-SA"/>
                                        </w:rPr>
                                        <w:t>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0" y="340884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365F91"/>
                                          <w:lang w:val="ru-RU" w:bidi="ar-SA"/>
                                        </w:rPr>
                                        <w:t>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29000" cy="4094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43200" y="10076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43200" y="6656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6280" y="6656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б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43200" cy="34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574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68580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к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4308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Ц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888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7160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т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1468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05740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048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ru-RU" w:bidi="ar-SA"/>
                                            </w:rPr>
                                            <w:t>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65640"/>
                                      <a:ext cx="2743200" cy="34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43080" y="27432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365F91"/>
                                              <w:lang w:val="ru-RU" w:bidi="ar-SA"/>
                                            </w:rPr>
                                            <w:t>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200" cy="3429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2400480" y="102852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365F91"/>
                                                <w:lang w:val="ru-RU" w:bidi="ar-SA"/>
                                              </w:rPr>
                                              <w:t>и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400480" y="13716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365F91"/>
                                                <w:lang w:val="ru-RU" w:bidi="ar-SA"/>
                                              </w:rPr>
                                              <w:t>т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400480" y="6858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365F91"/>
                                                <w:lang w:val="ru-RU" w:bidi="ar-SA"/>
                                              </w:rPr>
                                              <w:t>л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57400" y="6858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и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71600" y="6858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о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85800" y="0"/>
                                          <a:ext cx="1371600" cy="2400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858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о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2852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т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71432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ш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20574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71600" cy="2057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28880" y="0"/>
                                              <a:ext cx="343080" cy="2057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43080" cy="102888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 rot="5400000">
                                                  <a:off x="0" y="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70c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b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3260BC"/>
                                                        <w:lang w:val="ru-RU" w:bidi="ar-SA"/>
                                                      </w:rPr>
                                                      <w:t>Ф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 rot="5400000">
                                                  <a:off x="0" y="34272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70c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365F91"/>
                                                        <w:lang w:val="ru-RU" w:bidi="ar-SA"/>
                                                      </w:rPr>
                                                      <w:t>е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 rot="5400000">
                                                  <a:off x="0" y="685800"/>
                                                  <a:ext cx="34308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70c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365F91"/>
                                                        <w:lang w:val="ru-RU" w:bidi="ar-SA"/>
                                                      </w:rPr>
                                                      <w:t>д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520"/>
                                                <a:ext cx="343080" cy="343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8440">
                                                <a:solidFill>
                                                  <a:srgbClr val="007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365F91"/>
                                                      <w:lang w:val="ru-RU" w:bidi="ar-SA"/>
                                                    </w:rPr>
                                                    <w:t>о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714320"/>
                                                <a:ext cx="343080" cy="343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8440">
                                                <a:solidFill>
                                                  <a:srgbClr val="007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365F91"/>
                                                      <w:lang w:val="ru-RU" w:bidi="ar-SA"/>
                                                    </w:rPr>
                                                    <w:t>а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371600"/>
                                                <a:ext cx="343080" cy="343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8440">
                                                <a:solidFill>
                                                  <a:srgbClr val="007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365F91"/>
                                                      <w:lang w:val="ru-RU" w:bidi="ar-SA"/>
                                                    </w:rPr>
                                                    <w:t>р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37160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365F91"/>
                                                    <w:lang w:val="ru-RU" w:bidi="ar-SA"/>
                                                  </w:rPr>
                                                  <w:t>о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43080" y="137160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м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85800" y="1371600"/>
                                              <a:ext cx="34308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70c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а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43080" y="240012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365F91"/>
                                                <w:lang w:val="ru-RU" w:bidi="ar-SA"/>
                                              </w:rPr>
                                              <w:t>и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43080" y="308592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365F91"/>
                                                <w:lang w:val="ru-RU" w:bidi="ar-SA"/>
                                              </w:rPr>
                                              <w:t>е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6858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70c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К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43080" y="0"/>
                                          <a:ext cx="343080" cy="2400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858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р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34272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2852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3716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К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71432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205740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н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70c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0000FF"/>
                                                  <w:lang w:val="ru-RU" w:bidi="ar-SA"/>
                                                </w:rPr>
                                                <w:t>Т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400480" y="3225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й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00480" y="100764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00480" y="6516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Б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322560"/>
                            <a:ext cx="1724040" cy="37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080" y="0"/>
                              <a:ext cx="34308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3080"/>
                              <a:ext cx="1724040" cy="3428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951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24040" cy="3428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57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2080" y="0"/>
                                  <a:ext cx="1371600" cy="342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080" cy="2400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27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й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858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285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716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71432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0574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3080" y="1714320"/>
                                    <a:ext cx="1028880" cy="1713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4272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2720" y="6858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2720" y="102816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л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2720" y="13708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30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и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3430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38096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0.7pt;width:378.75pt;height:403.4pt" coordorigin="1320,14" coordsize="7575,8068">
                <v:group id="shape_0" style="position:absolute;left:1320;top:14;width:5400;height:8068">
                  <v:group id="shape_0" style="position:absolute;left:5640;top:5921;width:540;height:2161">
                    <v:shape id="shape_0" fillcolor="white" stroked="t" o:allowincell="f" style="position:absolute;left:5640;top:700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65F91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group id="shape_0" style="position:absolute;left:5640;top:5921;width:540;height:1081">
                      <v:shape id="shape_0" fillcolor="white" stroked="t" o:allowincell="f" style="position:absolute;left:5640;top:592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260BC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5640;top:646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65F91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5640;top:754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65F91"/>
                                <w:lang w:val="ru-RU" w:bidi="ar-SA"/>
                              </w:rPr>
                              <w:t>й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</v:group>
                  <v:group id="shape_0" style="position:absolute;left:1320;top:14;width:5400;height:6448">
                    <v:group id="shape_0" style="position:absolute;left:2400;top:1602;width:2700;height:540">
                      <v:shape id="shape_0" fillcolor="white" stroked="t" o:allowincell="f" style="position:absolute;left:2940;top:160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3480;top:160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4020;top:1602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4560;top:160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2400;top:160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</v:group>
                    <v:group id="shape_0" style="position:absolute;left:1320;top:14;width:5400;height:6448">
                      <v:shape id="shape_0" fillcolor="white" stroked="t" o:allowincell="f" style="position:absolute;left:2940;top:214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group id="shape_0" style="position:absolute;left:1320;top:14;width:5400;height:6448">
                        <v:shape id="shape_0" fillcolor="white" stroked="t" o:allowincell="f" style="position:absolute;left:5640;top:4302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shape id="shape_0" fillcolor="white" stroked="t" o:allowincell="f" style="position:absolute;left:5640;top:3762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shape id="shape_0" fillcolor="white" stroked="t" o:allowincell="f" style="position:absolute;left:5640;top:4842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65F91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shape id="shape_0" fillcolor="white" stroked="t" o:allowincell="f" style="position:absolute;left:5640;top:5382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65F91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  <v:group id="shape_0" style="position:absolute;left:1320;top:14;width:5400;height:6448">
                          <v:shape id="shape_0" fillcolor="white" stroked="t" o:allowincell="f" style="position:absolute;left:5640;top:1601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5640;top:106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6180;top:106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group id="shape_0" style="position:absolute;left:1320;top:14;width:4320;height:540">
                            <v:group id="shape_0" style="position:absolute;left:1320;top:14;width:3240;height:540">
                              <v:shape id="shape_0" fillcolor="white" stroked="t" o:allowincell="f" style="position:absolute;left:2400;top:14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1860;top:14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1320;top:14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Ц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2940;top:14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3480;top:14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4020;top:14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</v:group>
                            <v:shape id="shape_0" fillcolor="white" stroked="t" o:allowincell="f" style="position:absolute;left:4560;top:14;width:5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100;top:14;width:5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</v:group>
                          <v:group id="shape_0" style="position:absolute;left:1320;top:1062;width:4320;height:5400">
                            <v:shape id="shape_0" fillcolor="white" stroked="t" o:allowincell="f" style="position:absolute;left:1860;top:5382;width:5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365F91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group id="shape_0" style="position:absolute;left:1320;top:1062;width:4320;height:5400">
                              <v:shape id="shape_0" fillcolor="white" stroked="t" o:allowincell="f" style="position:absolute;left:5100;top:2682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365F91"/>
                                          <w:lang w:val="ru-RU" w:bidi="ar-SA"/>
                                        </w:rPr>
                                        <w:t>и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5100;top:3222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365F91"/>
                                          <w:lang w:val="ru-RU" w:bidi="ar-SA"/>
                                        </w:rPr>
                                        <w:t>т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5100;top:2142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365F91"/>
                                          <w:lang w:val="ru-RU" w:bidi="ar-SA"/>
                                        </w:rPr>
                                        <w:t>л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4560;top:2142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3480;top:2142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group id="shape_0" style="position:absolute;left:2400;top:1062;width:2160;height:3780">
                                <v:shape id="shape_0" fillcolor="white" stroked="t" o:allowincell="f" style="position:absolute;left:2400;top:214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о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2400;top:268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2400;top:376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ш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2400;top:430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group id="shape_0" style="position:absolute;left:2400;top:1062;width:2160;height:3240">
                                  <v:group id="shape_0" style="position:absolute;left:4019;top:1062;width:541;height:3240">
                                    <v:group id="shape_0" style="position:absolute;left:4019;top:1062;width:540;height:1620">
                                      <v:shape id="shape_0" fillcolor="white" stroked="t" o:allowincell="f" style="position:absolute;left:4020;top:1062;width:539;height:539;mso-wrap-style:square;v-text-anchor:top;rotation:90" type="_x0000_t202">
                                        <v:textbox style="layout-flow:vertical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b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3260BC"/>
                                                  <w:lang w:val="ru-RU" w:bidi="ar-SA"/>
                                                </w:rPr>
                                                <w:t>Ф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0070c0" weight="2844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4020;top:1602;width:539;height:539;mso-wrap-style:square;v-text-anchor:top;rotation:90" type="_x0000_t202">
                                        <v:textbox style="layout-flow:vertical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е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0070c0" weight="2844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4020;top:2142;width:539;height:539;mso-wrap-style:square;v-text-anchor:top;rotation:90" type="_x0000_t202">
                                        <v:textbox style="layout-flow:vertical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365F91"/>
                                                  <w:lang w:val="ru-RU" w:bidi="ar-SA"/>
                                                </w:rPr>
                                                <w:t>д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#0070c0" weight="28440" joinstyle="miter" endcap="flat"/>
                                        <w10:wrap type="none"/>
                                      </v:shape>
                                    </v:group>
                                    <v:shape id="shape_0" fillcolor="white" stroked="t" o:allowincell="f" style="position:absolute;left:4020;top:2682;width:539;height:5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365F91"/>
                                                <w:lang w:val="ru-RU" w:bidi="ar-SA"/>
                                              </w:rPr>
                                              <w:t>о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0070c0" weight="2844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4020;top:3762;width:539;height:5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365F91"/>
                                                <w:lang w:val="ru-RU" w:bidi="ar-SA"/>
                                              </w:rPr>
                                              <w:t>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0070c0" weight="2844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4020;top:3222;width:539;height:5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365F91"/>
                                                <w:lang w:val="ru-RU" w:bidi="ar-SA"/>
                                              </w:rPr>
                                              <w:t>р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0070c0" weight="28440" joinstyle="miter" endcap="flat"/>
                                      <w10:wrap type="none"/>
                                    </v:shape>
                                  </v:group>
                                  <v:shape id="shape_0" fillcolor="white" stroked="t" o:allowincell="f" style="position:absolute;left:2400;top:3222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365F91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2940;top:3222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м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  <v:shape id="shape_0" fillcolor="white" stroked="t" o:allowincell="f" style="position:absolute;left:3480;top:3222;width:539;height:5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0070c0" weight="28440" joinstyle="miter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t" o:allowincell="f" style="position:absolute;left:1860;top:4842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365F91"/>
                                          <w:lang w:val="ru-RU" w:bidi="ar-SA"/>
                                        </w:rPr>
                                        <w:t>и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1860;top:5922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365F91"/>
                                          <w:lang w:val="ru-RU" w:bidi="ar-SA"/>
                                        </w:rPr>
                                        <w:t>е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shape id="shape_0" fillcolor="white" stroked="t" o:allowincell="f" style="position:absolute;left:1320;top:2142;width:53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0070c0" weight="28440" joinstyle="miter" endcap="flat"/>
                                <w10:wrap type="none"/>
                              </v:shape>
                              <v:group id="shape_0" style="position:absolute;left:1860;top:1062;width:540;height:3780">
                                <v:shape id="shape_0" fillcolor="white" stroked="t" o:allowincell="f" style="position:absolute;left:1860;top:214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р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1860;top:160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1860;top:268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1860;top:322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1860;top:376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1860;top:430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365F91"/>
                                            <w:lang w:val="ru-RU" w:bidi="ar-SA"/>
                                          </w:rPr>
                                          <w:t>н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1860;top:1062;width:539;height:53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ru-RU" w:bidi="ar-SA"/>
                                          </w:rPr>
                                          <w:t>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0070c0" weight="2844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shape id="shape_0" fillcolor="white" stroked="t" o:allowincell="f" style="position:absolute;left:5100;top:52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й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5100;top:1601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5100;top:1040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group id="shape_0" style="position:absolute;left:6180;top:522;width:2715;height:5939">
                  <v:shape id="shape_0" fillcolor="white" stroked="t" o:allowincell="f" style="position:absolute;left:6735;top:522;width:539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#0070c0" weight="28440" joinstyle="miter" endcap="flat"/>
                    <w10:wrap type="none"/>
                  </v:shape>
                  <v:group id="shape_0" style="position:absolute;left:6180;top:1062;width:2715;height:5398">
                    <v:shape id="shape_0" fillcolor="white" stroked="t" o:allowincell="f" style="position:absolute;left:7275;top:106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shape id="shape_0" fillcolor="white" stroked="t" o:allowincell="f" style="position:absolute;left:7815;top:106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group id="shape_0" style="position:absolute;left:6180;top:1062;width:2715;height:5398">
                      <v:shape id="shape_0" fillcolor="white" stroked="t" o:allowincell="f" style="position:absolute;left:6180;top:430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group id="shape_0" style="position:absolute;left:6735;top:1062;width:2161;height:5398">
                        <v:group id="shape_0" style="position:absolute;left:6735;top:1062;width:540;height:3780">
                          <v:shape id="shape_0" fillcolor="white" stroked="t" o:allowincell="f" style="position:absolute;left:6735;top:106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6735;top:160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й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6735;top:214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6735;top:268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6735;top:322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6735;top:376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6735;top:430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</v:group>
                        <v:group id="shape_0" style="position:absolute;left:7275;top:3762;width:1620;height:2699">
                          <v:shape id="shape_0" fillcolor="white" stroked="t" o:allowincell="f" style="position:absolute;left:7815;top:376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0000FF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7815;top:484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7815;top:5381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л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7815;top:5921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65F91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7275;top:430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8355;top:4302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</v:group>
                      </v:group>
                    </v:group>
                    <v:shape id="shape_0" fillcolor="white" stroked="t" o:allowincell="f" style="position:absolute;left:8355;top:106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630</wp:posOffset>
                </wp:positionH>
                <wp:positionV relativeFrom="paragraph">
                  <wp:posOffset>1399540</wp:posOffset>
                </wp:positionV>
                <wp:extent cx="177800" cy="23431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.9pt;margin-top:110.2pt;width:13.95pt;height:18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/>
        <w:t>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-419100</wp:posOffset>
                </wp:positionV>
                <wp:extent cx="265430" cy="215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-33pt;width:20.85pt;height:1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FF"/>
          <w:sz w:val="32"/>
          <w:szCs w:val="32"/>
        </w:rPr>
        <w:t>Кроссворд  по  басням И. Крылова: «Лебедь, рак и щука»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     </w:t>
      </w:r>
      <w:r>
        <w:rPr>
          <w:color w:val="0000FF"/>
          <w:sz w:val="32"/>
          <w:szCs w:val="32"/>
        </w:rPr>
        <w:t>«Стрекоза и Муравей»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                                </w:t>
      </w:r>
      <w:r>
        <w:rPr>
          <w:color w:val="0000FF"/>
          <w:sz w:val="32"/>
          <w:szCs w:val="32"/>
        </w:rPr>
        <w:t>«Ворона и Лисица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называют поучительной историей?   (басня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е насекомое самое сильное  и очень маленькое?  (муравей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Как  фамилия автора басен: «Лебедь, рак и щука», «Стрекоза и Муравей»,  «Ворона и Лисица».  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Квартет»?   (Крылов) 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 xml:space="preserve">4.  В басне: «Ворона каркнула во все воронье горло, ….. выпал – с ним была плутовка такова»?  (Сыр)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   Какое насекомое: «лето красное все пела»?    (стрекоза) </w:t>
      </w:r>
    </w:p>
    <w:p>
      <w:pPr>
        <w:pStyle w:val="Normal"/>
        <w:ind w:left="540" w:hanging="0"/>
        <w:rPr/>
      </w:pPr>
      <w:r>
        <w:rPr>
          <w:color w:val="000000"/>
          <w:sz w:val="28"/>
          <w:szCs w:val="28"/>
        </w:rPr>
        <w:t>6.   Что везли Лебедь, Рак и Щука?    (воз)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0</wp:posOffset>
            </wp:positionV>
            <wp:extent cx="1143000" cy="92583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3675</wp:posOffset>
                </wp:positionV>
                <wp:extent cx="2743200" cy="30861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086280"/>
                          <a:chOff x="0" y="0"/>
                          <a:chExt cx="2743200" cy="30862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666720" y="70452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308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0"/>
                              <a:ext cx="2743200" cy="34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574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5400000">
                              <a:off x="1714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3716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7146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7146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0574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71468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71468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6858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68580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685800" y="24004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68580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685800" y="27432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02888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37160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15.25pt;width:216.05pt;height:243pt" coordorigin="2519,305" coordsize="4321,4860">
                <v:shape id="shape_0" fillcolor="white" stroked="t" o:allowincell="f" style="position:absolute;left:3570;top:1415;width:599;height:53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group id="shape_0" style="position:absolute;left:2519;top:305;width:4321;height:4860">
                  <v:group id="shape_0" style="position:absolute;left:2520;top:2465;width:4320;height:540">
                    <v:group id="shape_0" style="position:absolute;left:2520;top:2465;width:3240;height:540">
                      <v:shape id="shape_0" fillcolor="white" stroked="t" o:allowincell="f" style="position:absolute;left:3600;top:2465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3060;top:2465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2520;top:2465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4140;top:2465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4680;top:2465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5220;top:2465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5760;top:2465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6300;top:2465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v:group>
                  <v:shape id="shape_0" fillcolor="white" stroked="t" o:allowincell="f" style="position:absolute;left:5220;top:305;width:539;height:53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4680;top:1385;width:539;height:53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5220;top:138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5220;top:84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5760;top:138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5220;top:192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5220;top:300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2520;top:300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2520;top:354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2520;top:192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2520;top:1385;width:539;height:53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3600;top:192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3600;top:300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3600;top:408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3600;top:3545;width:539;height:539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3600;top:462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4140;top:354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shape id="shape_0" fillcolor="white" stroked="t" o:allowincell="f" style="position:absolute;left:4680;top:354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81280</wp:posOffset>
            </wp:positionV>
            <wp:extent cx="1257300" cy="12573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1435</wp:posOffset>
            </wp:positionV>
            <wp:extent cx="1600200" cy="110934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b/>
          <w:color w:val="0000FF"/>
          <w:sz w:val="36"/>
          <w:szCs w:val="36"/>
        </w:rPr>
        <w:t xml:space="preserve">         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2"/>
          <w:szCs w:val="32"/>
        </w:rPr>
      </w:pPr>
      <w:r>
        <w:rPr>
          <w:rFonts w:cs="Arial Narrow" w:ascii="Arial Narrow" w:hAnsi="Arial Narrow"/>
          <w:b/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Кроссворд  по  рассказам Николая Носова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1828800" cy="137541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зывают, движущуюся лестницу в метро? 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зывается рассказ, в котором мальчики придумывали различные истории?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воровали  ребята на огороде?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рассказе из нее мальчики лепили различных животных?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 заблудились ребята, уйдя из дома?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оказался под шляпой?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е приколотил на калитку Николк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е испугались ребята, потому, что она вдруг ожила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3025</wp:posOffset>
                </wp:positionV>
                <wp:extent cx="4800600" cy="37719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772080"/>
                          <a:chOff x="0" y="0"/>
                          <a:chExt cx="4800600" cy="3772080"/>
                        </a:xfrm>
                      </wpg:grpSpPr>
                      <wpg:grpSp>
                        <wpg:cNvGrpSpPr/>
                        <wpg:grpSpPr>
                          <a:xfrm>
                            <a:off x="1371600" y="2057400"/>
                            <a:ext cx="2057400" cy="10288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0288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7400" cy="102888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137160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57400" cy="102888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10288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02888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171468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8580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34308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685800" y="685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371600" y="685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800600" cy="377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5800"/>
                              <a:ext cx="4114800" cy="3086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280" cy="30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308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28880"/>
                                    <a:ext cx="2743200" cy="34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57400" cy="343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8580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308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2888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7160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1468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5740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00480" y="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343080" cy="27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080" cy="2057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5400000">
                                        <a:off x="0" y="6858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0" y="3430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0" y="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0" y="10288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0" y="13716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0" y="17146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70c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 rot="5400000">
                                      <a:off x="0" y="20574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5400000">
                                      <a:off x="0" y="24004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 rot="5400000">
                                    <a:off x="343080" y="27432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274320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5400000">
                                <a:off x="37720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342900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30862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274320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24004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205740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17146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0"/>
                              <a:ext cx="20574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68580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8580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85800" y="685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858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02888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343080" y="343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1600" y="343080"/>
                                <a:ext cx="685800" cy="34308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3430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75pt;width:378pt;height:297pt" coordorigin="540,115" coordsize="7560,5940">
                <v:group id="shape_0" style="position:absolute;left:2699;top:3355;width:3241;height:1620">
                  <v:shape id="shape_0" fillcolor="white" stroked="t" o:allowincell="f" style="position:absolute;left:4321;top:4435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70c0" weight="28440" joinstyle="miter" endcap="flat"/>
                    <w10:wrap type="none"/>
                  </v:shape>
                  <v:group id="shape_0" style="position:absolute;left:2699;top:3355;width:3241;height:1620">
                    <v:shape id="shape_0" fillcolor="white" stroked="t" o:allowincell="f" style="position:absolute;left:4860;top:3895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group id="shape_0" style="position:absolute;left:2699;top:3355;width:3241;height:1620">
                      <v:shape id="shape_0" fillcolor="white" stroked="t" o:allowincell="f" style="position:absolute;left:4321;top:335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4321;top:389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5401;top:389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3780;top:389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3241;top:389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2700;top:3895;width:539;height:53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3780;top:4435;width:539;height:53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4860;top:443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</v:group>
                  </v:group>
                </v:group>
                <v:group id="shape_0" style="position:absolute;left:540;top:115;width:7560;height:5940">
                  <v:group id="shape_0" style="position:absolute;left:540;top:1195;width:6480;height:4860">
                    <v:group id="shape_0" style="position:absolute;left:540;top:1195;width:4859;height:4860">
                      <v:group id="shape_0" style="position:absolute;left:540;top:1195;width:4321;height:4860">
                        <v:group id="shape_0" style="position:absolute;left:540;top:2815;width:4321;height:540">
                          <v:group id="shape_0" style="position:absolute;left:540;top:2815;width:3241;height:540">
                            <v:shape id="shape_0" fillcolor="white" stroked="t" o:allowincell="f" style="position:absolute;left:1620;top:2815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1081;top:2815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540;top:2815;width:5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2161;top:2815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2700;top:2815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3241;top:2815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3780;top:2815;width:5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4321;top:2815;width:5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</v:group>
                        <v:group id="shape_0" style="position:absolute;left:1079;top:1195;width:540;height:4321">
                          <v:group id="shape_0" style="position:absolute;left:1079;top:1195;width:540;height:3241">
                            <v:shape id="shape_0" fillcolor="white" stroked="t" o:allowincell="f" style="position:absolute;left:1081;top:2275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1081;top:1735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1081;top:1195;width:539;height:539;mso-wrap-style:square;v-text-anchor:top;rotation:90" type="_x0000_t202">
                              <v:textbox style="layout-flow:vertical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1081;top:2815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1081;top:3355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  <v:shape id="shape_0" fillcolor="white" stroked="t" o:allowincell="f" style="position:absolute;left:1081;top:3895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0070c0" weight="2844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1081;top:4435;width:539;height:539;mso-wrap-style:none;v-text-anchor:middle;rotation:90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  <v:shape id="shape_0" fillcolor="white" stroked="t" o:allowincell="f" style="position:absolute;left:1081;top:4975;width:539;height:539;mso-wrap-style:none;v-text-anchor:middle;rotation:90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70c0" weight="2844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1081;top:5515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0070c0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4860;top:281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6481;top:2275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shape id="shape_0" fillcolor="white" stroked="t" o:allowincell="f" style="position:absolute;left:5940;top:2275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shape id="shape_0" fillcolor="white" stroked="t" o:allowincell="f" style="position:absolute;left:5401;top:2275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shape id="shape_0" fillcolor="white" stroked="t" o:allowincell="f" style="position:absolute;left:4860;top:2275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shape id="shape_0" fillcolor="white" stroked="t" o:allowincell="f" style="position:absolute;left:4321;top:2275;width:539;height:539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shape id="shape_0" fillcolor="white" stroked="t" o:allowincell="f" style="position:absolute;left:3780;top:2275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  <v:shape id="shape_0" fillcolor="white" stroked="t" o:allowincell="f" style="position:absolute;left:3241;top:2275;width:539;height:539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0070c0" weight="28440" joinstyle="miter" endcap="flat"/>
                      <w10:wrap type="none"/>
                    </v:shape>
                  </v:group>
                  <v:group id="shape_0" style="position:absolute;left:4859;top:115;width:3241;height:2161">
                    <v:group id="shape_0" style="position:absolute;left:4859;top:115;width:2161;height:2161">
                      <v:shape id="shape_0" fillcolor="white" stroked="t" o:allowincell="f" style="position:absolute;left:5940;top:173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5940;top:65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5940;top:119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5940;top:115;width:539;height:53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6481;top:65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4860;top:655;width:539;height:53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5401;top:65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</v:group>
                    <v:group id="shape_0" style="position:absolute;left:7019;top:655;width:1081;height:540">
                      <v:shape id="shape_0" fillcolor="white" stroked="t" o:allowincell="f" style="position:absolute;left:7561;top:65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  <v:shape id="shape_0" fillcolor="white" stroked="t" o:allowincell="f" style="position:absolute;left:7020;top:655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70c0" weight="284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120650</wp:posOffset>
            </wp:positionV>
            <wp:extent cx="1600200" cy="159321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скалатор.  2. Фантазёры. 3. Огурцы. 4. Замазка. 5. Метро. 6. Ко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лош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Шляпа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россворд  «Узнай фамилию автора»</w:t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Автор стихотворения «Что такое хорошо, что такое плохо»   (Владимир </w:t>
      </w:r>
      <w:r>
        <w:rPr>
          <w:color w:val="0000FF"/>
          <w:sz w:val="28"/>
          <w:szCs w:val="28"/>
        </w:rPr>
        <w:t>Маяковский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Кто автор стихотворения «Дядя Степа»   (Сергей </w:t>
      </w:r>
      <w:r>
        <w:rPr>
          <w:color w:val="0000FF"/>
          <w:sz w:val="28"/>
          <w:szCs w:val="28"/>
        </w:rPr>
        <w:t>Михалков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Дедушка Корней, написавший Доктора Айболита  ( Корней </w:t>
      </w:r>
      <w:r>
        <w:rPr>
          <w:color w:val="0000FF"/>
          <w:sz w:val="28"/>
          <w:szCs w:val="28"/>
        </w:rPr>
        <w:t>Чуковский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4. Автор рассказа «Живая шляпа»  (Николай </w:t>
      </w:r>
      <w:r>
        <w:rPr>
          <w:color w:val="0000FF"/>
          <w:sz w:val="28"/>
          <w:szCs w:val="28"/>
        </w:rPr>
        <w:t>Носо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Автор рассказа «Заколдованная буква»  (В. </w:t>
      </w:r>
      <w:r>
        <w:rPr>
          <w:color w:val="0000FF"/>
          <w:sz w:val="28"/>
          <w:szCs w:val="28"/>
        </w:rPr>
        <w:t>Драгунский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6. Как фамилия автора, написавшего «Сказку о глупом мышонке»  (С</w:t>
      </w:r>
      <w:r>
        <w:rPr>
          <w:color w:val="0000FF"/>
          <w:sz w:val="28"/>
          <w:szCs w:val="28"/>
        </w:rPr>
        <w:t>. Маршак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4114800" cy="34290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429000"/>
                          <a:chOff x="0" y="0"/>
                          <a:chExt cx="4114800" cy="34290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4004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14800" cy="34290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240048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14800" cy="342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43200"/>
                                <a:ext cx="274320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740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468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5400000">
                                <a:off x="2743200" y="2743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3086280" y="2743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14680" y="343080"/>
                                <a:ext cx="343080" cy="27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20574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5400000">
                                    <a:off x="0" y="6858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3427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10285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1371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17143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0" y="2057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0" y="2400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880" y="2057400"/>
                                <a:ext cx="274320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740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5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432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1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5400000">
                                <a:off x="3772080" y="20574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43200" y="0"/>
                                <a:ext cx="343080" cy="27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20574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5400000">
                                    <a:off x="0" y="6858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3430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10288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1371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0" y="17146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0" y="2057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0" y="2400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5400000">
                                <a:off x="240048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24004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3086280" y="343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308628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308628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3086280" y="1371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3086280" y="1714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2743200" y="30862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95pt;width:324pt;height:270pt" coordorigin="1260,139" coordsize="6480,5400">
                <v:shape id="shape_0" fillcolor="white" stroked="t" o:allowincell="f" style="position:absolute;left:5041;top:1759;width:539;height:539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group id="shape_0" style="position:absolute;left:1260;top:139;width:6480;height:5400">
                  <v:shape id="shape_0" fillcolor="white" stroked="t" o:allowincell="f" style="position:absolute;left:5041;top:2839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group id="shape_0" style="position:absolute;left:1260;top:139;width:6480;height:5400">
                    <v:group id="shape_0" style="position:absolute;left:1260;top:4459;width:4321;height:540">
                      <v:group id="shape_0" style="position:absolute;left:1260;top:4459;width:3241;height:540">
                        <v:shape id="shape_0" fillcolor="white" stroked="t" o:allowincell="f" style="position:absolute;left:2340;top:445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1801;top:445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1260;top:4459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2881;top:445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3420;top:445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3961;top:445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4500;top:4459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5041;top:4459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5580;top:445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6121;top:445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group id="shape_0" style="position:absolute;left:3959;top:679;width:540;height:4320">
                      <v:group id="shape_0" style="position:absolute;left:3959;top:679;width:540;height:3240">
                        <v:shape id="shape_0" fillcolor="white" stroked="t" o:allowincell="f" style="position:absolute;left:3961;top:175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3961;top:121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3961;top:679;width:539;height:539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3961;top:229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3961;top:283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3961;top:337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3961;top:3919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3961;top:4459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  <v:group id="shape_0" style="position:absolute;left:2881;top:3379;width:4320;height:540">
                      <v:group id="shape_0" style="position:absolute;left:2881;top:3379;width:3240;height:540">
                        <v:shape id="shape_0" fillcolor="white" stroked="t" o:allowincell="f" style="position:absolute;left:3961;top:337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3420;top:337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2881;top:3379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4500;top:337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5041;top:337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5580;top:3379;width:53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6121;top:3379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6660;top:3379;width:53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7201;top:337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group id="shape_0" style="position:absolute;left:5579;top:139;width:540;height:4320">
                      <v:group id="shape_0" style="position:absolute;left:5579;top:139;width:540;height:3240">
                        <v:shape id="shape_0" fillcolor="white" stroked="t" o:allowincell="f" style="position:absolute;left:5580;top:121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5580;top:67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5580;top:139;width:539;height:539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5580;top:175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5580;top:229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t" o:allowincell="f" style="position:absolute;left:5580;top:283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</v:group>
                      <v:shape id="shape_0" fillcolor="white" stroked="t" o:allowincell="f" style="position:absolute;left:5580;top:3379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shape id="shape_0" fillcolor="white" stroked="t" o:allowincell="f" style="position:absolute;left:5580;top:3919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  <v:shape id="shape_0" fillcolor="white" stroked="t" o:allowincell="f" style="position:absolute;left:5041;top:229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5041;top:1219;width:539;height:539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6121;top:679;width:539;height:539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6121;top:121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6121;top:175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6121;top:229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6121;top:283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shape id="shape_0" fillcolor="white" stroked="t" o:allowincell="f" style="position:absolute;left:5580;top:499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cs="Arial Narrow" w:ascii="Arial Narrow" w:hAnsi="Arial Narrow"/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россворд  по произведениям Самуила Маршака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ризонта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Кто из нянек больше всех понравился мышонку?     (кошка)</w:t>
      </w:r>
    </w:p>
    <w:p>
      <w:pPr>
        <w:pStyle w:val="Normal"/>
        <w:rPr/>
      </w:pPr>
      <w:r>
        <w:rPr>
          <w:color w:val="000000"/>
          <w:sz w:val="28"/>
          <w:szCs w:val="28"/>
        </w:rPr>
        <w:t>2.  Кто же это такой – Усатый - полосатый?   (котено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Длинные уши, косые глаза. Он тоже повстречался умному мышонку?  (заинь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«Поднимаясь, мчатся вдаль самолетов звен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то празднуют ……., армии рожденье»?   (феврал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Они стали детьми курицы?   (утят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По вертикали:</w:t>
      </w:r>
    </w:p>
    <w:p>
      <w:pPr>
        <w:pStyle w:val="Normal"/>
        <w:rPr/>
      </w:pPr>
      <w:r>
        <w:rPr>
          <w:color w:val="C00000"/>
          <w:sz w:val="28"/>
          <w:szCs w:val="28"/>
        </w:rPr>
        <w:t>1.  «Собираем в ………. урожай плодов,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</w:t>
      </w:r>
      <w:r>
        <w:rPr>
          <w:color w:val="C00000"/>
          <w:sz w:val="28"/>
          <w:szCs w:val="28"/>
        </w:rPr>
        <w:t>Много людям радости после всех трудов»  (август)</w:t>
      </w:r>
    </w:p>
    <w:p>
      <w:pPr>
        <w:pStyle w:val="Normal"/>
        <w:rPr/>
      </w:pPr>
      <w:r>
        <w:rPr>
          <w:color w:val="C00000"/>
          <w:sz w:val="28"/>
          <w:szCs w:val="28"/>
        </w:rPr>
        <w:t>2.   Как звали пожарного в стихотворения «Пожар»?   (Кузьма)</w:t>
      </w:r>
    </w:p>
    <w:p>
      <w:pPr>
        <w:pStyle w:val="Normal"/>
        <w:rPr/>
      </w:pPr>
      <w:r>
        <w:rPr>
          <w:color w:val="C00000"/>
          <w:sz w:val="28"/>
          <w:szCs w:val="28"/>
        </w:rPr>
        <w:t>3.   На какой улице жил  «человек рассеянный»?  (Бассейной)</w:t>
      </w:r>
    </w:p>
    <w:p>
      <w:pPr>
        <w:pStyle w:val="Normal"/>
        <w:rPr/>
      </w:pPr>
      <w:r>
        <w:rPr>
          <w:color w:val="C00000"/>
          <w:sz w:val="28"/>
          <w:szCs w:val="28"/>
        </w:rPr>
        <w:t>4.   Кого спас неизвестный герой в стихотворении «Рассказ о неизвестном герое»?  (девочку)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5.  Кто написал стихи «Детки в клетке»?   (Маршак)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100</wp:posOffset>
                </wp:positionH>
                <wp:positionV relativeFrom="paragraph">
                  <wp:posOffset>145415</wp:posOffset>
                </wp:positionV>
                <wp:extent cx="4457700" cy="4472305"/>
                <wp:effectExtent l="14605" t="14605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472280"/>
                          <a:chOff x="0" y="0"/>
                          <a:chExt cx="4457880" cy="44722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3086280" y="2400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57880" cy="4472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30862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57880" cy="447228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1371600" y="2743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457880" cy="447228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1714680" y="3429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457880" cy="44722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5400000">
                                    <a:off x="2057400" y="30862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57880" cy="447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5400000">
                                      <a:off x="2743200" y="6858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14680" y="6858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00480" y="6858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7400" y="68580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6280" y="343080"/>
                                      <a:ext cx="34308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FF0000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57880" cy="447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71040" y="2400480"/>
                                        <a:ext cx="372240" cy="20721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5400000">
                                          <a:off x="14760" y="6858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4760" y="34272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476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2"/>
                                                <w:rFonts w:ascii="Times New Roman" w:hAnsi="Times New Roman" w:eastAsia="Times New Roman" w:cs="Times New Roman"/>
                                                <w:color w:val="FF0000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4760" y="102852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4760" y="13716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0" name="" descr=""/>
                                        <pic:cNvPicPr/>
                                      </pic:nvPicPr>
                                      <pic:blipFill>
                                        <a:blip r:embed="rId9"/>
                                        <a:stretch/>
                                      </pic:blipFill>
                                      <pic:spPr>
                                        <a:xfrm>
                                          <a:off x="0" y="1699560"/>
                                          <a:ext cx="372240" cy="3722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7432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3080" y="27432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1028880" y="27432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2057400" y="27432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1714680" y="27432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2057400" y="17146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/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FF0000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2057400" y="20574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2057400" y="34290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2057400" y="24004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1028880" y="34290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1371600" y="34290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 rot="5400000">
                                        <a:off x="2400480" y="240048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00480" y="0"/>
                                        <a:ext cx="2057400" cy="3429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5400000">
                                          <a:off x="1714320" y="3430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371600" y="10288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371600" y="13716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714320" y="13716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371600" y="6858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2"/>
                                                <w:rFonts w:ascii="Times New Roman" w:hAnsi="Times New Roman" w:eastAsia="Times New Roman" w:cs="Times New Roman"/>
                                                <w:color w:val="FF0000"/>
                                                <w:lang w:val="ru-RU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685800" y="30862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1714680"/>
                                          <a:ext cx="2057400" cy="3430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68580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4272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2852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37160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14320" y="0"/>
                                            <a:ext cx="34308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 rot="5400000">
                                          <a:off x="1714320" y="24004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685800" y="13716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685800" y="27432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371600" y="24004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028520" y="24004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685800" y="20574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685800" y="10288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342720" y="24004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371600" y="20574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371600" y="27432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714320" y="68580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14320" y="102888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5400000">
                                          <a:off x="171432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FF0000"/>
                                                <w:lang w:val="ru-RU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1.45pt;width:351pt;height:352.15pt" coordorigin="660,229" coordsize="7020,7043">
                <v:shape id="shape_0" fillcolor="white" stroked="t" o:allowincell="f" style="position:absolute;left:5520;top:4009;width:539;height:539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28440" joinstyle="miter" endcap="flat"/>
                  <w10:wrap type="none"/>
                </v:shape>
                <v:group id="shape_0" style="position:absolute;left:660;top:229;width:7020;height:7043">
                  <v:shape id="shape_0" fillcolor="white" stroked="t" o:allowincell="f" style="position:absolute;left:5520;top:1309;width:539;height:539;mso-wrap-style:none;v-text-anchor:middle;rotation:9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28440" joinstyle="miter" endcap="flat"/>
                    <w10:wrap type="none"/>
                  </v:shape>
                  <v:group id="shape_0" style="position:absolute;left:660;top:229;width:7020;height:7043">
                    <v:shape id="shape_0" fillcolor="white" stroked="t" o:allowincell="f" style="position:absolute;left:2820;top:4549;width:539;height:539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shape>
                    <v:group id="shape_0" style="position:absolute;left:660;top:229;width:7020;height:7043">
                      <v:shape id="shape_0" fillcolor="white" stroked="t" o:allowincell="f" style="position:absolute;left:3360;top:5629;width:539;height:539;mso-wrap-style:none;v-text-anchor:middle;rotation:9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group id="shape_0" style="position:absolute;left:660;top:229;width:7020;height:7043">
                        <v:shape id="shape_0" fillcolor="white" stroked="t" o:allowincell="f" style="position:absolute;left:3900;top:5089;width:539;height:539;mso-wrap-style:none;v-text-anchor:middle;rotation:9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group id="shape_0" style="position:absolute;left:660;top:229;width:7020;height:7043">
                          <v:shape id="shape_0" fillcolor="white" stroked="t" o:allowincell="f" style="position:absolute;left:4980;top:1309;width:539;height:539;mso-wrap-style:none;v-text-anchor:middle;rotation:90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8440" joinstyle="miter" endcap="flat"/>
                            <w10:wrap type="none"/>
                          </v:shape>
                          <v:shape id="shape_0" fillcolor="white" stroked="t" o:allowincell="f" style="position:absolute;left:3360;top:1309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8440" joinstyle="miter" endcap="flat"/>
                            <w10:wrap type="none"/>
                          </v:shape>
                          <v:shape id="shape_0" fillcolor="white" stroked="t" o:allowincell="f" style="position:absolute;left:4440;top:1309;width:5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8440" joinstyle="miter" endcap="flat"/>
                            <w10:wrap type="none"/>
                          </v:shape>
                          <v:shape id="shape_0" fillcolor="white" stroked="t" o:allowincell="f" style="position:absolute;left:3900;top:1309;width:539;height:5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8440" joinstyle="miter" endcap="flat"/>
                            <w10:wrap type="none"/>
                          </v:shape>
                          <v:shape id="shape_0" fillcolor="white" stroked="t" o:allowincell="f" style="position:absolute;left:5520;top:769;width:5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8440" joinstyle="miter" endcap="flat"/>
                            <w10:wrap type="none"/>
                          </v:shape>
                          <v:group id="shape_0" style="position:absolute;left:660;top:229;width:7020;height:7043">
                            <v:group id="shape_0" style="position:absolute;left:1717;top:4009;width:586;height:3262">
                              <v:shape id="shape_0" fillcolor="white" stroked="t" o:allowincell="f" style="position:absolute;left:1740;top:508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1740;top:454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1740;top:4009;width:539;height:539;mso-wrap-style:square;v-text-anchor:top;rotation:90" type="_x0000_t202">
                                <v:textbox style="layout-flow:vertical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1740;top:5629;width:539;height:539;mso-wrap-style:square;v-text-anchor:top;rotation:90" type="_x0000_t202">
                                <v:textbox style="layout-flow:vertical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1740;top:616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1717;top:6686;width:585;height:585;mso-wrap-style:none;v-text-anchor:middle" type="_x0000_t75">
                                <v:imagedata r:id="rId1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fillcolor="white" stroked="t" o:allowincell="f" style="position:absolute;left:660;top:4549;width:5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1200;top:4549;width:539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2280;top:4549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3900;top:4549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3360;top:4549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3900;top:2929;width:539;height:539;mso-wrap-style:square;v-text-anchor:top;rotation:90" type="_x0000_t202">
                              <v:textbox style="layout-flow:vertical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3900;top:3469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3900;top:5629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3900;top:4009;width:539;height:539;mso-wrap-style:square;v-text-anchor:top;rotation:90" type="_x0000_t202">
                              <v:textbox style="layout-flow:vertical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2280;top:5629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2820;top:5629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shape id="shape_0" fillcolor="white" stroked="t" o:allowincell="f" style="position:absolute;left:4440;top:4009;width:539;height:539;mso-wrap-style:none;v-text-anchor:middle;rotation:9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shape>
                            <v:group id="shape_0" style="position:absolute;left:4440;top:229;width:3240;height:5401">
                              <v:shape id="shape_0" fillcolor="white" stroked="t" o:allowincell="f" style="position:absolute;left:7140;top:76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6600;top:184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6600;top:238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7140;top:238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6600;top:1309;width:539;height:539;mso-wrap-style:square;v-text-anchor:top;rotation:90" type="_x0000_t202">
                                <v:textbox style="layout-flow:vertical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5520;top:508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group id="shape_0" style="position:absolute;left:4440;top:2929;width:3240;height:540">
                                <v:shape id="shape_0" fillcolor="white" stroked="t" o:allowincell="f" style="position:absolute;left:5520;top:2929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4980;top:2929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4440;top:2929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6060;top:2929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6600;top:2929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8440" joinstyle="miter" endcap="flat"/>
                                  <w10:wrap type="none"/>
                                </v:shape>
                                <v:shape id="shape_0" fillcolor="white" stroked="t" o:allowincell="f" style="position:absolute;left:7140;top:2929;width:539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8440" joinstyle="miter" endcap="flat"/>
                                  <w10:wrap type="none"/>
                                </v:shape>
                              </v:group>
                              <v:shape id="shape_0" fillcolor="white" stroked="t" o:allowincell="f" style="position:absolute;left:7140;top:400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5520;top:238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5520;top:454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6600;top:400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6060;top:400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5520;top:346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5520;top:184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4980;top:400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6600;top:346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6600;top:454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7140;top:1309;width:539;height:539;mso-wrap-style:none;v-text-anchor:middle;rotation:9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7140;top:1849;width:539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  <v:shape id="shape_0" fillcolor="white" stroked="t" o:allowincell="f" style="position:absolute;left:7140;top:229;width:539;height:539;mso-wrap-style:square;v-text-anchor:top;rotation:90" type="_x0000_t202">
                                <v:textbox style="layout-flow:vertical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lang w:val="en-US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lang w:val="en-US"/>
        </w:rPr>
      </w:pPr>
      <w:r>
        <w:rPr>
          <w:rFonts w:cs="Arial Narrow" w:ascii="Arial Narrow" w:hAnsi="Arial Narrow"/>
          <w:b/>
          <w:color w:val="0000FF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   </w:t>
      </w:r>
      <w:r>
        <w:rPr/>
        <w:t>Составила воспитатель Шашкина А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w="11906" w:h="16838"/>
      <w:pgMar w:left="1662" w:right="13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1:53:00Z</dcterms:created>
  <dc:creator>Mell</dc:creator>
  <dc:description/>
  <cp:keywords/>
  <dc:language>en-US</dc:language>
  <cp:lastModifiedBy>Admin</cp:lastModifiedBy>
  <cp:lastPrinted>2010-09-27T08:32:00Z</cp:lastPrinted>
  <dcterms:modified xsi:type="dcterms:W3CDTF">2014-01-26T14:33:00Z</dcterms:modified>
  <cp:revision>30</cp:revision>
  <dc:subject/>
  <dc:title>                              Кроссворды к  любимым  сказкам</dc:title>
</cp:coreProperties>
</file>