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ыходят девочки  под музыку из-за кулис, с шариками выходят мальчики)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00:37-00:4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«Контрстрай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объявляем вой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ойк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ульщ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верносло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елям пос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щим слова «дресс-к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гильдя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бега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Тихо, тихо, девочки, я понимаю, накипело, но мы же не такие!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ы добр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Шла 362 минута класс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овторяем правила безопасного поведения на реках и водоёмах Московской област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льга Алексеевна, можно вый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Оксаночка, ты пить хочешь? Налить тебе водички? </w:t>
      </w:r>
      <w:r>
        <w:rPr>
          <w:rFonts w:cs="Times New Roman" w:ascii="Times New Roman" w:hAnsi="Times New Roman"/>
          <w:b/>
          <w:sz w:val="28"/>
          <w:szCs w:val="28"/>
        </w:rPr>
        <w:t>Мы же добр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л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Мы не только добрые, мы ещё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чен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есёл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звенит звонок, урок мой начин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в душе сразу  веселье просыпа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пит, другой зевает, на уроке досып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сне так мило мне  улыб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 бантиком, бровки дом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 на маленького сонного гн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голове моей  я тысячу слов держ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снется, улыбнусь и все ск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расскажу интере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лышит кто меня,  неизвестно м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 я к до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и бэ, ни м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просто сводит скулы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 бантиком, бровки дом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  мне так, скрутили  нервные кол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олове стучит  сто тысяч поч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плакать, где смеяться, не пой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бр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чень весёл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ные</w:t>
      </w:r>
      <w:r>
        <w:rPr>
          <w:rFonts w:cs="Times New Roman" w:ascii="Times New Roman" w:hAnsi="Times New Roman"/>
          <w:sz w:val="28"/>
          <w:szCs w:val="28"/>
          <w:u w:val="single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ши дети впервые приняли участие в программе «Самый ум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акого цвета глаза у Ирины Алексеевны Урминс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 Цвета невзорвавшейся бомбы (Оля Ор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каком году от рождества Христова родилась уборщица, которая моет пол в спортза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сональные данные не разглашаются (Ира Барановск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Любимое блюдо шеф-повара лиц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хар с чаем (Оля Колесничен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С какой скоростью перемещаются по коридору дети начальной шко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 скоростью, равной скорости прыжка учителя к стене (Ира Подоля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колько дверей в кабинете Натальи Алексеев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ерей много – выход один (Юля Соловьё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Вы убедились, что 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бр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чень весёл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мны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! А ещё 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-вод-ны-е</w:t>
      </w:r>
      <w:r>
        <w:rPr>
          <w:rFonts w:cs="Times New Roman" w:ascii="Times New Roman" w:hAnsi="Times New Roman"/>
          <w:sz w:val="28"/>
          <w:szCs w:val="28"/>
          <w:u w:val="single"/>
        </w:rPr>
        <w:t>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Хулиганы» музыка 00: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Контрстрай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КОНКУРС ОДНОЙ ПЕСНИ «ЧАШКУ КОФЕ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с утра так хотела часок пос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 противно звенит зв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ит мне он, что пора вста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ь должна я на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шку кофею я себе бодрящего на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-настоящему спою я сво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меня говорят: «У неё тал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больше, чем у других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учитель, художник и музыкан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чить я люблю сво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ортфель возьму и тетрадки тоже захва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-настоящему спою я сво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ки я отвела и  звенит звон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у домой у меня де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ынке нужно купить  продукты впр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росто кругом голо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умки я возьму, все куплю и снова побег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по- настоящему спою я свою песн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как пчёлка тружусь, я кручусь, верчу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еспечиваю ую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стаю, но потом я за нож бе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лю суши и фуаг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вабру я возьму и полы до блеска я на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-настоящему спою я сво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завидуют все, я краси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сто алых роз и любв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ю всё, сажусь в авто и быстро мчу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 свои меч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тье я куплю и на вечеринку я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-настоящему спою я свою пес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квизит: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 «ЧУДЕСА СЛУЧАЮ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за ширмой, выходят Ю.В. и Алиса. Раздаётся грох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Ч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-за ширмы ЧУДЕ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 встречает Кащея (выход под музык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Девушка, что вы думаете о любви с первого взгляд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А что, вы можете кого-то предложи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Я, вообще-то, имел в виду свою кандидатур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хм!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Я не видел девушки красивее вас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Красивее(исправля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Я хочу вас пригласить в гости – угостить торто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Во-первых, тортом (испр), во-вторых, я не хожу в гости к незнаком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Ах, вы разбили мое сердце, я покончу с собой (стреляет раза 2-3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ло того, что тощий, костлявый, ещё и глупый! Ты же БЕССМЕРТНЫЙ! Сказки читать надо: жизнь-то твоя в игле, игла – в яйце, яйцо – в утке, утка – в ларце, ларец - 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Боже, она мне кого-то напоминает. Ты, случайно, не учительниц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а ч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махнул рукой, уходи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Куда пошел! Звонка ещё не было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иса, Кащей уходят за кулисы, выходят Алиса, кот Базилио и лиса Али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кот и лиса танцуют, затем появляется Ал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Смотри-ка еще одна ду.., то есть девушка идет, сама неприятностей ищ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А она ничего так ( потирает руки, лиса бьет его по рук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Девочка,  что это ты, такая красивая, одна гуляешь? Пойдем с 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Что, дурочку наш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 Да! ( Лиса закрывает ему рот ру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С нами ты станешь богатой, давай поиграем. Кручу –верчу, обмануть хочу..( вертит Алису, кот раскладывает стаканчики) Угадаешь в каком челночке шарик, дам тебе золотой. ( Музыка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. ( Достает  магнит) Да это же легко. Главное закон        . Физику учить над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Вставай дорогой! Мы пойдем  на поле чудес, а ее с собой не возьм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наю я ваше поле чудес. Не успеешь оглянуться и в карман кто-то зал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А вот и неправильно. Закопаешь денежек немножко на поле чудес, утром проснулся, под окном  Мерседес. Вот сколько у тебя денежек. Положишь три тысячи, возьмешь милли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 теории вероятности –возьмешь дырку от бублика. Я даже банкам не доверя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Значит, ты деньги в банке хранишь? А где она леж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. К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Бан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ак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Стеклянная или железная, я не уже не зн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 причем тут ба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у, ты же сама сказ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ичего я такого не говорила. Я сказала…( Кот закрывает ей р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Дорогая, у меня от нее  уже мозги кипят. И хвост облазит. Линять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Фу, какая! А мы тебе поверили!  Пойдем, дорогой, (обращается в зал) мы еще по дороге много необразованных детишек встрет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уда же вы? Мы даже толком не поговорил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я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узыку </w:t>
      </w:r>
      <w:r>
        <w:rPr>
          <w:rFonts w:cs="Times New Roman" w:ascii="Times New Roman" w:hAnsi="Times New Roman"/>
          <w:sz w:val="28"/>
          <w:szCs w:val="28"/>
          <w:lang w:val="en-US"/>
        </w:rPr>
        <w:t>Pret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man</w:t>
      </w:r>
      <w:r>
        <w:rPr>
          <w:rFonts w:cs="Times New Roman" w:ascii="Times New Roman" w:hAnsi="Times New Roman"/>
          <w:sz w:val="28"/>
          <w:szCs w:val="28"/>
        </w:rPr>
        <w:t xml:space="preserve"> выходят королевиш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(глядя в зеркало) -Я ль на свете всех милее, всех румяней и беле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ну ты погляди, какая прынцэсса идё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и-ка сюда, рыбонька! Мы тебя сейчас угост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ёт из сумочки учебник по химии, шарф ЦС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да, угостим! Когда уже научатся проводить свет в женские сумки? Очень надо!!! (находят яблок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, ну! Наконец-то! (вытирают о рукав, протягиваю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-м-м, вкусняшк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о же не мытое, с пестицидами, сами ешь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, нет, это теб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(достаёт нож, королевишны пятятся назад) Нет, вы 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ъешь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ишны убег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его даже почищу. (уходит за кули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 Ега и Леший выходят из разных кулис, «ищут» друг друга, встрети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00: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Егэ –Ты где ходиш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(все её уже достали, еле говори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к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Баба я , Егэ, а это мой леший Гиа, а ты деточка куда путь держи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иду в Лиц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(Баба Егэ подговаривает Лешего: «Сейчас мы её обманем, в лес заманим, на лопаточку посадим, в печечке изжарим, вкусненько поеди-и-им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Алисе говори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Деточка, ты ж неправильно идёшь! Направо пойдёшь - в глушь Связистов попадёшь, налево пойдёшь  - далеко-о-о уйдёшь, сейчас мы тебе покажем пу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орачивают карту полушар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вас ни левое, ни правое полушарие не работают! Пятый Айфон – мой телефон, система ГЛОНАСС не обманет нас! (машет им рукой и идёт в Лиц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дят тут всякие с Айфонами, потом мётлы пропадают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ак Алиса могла ходить очень долго. Но!!! Все дороги ведут в лицей, а в лицее вас ждёт жизнь – полная чуде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кулис выходят все герои, поют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чты сбываются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чудеса случаются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жизнь полна чудес -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всегда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сё хорошее не забывается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сё хорошее и есть чудес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Контрстрайк»  - «Чудеса случаются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0:00Z</dcterms:created>
  <dc:creator>Виктория</dc:creator>
  <dc:description/>
  <cp:keywords/>
  <dc:language>en-US</dc:language>
  <cp:lastModifiedBy>Ира</cp:lastModifiedBy>
  <cp:lastPrinted>2013-03-26T12:34:00Z</cp:lastPrinted>
  <dcterms:modified xsi:type="dcterms:W3CDTF">2014-01-26T10:04:00Z</dcterms:modified>
  <cp:revision>8</cp:revision>
  <dc:subject/>
  <dc:title/>
</cp:coreProperties>
</file>