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5"/>
        <w:numPr>
          <w:ilvl w:val="0"/>
          <w:numId w:val="0"/>
        </w:numPr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                 </w:t>
      </w:r>
      <w:r>
        <w:rPr>
          <w:sz w:val="28"/>
          <w:szCs w:val="28"/>
          <w:u w:val="single"/>
        </w:rPr>
        <w:t xml:space="preserve">математика     </w:t>
      </w:r>
      <w:r>
        <w:rPr>
          <w:sz w:val="28"/>
          <w:szCs w:val="28"/>
        </w:rPr>
        <w:t xml:space="preserve">                       Класс                 </w:t>
      </w:r>
      <w:r>
        <w:rPr>
          <w:sz w:val="28"/>
          <w:szCs w:val="28"/>
          <w:u w:val="single"/>
        </w:rPr>
        <w:t xml:space="preserve">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учебник       </w:t>
      </w:r>
      <w:r>
        <w:rPr>
          <w:sz w:val="28"/>
          <w:szCs w:val="28"/>
          <w:u w:val="single"/>
        </w:rPr>
        <w:t>Н.Я.Виленкин, В.И.Жохов, А.С.Чесноков, С.И.Шварцбург «Математика -5» М: Мнемозина, 20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урока                  </w:t>
      </w:r>
      <w:r>
        <w:rPr>
          <w:sz w:val="28"/>
          <w:szCs w:val="28"/>
          <w:u w:val="single"/>
        </w:rPr>
        <w:t>«Координатный луч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               </w:t>
      </w:r>
      <w:r>
        <w:rPr>
          <w:b/>
          <w:i/>
        </w:rPr>
        <w:t xml:space="preserve"> </w:t>
      </w:r>
      <w:r>
        <w:rPr>
          <w:bCs/>
          <w:iCs/>
          <w:sz w:val="28"/>
          <w:szCs w:val="28"/>
          <w:u w:val="single"/>
        </w:rPr>
        <w:t>формирование</w:t>
      </w:r>
      <w:r>
        <w:rPr>
          <w:b/>
          <w:iCs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 xml:space="preserve"> знаний  о координатном  луче и его применении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  <w:t xml:space="preserve">Задачи урока:  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>1. ОБРАЗОВАТЕЛЬНЫЕ: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1. Познакомить с понятиями: единичный отрезок, координата,  координатный луч; 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 Закрепить умения строить координатный луч с выбранным единичным отрезком, записывать координаты точек, по заданным координатам находить положение точки на координатном луче. 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меть применять знания  о координатном луче при решении практических задач.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.РАЗВИВАЮЩИЕ: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Развивать навыки эстетического восприятия;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умения анализировать, сравнивать, обобщать;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внимание, память, воображение и мышление;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математическую культуру речи и письма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Развивать творческую инициативу и самостоятельность обучающихся.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3.ВОСПИТАТЕЛЬНЫЕ:</w:t>
      </w:r>
    </w:p>
    <w:p>
      <w:pPr>
        <w:pStyle w:val="C2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доброжелательные отношения среди обучающихся в работе парами, группами, чувство уверенности в себе, умение работать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урока     </w:t>
      </w:r>
      <w:r>
        <w:rPr>
          <w:sz w:val="28"/>
          <w:szCs w:val="28"/>
          <w:u w:val="single"/>
        </w:rPr>
        <w:t>урок первичного открытия (усвоение) новых знаний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еобходимое </w:t>
      </w:r>
      <w:r>
        <w:rPr>
          <w:sz w:val="28"/>
          <w:szCs w:val="28"/>
          <w:u w:val="single"/>
        </w:rPr>
        <w:t xml:space="preserve">оборудование  мультимедийная установка, презентация учителя, ПК. тестовая работа «Шкалы и координаты – Онлайн»,  кроссворд, </w:t>
      </w:r>
      <w:r>
        <w:rPr>
          <w:rStyle w:val="C1"/>
          <w:sz w:val="28"/>
          <w:szCs w:val="28"/>
          <w:u w:val="single"/>
        </w:rPr>
        <w:t>классная магнитная доска, магниты, программа «Калькулятор», модели луча, отрезка, прямой.</w:t>
      </w:r>
    </w:p>
    <w:p>
      <w:pPr>
        <w:pStyle w:val="Style15"/>
        <w:jc w:val="center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4560"/>
        <w:gridCol w:w="33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 Организациооный  момент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8"/>
                <w:szCs w:val="28"/>
              </w:rPr>
              <w:t>2. Актуализация знаний обучающихся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рада вас видеть на уроке математики и начать мне его хочется со сло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ранцузского философа Ж.Ж. Руссо (1712-1778гг.): </w:t>
            </w:r>
            <w:r>
              <w:rPr>
                <w:i/>
                <w:iCs/>
                <w:sz w:val="28"/>
                <w:szCs w:val="28"/>
              </w:rPr>
              <w:t>"Вы - талантливые дети! Когда-нибудь вы сами приятно поразитесь, какие вы умные, как много и хорошо умеете, если будете постоянно работать над собой, ставить новые цели и стремиться к их достижению…”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желаю вам уже сегодня на уроке убедиться в этих словах, ведь вас ждёт открытие новых знаний при изучении нового материал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Организация устного счета и повторения основных понятий – отрезок, прямая, луч, шка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счет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оссворд (подготовлен учащимися на компьютере) из домашнего задания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айд: (геометрические фигуры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изображено на чертеже?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моделей – отрезок, луч, прямая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-Что показано на рисунке 6?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Чем данный луч отличается от лучей на рисунках 3 и 4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Чем я ещё дополнила данный луч?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то – то скажет, как я пыталась  расположить на данном луче штрихи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шем эти штрихи, начиная отсчёт от начала луча – 0, 1, 2, 3…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что же я получила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 сегодня я знаю,  как его назвать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едположите, что мы сегодня с вами будем изучать.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Участвуют в работе по повторению: в беседе с учителем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i/>
                <w:iCs/>
                <w:sz w:val="28"/>
                <w:szCs w:val="28"/>
              </w:rPr>
              <w:t>отвечают на поставленные вопросы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показывает, другие отгадывают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. прямая АВ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. отрезок СД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. луч ОК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.луч ЕМ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, с объяснениями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концов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 два конц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меет начало, но нет конц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. шкала, с ценой деления 5   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 луч с делениями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ложением - направлен горизонтально слева направо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ами, похоже на шкалу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инаковом расстоянии друг от друг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 с делениями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ются ответы учащихся – например, лучи с делениями, как их называю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>Коммуникативные:</w:t>
            </w:r>
            <w:r>
              <w:rPr>
                <w:rFonts w:cs="Arial"/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Регулятивные: </w:t>
            </w:r>
            <w:r>
              <w:rPr>
                <w:rFonts w:cs="Arial"/>
                <w:color w:val="170E02"/>
                <w:sz w:val="28"/>
                <w:szCs w:val="28"/>
              </w:rPr>
              <w:t>формирование способности к преодолению препятств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Arial"/>
                <w:bCs/>
                <w:sz w:val="28"/>
                <w:szCs w:val="28"/>
              </w:rPr>
              <w:t>формирование стартовой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мотивации </w:t>
            </w:r>
            <w:r>
              <w:rPr>
                <w:sz w:val="28"/>
                <w:szCs w:val="28"/>
              </w:rPr>
              <w:t>к изучению нового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Познаватель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 xml:space="preserve">структурирование собственных знаний, </w:t>
            </w:r>
            <w:r>
              <w:rPr>
                <w:sz w:val="28"/>
                <w:szCs w:val="28"/>
              </w:rPr>
              <w:t>общеучеб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(умение видеть проблему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>Коммуникативные:</w:t>
            </w:r>
            <w:r>
              <w:rPr>
                <w:rFonts w:cs="Arial"/>
                <w:sz w:val="28"/>
                <w:szCs w:val="28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Arial"/>
                <w:bCs/>
                <w:i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Регулятив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контроль и</w:t>
            </w: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 xml:space="preserve"> формирование устойчивой мотивации к изучению н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rFonts w:cs="Arial"/>
                <w:b/>
                <w:sz w:val="28"/>
                <w:szCs w:val="28"/>
              </w:rPr>
              <w:t xml:space="preserve"> Постановка цели и задач урока. Мотивация учебной деятельности учащих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 xml:space="preserve">Мотивирует учащихся, вместе с ними определяет цель урока; акцентирует внимание учащихся на значимость темы.  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т посвящён урок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должны узнать, чтобы ответить на этот вопрос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лайд: (движение человека вдоль координатного луча слева направо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ткрыли тетради, построили луч, расположенный горизонтально, отметили начало луча точкой О, внизу подписали число 0, – эту точку О назовём </w:t>
            </w:r>
            <w:r>
              <w:rPr>
                <w:i/>
                <w:iCs/>
                <w:sz w:val="28"/>
                <w:szCs w:val="28"/>
              </w:rPr>
              <w:t>точкой отсчёта</w:t>
            </w:r>
            <w:r>
              <w:rPr>
                <w:sz w:val="28"/>
                <w:szCs w:val="28"/>
              </w:rPr>
              <w:t xml:space="preserve">, отсюда мы начнём движение …(вправо), пройдя какое – то расстояние мы попали в точку А (показ на слайде), внизу видим подписанное число 1. Какое же расстояние мы можем пройти до данного числа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1 ряд (1 вариант) - через 1 клетку поставит штрих и подпишет 1; сверху 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1  ряд (2 вариант)  – через 2 клетк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2 ряд (1 вариант)  – через 3 клетк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2 ряд (2 вариант) – через   4 клетки.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очке А соответствует число 1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езок ОА называется </w:t>
            </w:r>
            <w:r>
              <w:rPr>
                <w:i/>
                <w:iCs/>
                <w:sz w:val="28"/>
                <w:szCs w:val="28"/>
              </w:rPr>
              <w:t xml:space="preserve">единичным отрезком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Проблема:</w:t>
            </w:r>
            <w:r>
              <w:rPr>
                <w:sz w:val="28"/>
                <w:szCs w:val="28"/>
              </w:rPr>
              <w:t xml:space="preserve"> подумайте и попробуйте теперь сами поставить числа 2, 3, 4, а над ними подпишите точки  В, С, 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Числа – 0, 1, 2, 3,… называют </w:t>
            </w:r>
            <w:r>
              <w:rPr>
                <w:i/>
                <w:iCs/>
                <w:sz w:val="28"/>
                <w:szCs w:val="28"/>
              </w:rPr>
              <w:t>координатами точек  О, А, В, С, 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е сейчас тему урока, как мы назовём луч, о котором идёт речь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пишем тему </w:t>
            </w:r>
            <w:r>
              <w:rPr>
                <w:b/>
                <w:bCs/>
                <w:sz w:val="28"/>
                <w:szCs w:val="28"/>
              </w:rPr>
              <w:t>урока «Координатный луч»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же будет цель уро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м для её решения задачи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Записывают дату в тетрадь, определяют тему и цель урока.</w:t>
            </w:r>
          </w:p>
          <w:p>
            <w:pPr>
              <w:pStyle w:val="Normal"/>
              <w:spacing w:lineRule="auto" w:line="360" w:before="0" w:after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чу, шкале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называется луч с делениями, расположенный горизонтально, слева направо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этапно выполняют построение координатного луча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 (запись в тетради) постепенно появляются записи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отсчёта;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й отрезок;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а;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ный луч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: как получить числа  2, 3.  …? (отложить расстояния, равные ОА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 «Координатный луч»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ывают в тетради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формировать знания о координатном  луче, рассмотреть   его применение</w:t>
            </w:r>
            <w:r>
              <w:rPr>
                <w:bCs/>
                <w:i/>
                <w:sz w:val="28"/>
                <w:szCs w:val="28"/>
              </w:rPr>
              <w:t xml:space="preserve"> - 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пределять и записывать координаты любых точек, откладывать точки с заданными координатами на координатном луч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>Познавательные: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 xml:space="preserve"> умение осознанно и произвольно строить речевое высказывание в устной форме, поиск и выделение необходимой информаци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>Личностные:</w:t>
            </w:r>
            <w:r>
              <w:rPr>
                <w:rFonts w:cs="Arial"/>
                <w:sz w:val="28"/>
                <w:szCs w:val="28"/>
              </w:rPr>
              <w:t xml:space="preserve"> самоопределение.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егулятивные:</w:t>
            </w:r>
            <w:r>
              <w:rPr>
                <w:rFonts w:cs="Arial"/>
                <w:sz w:val="28"/>
                <w:szCs w:val="28"/>
              </w:rPr>
              <w:t xml:space="preserve"> обнаруживать и формировать учебную проблему, формировать целевые установки учебной деятельност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>Коммуникативные:</w:t>
            </w:r>
            <w:r>
              <w:rPr>
                <w:rFonts w:cs="Arial"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>
          <w:trHeight w:val="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rFonts w:cs="Arial"/>
                <w:b/>
                <w:sz w:val="28"/>
                <w:szCs w:val="28"/>
              </w:rPr>
              <w:t xml:space="preserve"> Усвоение новых знаний и способов действий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Arial"/>
                <w:b/>
                <w:sz w:val="28"/>
                <w:szCs w:val="28"/>
              </w:rPr>
              <w:t xml:space="preserve">и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первичная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проверка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рименения знаний и умений в новой ситуации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. Физкульт -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Cs/>
                <w:sz w:val="28"/>
                <w:szCs w:val="28"/>
              </w:rPr>
              <w:t>минутка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. 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 Контроль и самоконтроль знаний и способов действий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8.  Рефлексия (подведение итогов урока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Информация о домашнем задании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Организация и контроль за процессом решения задач.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первую учебную задачу мы ставили перед собой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уже знаем о координатном луч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, что у вас получилось в тетрадя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ли назвать у вас всех построенный луч координатным? А в чём отличие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кие условия необходимо выполнить, чтобы луч стал называться </w:t>
            </w:r>
            <w:r>
              <w:rPr>
                <w:i/>
                <w:iCs/>
                <w:sz w:val="28"/>
                <w:szCs w:val="28"/>
              </w:rPr>
              <w:t>координатным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же луч мы назовём координатн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понятиями мы ещё должны сегодня разобраться?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Сегодня мы с вами говорим «</w:t>
            </w:r>
            <w:r>
              <w:rPr>
                <w:i/>
                <w:iCs/>
                <w:sz w:val="28"/>
                <w:szCs w:val="28"/>
              </w:rPr>
              <w:t>координата</w:t>
            </w:r>
            <w:r>
              <w:rPr>
                <w:sz w:val="28"/>
                <w:szCs w:val="28"/>
              </w:rPr>
              <w:t xml:space="preserve">», вы в жизни при встрече через несколько лет можете услышать  такое «оставьте свои координаты». Что это значит? 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начит, речь идет …о чем </w:t>
            </w:r>
          </w:p>
          <w:p>
            <w:pPr>
              <w:pStyle w:val="Style15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А что же используют для записи адреса? </w:t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ак что же такое “координата” точ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Тогда что будет означать координата точки А, В, С. (на магнитной доске, точки – разноцветные магниты). Как найти на координатном луче число 10? Можно ли отметить число 100, 1000?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м внимание на запись А(1)….(точка А с координатой 1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пишите координаты заданных точек: А(1),…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  «Найдите координаты точек (смешарики» напротив точек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кое понятие мы отрабатываем на данном этапе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что же обозначает «Координата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применение «координаты» мы рассмотрели на данном этапе урока?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/>
                <w:i/>
                <w:iCs/>
                <w:sz w:val="28"/>
                <w:szCs w:val="28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Выявляет качество и уровень усвоения знаний, а также устанавливает причины выявленных ошибок.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определять на чертежах координаты точек вы сейчас умеете, а что ещё можно рассмотреть для закрепления понятия «координата»?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на координатном луче точки А(3), …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й отрезок выбирается произвольно, если в задании не сказано, чему он равен.  Постройте координатный луч и отметьте на нём числа 0,3,6,9,12,15,18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(Обращается внимание на выбор единичного отрезка, показать на доске – подготовить заранее координатный луч и магниты)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единичный отрезок вы взяли при построении заданных точек? Почем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кое понятие теперь мы обратили большее внимание? 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координаты точек, удаленных от заданной точки  на 2 единичных отрезка, на 10 единичных отрезков вправо, на  3 единичных отрезка  влево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айд (движение машины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расстояние, которое прошла машина от О(0) до С(3); от В(2) до Д(4), если е = 10 к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лайд (определите длину единичного  отрезк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нятия мы отрабатываем сегодня на уро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и вам понятн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а, то предлагаю вам выполнить тестовую работу </w:t>
            </w:r>
            <w:r>
              <w:rPr>
                <w:i/>
                <w:iCs/>
                <w:sz w:val="28"/>
                <w:szCs w:val="28"/>
              </w:rPr>
              <w:t>(Интернет – тест онлай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на шкале самооценки: (как вы считаете для себя) – трудно ли,  выполните ли самостоятельно, правильно, на 4 шкале ничего не отмечаем пок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полнения задания сделать ещё отметку другим цветом , прокомментиров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ознавательные задачи урока мы решили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каких задач у вас вызвали затруднения?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дятся ли вам эти знания в жизни и почему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деятельность на уроке по следующим графам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цен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контроль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го совпали данные результаты, у кого самооценка завышена, у кого занижена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и оценка учителя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 на уроке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помнилось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илось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затруднился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 «Шкалы и координаты» - знать основные понятия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: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118 (а), №119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120, №161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ить кроссворд по данной теме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Работают над поставленными задачами.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оординатного луч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рупповая раб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Разный </w:t>
            </w:r>
            <w:r>
              <w:rPr>
                <w:sz w:val="28"/>
                <w:szCs w:val="28"/>
              </w:rPr>
              <w:t xml:space="preserve"> единичный отрезок – одна клетка, две клетки,…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 горизонтально слева направо, выбран от начала луча единичный отрезок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Это луч, направленный слева направо с выбранным единичным отрез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веты учащихся – единичный отрезок, координ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>Оставить свой адрес.  Дать номер телефо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О местоположении.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исло, показывающее местоположение точки на числовом луче, т. е. “адрес” т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>точка находится на расстоянии 1, 2, 3,  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единичных отрезка от начала координа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>Запись в тетради, проговаривание вслух друг другу – работа в парах, хор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амостоятельно, с последующей проверкой, самопровер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координа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веты учащих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Чтение координат заданных т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cs="Arial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Учащиеся сменили вид деятельности и готовы продолжить рабо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i/>
                <w:i/>
                <w:iCs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cs="Arial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строить точки по  заданным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координатам и наобор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cs="Arial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</w:rPr>
              <w:t>Учащиеся анализируют свою работу, выражают вслух свои затруднения и обсуждают правильность решения зада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Взаимопроверка, </w:t>
            </w:r>
            <w:r>
              <w:rPr>
                <w:rStyle w:val="C1c8"/>
                <w:sz w:val="28"/>
                <w:szCs w:val="28"/>
              </w:rPr>
              <w:t>(+)  и  (-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веты учащихся, вывод -</w:t>
            </w:r>
            <w:r>
              <w:rPr>
                <w:rStyle w:val="C1c8"/>
                <w:sz w:val="28"/>
                <w:szCs w:val="28"/>
              </w:rPr>
              <w:t xml:space="preserve"> единичный отрезок может быть разным по длин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веты учащихся – единичный отрезок, обсужд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Устно отвечаю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луч, координата, единичный отрезок, шка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(трудно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 (сам)     П (прав)  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(быстро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 w:eastAsia="en-US" w:bidi="hi-IN"/>
              </w:rPr>
              <mc:AlternateContent>
                <mc:Choice Requires="wpg">
                  <w:drawing>
                    <wp:inline distT="0" distB="0" distL="0" distR="0">
                      <wp:extent cx="2286000" cy="7258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725760"/>
                                <a:chOff x="0" y="0"/>
                                <a:chExt cx="2286000" cy="725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7632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725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7632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25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763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5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725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57.15pt" coordorigin="0,0" coordsize="3600,1143">
                      <v:rect id="shape_0" stroked="f" o:allowincell="t" style="position:absolute;left:0;top:0;width:3599;height:11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239,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,1143" to="359,11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0" to="1199,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143" to="1319,11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,0" to="359,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0" to="239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0,0" to="323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143" to="2399,11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0,1143" to="3359,11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67640</wp:posOffset>
                      </wp:positionV>
                      <wp:extent cx="0" cy="72580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13.2pt" to="114.85pt,7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83515</wp:posOffset>
                      </wp:positionV>
                      <wp:extent cx="0" cy="72580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14.45pt" to="18.25pt,7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86055</wp:posOffset>
                      </wp:positionV>
                      <wp:extent cx="0" cy="72580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14.65pt" to="66.25pt,7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79070</wp:posOffset>
                      </wp:positionV>
                      <wp:extent cx="0" cy="6267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5pt,14.1pt" to="162.25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учащиеся  отмечают на шкале самооценки, затем  выполняют самостоятельно тест – онлайн, после выполнения делают отметку на шкале другим цветом, проговаривают, что получил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Узнали о координатном луче и его применен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веты учащихс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Я думал, что …, получилось 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Я считал, что …, получилось 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Запись в дневники домашнего задания  по выбору  - уровн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Познаватель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Личност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>Коммуникативные:</w:t>
            </w:r>
            <w:r>
              <w:rPr>
                <w:rFonts w:cs="Arial"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Регулятив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п</w:t>
            </w:r>
            <w:r>
              <w:rPr>
                <w:rFonts w:cs="Arial"/>
                <w:sz w:val="28"/>
                <w:szCs w:val="28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ведение следстви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Личност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color w:val="170E02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Коммуникативные: </w:t>
            </w:r>
            <w:r>
              <w:rPr>
                <w:rFonts w:cs="Arial"/>
                <w:bCs/>
                <w:i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170E02"/>
                <w:sz w:val="28"/>
                <w:szCs w:val="28"/>
              </w:rPr>
              <w:t xml:space="preserve">Регулятивные: </w:t>
            </w:r>
            <w:r>
              <w:rPr>
                <w:rFonts w:cs="Arial"/>
                <w:bCs/>
                <w:color w:val="170E02"/>
                <w:sz w:val="28"/>
                <w:szCs w:val="28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>Регулятивные:</w:t>
            </w:r>
            <w:r>
              <w:rPr>
                <w:rFonts w:cs="Arial"/>
                <w:sz w:val="28"/>
                <w:szCs w:val="28"/>
              </w:rPr>
              <w:t xml:space="preserve"> оценивание собственной деятельности на уроке -</w:t>
            </w:r>
            <w:r>
              <w:rPr>
                <w:sz w:val="28"/>
                <w:szCs w:val="28"/>
              </w:rPr>
              <w:t xml:space="preserve"> контроль, оценка, осознание качества и уровня усвоения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Arial"/>
                <w:bCs/>
                <w:sz w:val="28"/>
                <w:szCs w:val="28"/>
              </w:rPr>
              <w:t>формирование позитивной самооценки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(рефлекс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>Регулятивные:</w:t>
            </w:r>
            <w:r>
              <w:rPr>
                <w:rFonts w:cs="Arial"/>
                <w:sz w:val="28"/>
                <w:szCs w:val="28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конспекта урока математики 5 кла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Координатный луч»</w:t>
      </w:r>
    </w:p>
    <w:p>
      <w:pPr>
        <w:pStyle w:val="Normal"/>
        <w:spacing w:lineRule="auto" w:line="360"/>
        <w:jc w:val="both"/>
        <w:rPr>
          <w:rStyle w:val="Emphasis"/>
          <w:bCs/>
          <w:iCs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рок математики по теме «Координатный луч проведён в 5 классе по программе Н.Я.Виленкина в 1 четверти. Это девятый урок первой четверти по теме «Натуральные числа и шкалы». На предыдущих уроках учащиеся уже закрепили понятия – отрезок, прямая, луч (п.3), изучаемые и в начальных классах.  Цель данного урока - </w:t>
      </w:r>
      <w:r>
        <w:rPr>
          <w:bCs/>
          <w:iCs/>
          <w:sz w:val="28"/>
          <w:szCs w:val="28"/>
        </w:rPr>
        <w:t xml:space="preserve">формирование  знаний  о координатном  луче и умение его применять. Представление о координатном луче вводится впервые, </w:t>
      </w:r>
      <w:r>
        <w:rPr>
          <w:sz w:val="28"/>
          <w:szCs w:val="28"/>
        </w:rPr>
        <w:t>появилась необходимость у</w:t>
      </w:r>
      <w:r>
        <w:rPr>
          <w:rStyle w:val="C1"/>
          <w:sz w:val="28"/>
          <w:szCs w:val="28"/>
        </w:rPr>
        <w:t>знать факты о его применении.</w:t>
      </w:r>
    </w:p>
    <w:p>
      <w:pPr>
        <w:pStyle w:val="C2c5"/>
        <w:shd w:fill="FFFFFF" w:val="clear"/>
        <w:spacing w:lineRule="auto" w:line="360" w:before="0" w:after="0"/>
        <w:jc w:val="both"/>
        <w:rPr>
          <w:rStyle w:val="Emphasis"/>
          <w:bCs/>
          <w:iCs w:val="false"/>
          <w:sz w:val="28"/>
          <w:szCs w:val="28"/>
        </w:rPr>
      </w:pPr>
      <w:r>
        <w:rPr/>
      </w:r>
    </w:p>
    <w:p>
      <w:pPr>
        <w:pStyle w:val="C2c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 уроке созданы широкие возможности для формирования и развития универсальных учебных действий учащих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личностных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амоопределение</w:t>
      </w:r>
      <w:r>
        <w:rPr>
          <w:sz w:val="28"/>
          <w:szCs w:val="28"/>
        </w:rPr>
        <w:t xml:space="preserve"> (осознание необходимости совершенствования - при постановке проблемного вопроса перед учащимися);  </w:t>
      </w:r>
      <w:r>
        <w:rPr>
          <w:i/>
          <w:sz w:val="28"/>
          <w:szCs w:val="28"/>
        </w:rPr>
        <w:t>смыслообразование</w:t>
      </w:r>
      <w:r>
        <w:rPr>
          <w:sz w:val="28"/>
          <w:szCs w:val="28"/>
        </w:rPr>
        <w:t xml:space="preserve"> – формирование познавательных мотивов через приём выбора домашнего задания. </w:t>
      </w:r>
    </w:p>
    <w:p>
      <w:pPr>
        <w:pStyle w:val="C2c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егулятивных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целеполагание, планирование</w:t>
      </w:r>
      <w:r>
        <w:rPr>
          <w:sz w:val="28"/>
          <w:szCs w:val="28"/>
        </w:rPr>
        <w:t xml:space="preserve"> (постановка учебных  задач, сохранение их при выполнении учебных действий на протяжении всего урока); </w:t>
      </w:r>
      <w:r>
        <w:rPr>
          <w:i/>
          <w:sz w:val="28"/>
          <w:szCs w:val="28"/>
        </w:rPr>
        <w:t>контроль</w:t>
      </w:r>
      <w:r>
        <w:rPr>
          <w:sz w:val="28"/>
          <w:szCs w:val="28"/>
        </w:rPr>
        <w:t xml:space="preserve"> (при выполнении  – теста - онлайна учащиеся сопоставляли способ действия и его результат с заданным эталоном с целью обнаружения отклонений и отличий, формировалась осознанность, самостоятельность действия контроля); </w:t>
      </w:r>
      <w:r>
        <w:rPr>
          <w:i/>
          <w:sz w:val="28"/>
          <w:szCs w:val="28"/>
        </w:rPr>
        <w:t>коррекция</w:t>
      </w:r>
      <w:r>
        <w:rPr>
          <w:sz w:val="28"/>
          <w:szCs w:val="28"/>
        </w:rPr>
        <w:t xml:space="preserve"> (учащиеся в случае обнаружения ошибок, вносили соответствующие исправления); </w:t>
      </w: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(осознание качества и уровня усво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знавательных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бщеучебные</w:t>
      </w:r>
      <w:r>
        <w:rPr>
          <w:sz w:val="28"/>
          <w:szCs w:val="28"/>
        </w:rPr>
        <w:t xml:space="preserve"> (умение видеть проблему, формулирование познавательной цели, умение осознанно строить речевое высказывание (выбор длины единичного отрезка, формулировка учащимися понятий), знаково – символическое моделирование (обозначение координаты точки); </w:t>
      </w:r>
      <w:r>
        <w:rPr>
          <w:i/>
          <w:sz w:val="28"/>
          <w:szCs w:val="28"/>
        </w:rPr>
        <w:t>логические</w:t>
      </w:r>
      <w:r>
        <w:rPr>
          <w:sz w:val="28"/>
          <w:szCs w:val="28"/>
        </w:rPr>
        <w:t xml:space="preserve"> (установление разницы между лучом и координатным лучом,  установление причинно – следственных связей, подведение под понятие (самостоятельная формулировка учащимися понятий «координата», «координатный луч»), выведение следствий – при обобщ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оммуникативных</w:t>
      </w:r>
      <w:r>
        <w:rPr>
          <w:sz w:val="28"/>
          <w:szCs w:val="28"/>
        </w:rPr>
        <w:t>: при организации совместной деятельности (работе в группах, парах) формировалось умение устанавливать рабочие отношения с учителем и сверстниками, умение с достаточной полнотой и точностью выражать свои мыс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рок состоит из организационно - мотивационного, операционально – технологического и рефлексивно - оценочного этапов. Задачи, поставленные учащимися на уроке, способствовали решению поставленной познавательной цели урока. Учащиеся активно участвовали в целеобразовании, планировании, поисковой деятельности. Цель и задачи – диагностичны, это подтверждается тестом - онлайн, самостоятельной работой учащихся на разных этапах урока, выполняемыми учащимися в течение урока. В основе оценки результатов учащихся лежит критериальность. Учащиеся чётко знали критерии, осуществляли самоконтроль, самооценку, корректирующие действия оценки. Самооценку учащиеся определили чаще  правильно, она редко бывает заниженная, завышенной практически не быва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урока  оптимально, полностью направлено на решение задач и цели урока. Изучение материала строилось с учётом зоны ближайшего развития учащихся. С целью формирования ИКТ компетентности учащихся – кроссворд, подготовленный учеником, онлайн – тест, презентация. На уроке использовались различные формы обучения (фронтальная, групповая, парная, индивидуальная), которые способствовали решению познавательной цели урока.</w:t>
      </w:r>
      <w:r>
        <w:rPr/>
        <w:t xml:space="preserve"> </w:t>
      </w:r>
      <w:r>
        <w:rPr>
          <w:sz w:val="28"/>
          <w:szCs w:val="28"/>
        </w:rPr>
        <w:t>В течение всего урока наблюдалась строгая логика действий учителя и учащихся. Подчёркнута практическая значимость применения координатного луча. Цель урока соответствует результа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1c8">
    <w:name w:val="c1 c8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C2c5">
    <w:name w:val="c2 c5"/>
    <w:basedOn w:val="Normal"/>
    <w:qFormat/>
    <w:pPr>
      <w:spacing w:before="103" w:after="103"/>
    </w:pPr>
    <w:rPr/>
  </w:style>
  <w:style w:type="paragraph" w:styleId="C2">
    <w:name w:val="c2"/>
    <w:basedOn w:val="Normal"/>
    <w:qFormat/>
    <w:pPr>
      <w:spacing w:before="103" w:after="1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9:39:00Z</dcterms:created>
  <dc:creator>1</dc:creator>
  <dc:description/>
  <dc:language>en-US</dc:language>
  <cp:lastModifiedBy>1</cp:lastModifiedBy>
  <dcterms:modified xsi:type="dcterms:W3CDTF">2014-01-26T10:19:00Z</dcterms:modified>
  <cp:revision>31</cp:revision>
  <dc:subject/>
  <dc:title/>
</cp:coreProperties>
</file>