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ктуализация межпредметных связей в преподавании географии. 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итель географии: Свищёва Наталья Анатольевна.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предметные связи – важнейший принцип обучения в современной школе. Это высший уровень обучения. Обычно мы, учителя, испытываем затруднения в реализации на практике принципа взаимосвязи предметов естественнонаучного и общественно-гуманитарного циклов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 назвать другой школьный предмет, который обладал бы таким широким, как география, диапазоном межпредметных связей, имел бы такое разнообразие форм и средств обуч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9530" cy="575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Математика, физика.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В математике, при знакомстве с геометрией, дети изучают фигуры, углы. Важность геометрии, геометрических тел в природе очень велика. И живые примеры можно привести из географии. На интегрированном уроке для детей открытием является то, что Пифагор, чьи "штаны во все стороны равны", первым сделал интереснейшее предположение, что Земля - шар. "Все в природе должно быть совершенно и гармонично. Но совершеннейшее из геометрических тел есть шар. Земля тоже должна быть совершенна. Стало быть Земля - шар!" - говорил Пифагор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ие географические понятия не могут быть осознаны и усвоены учащимися без элементарных знаний по математике, физике, биологии и другим предметам. Например, установление продолжительности дня и ночи (освещенности) в зависимости от широты места, пользование масштабом, измерение на карте и местности, определение площадей различных объектов, глазомерная съемка плана местности невозможны без математических расчетов. Процессы нагревания и излучения, испарения и конденсации, образования осадков, понятие веса, плотности, давления воздуха требуют знаний физики. При изучении </w:t>
      </w:r>
      <w:r>
        <w:rPr>
          <w:sz w:val="28"/>
          <w:szCs w:val="28"/>
          <w:u w:val="single"/>
        </w:rPr>
        <w:t xml:space="preserve">темы </w:t>
      </w:r>
      <w:r>
        <w:rPr>
          <w:b/>
          <w:bCs/>
          <w:sz w:val="28"/>
          <w:szCs w:val="28"/>
          <w:u w:val="single"/>
        </w:rPr>
        <w:t>"Атмосфера"</w:t>
      </w:r>
      <w:r>
        <w:rPr>
          <w:sz w:val="28"/>
          <w:szCs w:val="28"/>
        </w:rPr>
        <w:t xml:space="preserve"> очень тесной является связь программы географии с математикой и физикой. Данная тема включает такие понятия, как температура, атмосферное давление, влажность, осадки, ветер. С понятиями температуры, давления учащиеся знакомятся в курсе физики 7 класса, но в курсе географии 6 класса эти величины уже рассматриваются. Поэтому целесообразно эти понятия рассмотреть и учителю физики с детьми в качестве пропедевтики, показать опыты, объяснить эти явления, расширить и углубить знания уже в 6 классе на уроках географии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знь на Земле в значительной мере зависит от формы и размеров нашей планеты, а так же от расстояния до Солнца и угла наклона земной оси к плоскости орбиты. Это урок "Геометрия вокруг нас" </w:t>
      </w:r>
      <w:r>
        <w:rPr>
          <w:sz w:val="28"/>
          <w:szCs w:val="28"/>
          <w:u w:val="single"/>
        </w:rPr>
        <w:t>(математика + география).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Биология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рок обобщающего повторения в форме игры - соревнования </w:t>
      </w:r>
      <w:r>
        <w:rPr>
          <w:sz w:val="28"/>
          <w:szCs w:val="28"/>
          <w:u w:val="single"/>
        </w:rPr>
        <w:t xml:space="preserve">по теме </w:t>
      </w:r>
      <w:r>
        <w:rPr>
          <w:b/>
          <w:bCs/>
          <w:sz w:val="28"/>
          <w:szCs w:val="28"/>
          <w:u w:val="single"/>
        </w:rPr>
        <w:t>"Австралия</w:t>
      </w:r>
      <w:r>
        <w:rPr>
          <w:b/>
          <w:bCs/>
          <w:sz w:val="28"/>
          <w:szCs w:val="28"/>
        </w:rPr>
        <w:t>"</w:t>
      </w:r>
      <w:r>
        <w:rPr>
          <w:sz w:val="28"/>
          <w:szCs w:val="28"/>
        </w:rPr>
        <w:t xml:space="preserve"> интегрирован </w:t>
      </w:r>
      <w:r>
        <w:rPr>
          <w:sz w:val="28"/>
          <w:szCs w:val="28"/>
          <w:u w:val="single"/>
        </w:rPr>
        <w:t>с биологией</w:t>
      </w:r>
      <w:r>
        <w:rPr>
          <w:sz w:val="28"/>
          <w:szCs w:val="28"/>
        </w:rPr>
        <w:t>. Животный и растительный мир Австралии уникален с точки зрения биологии, поэтому целесообразна интеграция географии с биологией. Формирование почвенного покрова, растительности и животного мира в природной зоне и их взаимосвязь становится понятной лишь благодаря знаниям по биологии.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БЖ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а "Землетрясения" даётся в курсе географии очень кратко: понятие, причины, районы землетрясений. В курсе же ОБЖ на изучение этой темы отводится больше часов: рассматриваются шкала Рихтера, правила поведения во время землетрясений, оказание первой помощи. Возможен интегрированный урок по </w:t>
      </w:r>
      <w:r>
        <w:rPr>
          <w:sz w:val="28"/>
          <w:szCs w:val="28"/>
          <w:u w:val="single"/>
        </w:rPr>
        <w:t>географии, ОБЖ и информатике</w:t>
      </w:r>
      <w:r>
        <w:rPr>
          <w:sz w:val="28"/>
          <w:szCs w:val="28"/>
        </w:rPr>
        <w:t xml:space="preserve"> на тему </w:t>
      </w:r>
      <w:r>
        <w:rPr>
          <w:b/>
          <w:bCs/>
          <w:sz w:val="28"/>
          <w:szCs w:val="28"/>
        </w:rPr>
        <w:t xml:space="preserve">"Стихийные природные явления, связанные с литосферой и правила поведения в экстремальных ситуациях". 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Хим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инеральных полезных ископаемых, различного сырья для химических удобрений и знакомстве со способами обработки черных и цветных металлов, переработки нефти, газа необходимы знания по химии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графия настолько универсальна, что при желании учителя может интегрироваться с любым предметом. На каждом уроке можно найти связь с какой – либо дисциплиной. 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Эколог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крывая понятия рационального и нерационального природоиспользования, учитель обращает внимание на необходимость внедрения малоотходных и безотходных технологий. Зачастую вещества, загрязняющие окружающую среду, могут служить исходным сырьем для производства многих ценных видов продукции. Например, в отходных газах содержится двуокись серы (SO 2). Учащиеся из курса химии знают, что она является ценным сырьем для производства серной кислоты или сульфата аммония. Далее учитель напоминает о том, в природе все взаимосвязано и, отравляя природу, люди губят, прежде всего, себя. Опираясь на знания из курса биологии о цепях питания, учащиеся на конкретных примерах анализируют зависимость человека от чистоты окружающей среды. Знакомство с экологическими проблемами, связанными с загрязнением воздуха и воды, рассказ учителя о кислотных дождях, озоновых дырах позволяет понять и оценить последствия их для людей и среды их обитания. На последующих уроках при рассмотрении классификации ресурсов в зависимости от их исчерпаемости и возобновимости можно опереться на знания учащихся по биологии, физике. Например, при изучении биологических ресурсов вспомнить о том, что биомасса Земли создается растительными и животными организмами, об уникальной роли лесов планеты, о том, чем грозит человечеству продолжающееся уничтожение лесных массивов планеты. При изучении климатических, космических ресурсов и ресурсов Мирового океана необходимо вспомнить об источниках энергии: Солнца, ветра, воды, энергии земных недр и ее использование человеком. На итоговом уроке проводится межпредметная конференция на тему </w:t>
      </w:r>
      <w:r>
        <w:rPr>
          <w:b/>
          <w:bCs/>
          <w:sz w:val="28"/>
          <w:szCs w:val="28"/>
        </w:rPr>
        <w:t>«Планета – наш общий дом».</w:t>
      </w:r>
      <w:r>
        <w:rPr>
          <w:sz w:val="28"/>
          <w:szCs w:val="28"/>
        </w:rPr>
        <w:t xml:space="preserve"> Проблема загрязнение планеты рассматривается с позиций не только географии, но и биологии, химии, экологии, физик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Литератур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7.65pt;height:441pt" filled="f" o:ole="">
            <v:imagedata r:id="rId4" o:title=""/>
          </v:shape>
          <o:OLEObject Type="Embed" ProgID="PowerPoint.Show.12" ShapeID="ole_rId3" DrawAspect="Content" ObjectID="_1780533205" r:id="rId3"/>
        </w:object>
      </w:r>
    </w:p>
    <w:p>
      <w:pPr>
        <w:pStyle w:val="Normal"/>
        <w:ind w:left="-540" w:hanging="0"/>
        <w:jc w:val="both"/>
        <w:rPr/>
      </w:pPr>
      <w:r>
        <w:rPr>
          <w:rStyle w:val="C1"/>
          <w:b/>
          <w:bCs/>
          <w:color w:val="666666"/>
          <w:sz w:val="28"/>
          <w:szCs w:val="28"/>
        </w:rPr>
        <w:t xml:space="preserve">    </w:t>
      </w:r>
      <w:r>
        <w:rPr>
          <w:rStyle w:val="C1"/>
          <w:b/>
          <w:bCs/>
          <w:color w:val="666666"/>
          <w:sz w:val="28"/>
          <w:szCs w:val="28"/>
        </w:rPr>
        <w:t>Вывод:</w:t>
      </w:r>
      <w:r>
        <w:rPr>
          <w:color w:val="333333"/>
          <w:sz w:val="28"/>
          <w:szCs w:val="28"/>
        </w:rPr>
        <w:t xml:space="preserve"> Интеграция, комплексный подход необходим для решения экономических, экологических и социальных проблем общества. В наше время взаимосвязь природы и общества особенно актуальна. При анализе происходящего пересекаются области географии, физики, химии, биологии, математики, экологии, литературы, истории. Обращение к знаниям в этих областях помогает раскрыть не только вопросы отдельных наук, но и увидеть неразрывную связь между учебными предметами.</w:t>
      </w:r>
    </w:p>
    <w:p>
      <w:pPr>
        <w:pStyle w:val="Normal"/>
        <w:ind w:left="-54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20"/>
        <w:ind w:left="-540" w:hanging="0"/>
        <w:jc w:val="both"/>
        <w:rPr/>
      </w:pPr>
      <w:r>
        <w:rPr>
          <w:color w:val="333333"/>
          <w:sz w:val="28"/>
          <w:szCs w:val="28"/>
          <w:lang w:bidi="sa-IN"/>
        </w:rPr>
        <w:t>Используя процесс интеграции наук в школьном обучении, реализующийся через межпредметные связи, можно достичь следующих результатов:</w:t>
      </w:r>
      <w:r>
        <w:rPr>
          <w:color w:val="333333"/>
          <w:sz w:val="28"/>
          <w:szCs w:val="28"/>
          <w:u w:val="single"/>
          <w:lang w:bidi="sa-IN"/>
        </w:rPr>
        <w:t xml:space="preserve"> 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 xml:space="preserve">знания приобретают качества системности; 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>умения становятся обобщенными, способствуют комплексному применению знаний, их синтезу, переносу идей и методов из одной науки в другую, что лежит в основе творческого подхода к научной, художественной деятельности человека в современных условиях;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 xml:space="preserve">усиливается мировоззренческая направленность познавательных интересов учащихся; 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>более эффективно формируются их убеждения, и достигается всестороннее развитие личности; способствует оптимизации, интенсификации учебной и педагогической деятельности.</w:t>
      </w:r>
    </w:p>
    <w:p>
      <w:pPr>
        <w:pStyle w:val="Normal"/>
        <w:ind w:left="-540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Формирование цельного научного мировоззрения требует обязательного учета межпредметных связей. Комплексный подход в воспитании усилил воспитательные функции межпредметных связей курса географии, содействуя тем самым раскрытию единства природы –  общества –  человека. В этих условиях укрепляются связи географии как с предметами естественнонаучного, так и гуманитарного цикла; улучшаются навыки переноса знаний, их применение и разностороннее осмысление.</w:t>
      </w:r>
    </w:p>
    <w:p>
      <w:pPr>
        <w:pStyle w:val="C7c9"/>
        <w:ind w:left="-540" w:hanging="0"/>
        <w:jc w:val="both"/>
        <w:rPr/>
      </w:pPr>
      <w:r>
        <w:rPr>
          <w:rStyle w:val="C1"/>
          <w:b/>
          <w:bCs/>
          <w:color w:val="666666"/>
          <w:sz w:val="28"/>
          <w:szCs w:val="28"/>
        </w:rPr>
        <w:t xml:space="preserve">    </w:t>
      </w:r>
      <w:r>
        <w:rPr>
          <w:rStyle w:val="C1"/>
          <w:b/>
          <w:bCs/>
          <w:color w:val="666666"/>
          <w:sz w:val="28"/>
          <w:szCs w:val="28"/>
        </w:rPr>
        <w:t>Роль межпредметных связей в повышении качества знаний учащихся выяснялось при усвоении представлений, при усвоении понятий, при установлении закономерных связей между явлениями и объектами природы. При этом учитывалось, что роль межпредметных связей в учебном процессе в значительной степени определяется спецификой учебного предмета, на знание которого опирается изучение географических объектов и явлений. Так, использование знаний учащихся по математике способствует формированию более конкретных представлений о величине, размерах объектов. Знания по физике сущность физико-географических явлений. Использование знаний по биологии помогает раскрыть взаимосвязи между компонентами природ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межпредметность - это современный принцип обучения, который влияет на отбор и структуру учебного материала целого ряда предметов, усиливая системность знаний учащихся, активизирует методы обучения, ориентирует на применение комплексных форм организации обучения, обеспечивая единство учебно-воспитательного процесс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sa-IN"/>
    </w:rPr>
  </w:style>
  <w:style w:type="paragraph" w:styleId="C7c9">
    <w:name w:val="c7 c9"/>
    <w:basedOn w:val="Normal"/>
    <w:qFormat/>
    <w:pPr>
      <w:spacing w:before="240" w:after="240"/>
    </w:pPr>
    <w:rPr>
      <w:lang w:bidi="s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44:00Z</dcterms:created>
  <dc:creator>Натали</dc:creator>
  <dc:description/>
  <cp:keywords/>
  <dc:language>en-US</dc:language>
  <cp:lastModifiedBy>Натали</cp:lastModifiedBy>
  <dcterms:modified xsi:type="dcterms:W3CDTF">2014-01-16T15:44:00Z</dcterms:modified>
  <cp:revision>2</cp:revision>
  <dc:subject/>
  <dc:title>Трудно назвать другой школьный предмет, который обладал бы таким широким, как география, диапазоном межпредметных связей, имел бы такое разнообразие форм и средств обучения</dc:title>
</cp:coreProperties>
</file>