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ТЕТ ПО ОБРАЗОВАНИЮ г. Улан-Удэ 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ОУ  « ФИЗИКО-МАТЕМАТИЧЕСКАЯ ШКОЛА №56»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lang w:val="en-US"/>
        </w:rPr>
        <w:t>XIX</w:t>
      </w:r>
      <w:r>
        <w:rPr>
          <w:rFonts w:cs="Times New Roman" w:ascii="Times New Roman" w:hAnsi="Times New Roman"/>
          <w:b/>
        </w:rPr>
        <w:t xml:space="preserve"> Республиканская научно-практическая конференция школьников</w:t>
      </w:r>
    </w:p>
    <w:p>
      <w:pPr>
        <w:pStyle w:val="Normal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b/>
        </w:rPr>
        <w:t>«Шаг в  будущее»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Какой ты след оставишь  на Земле…»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Выполнил: Шубин Владислав,  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ученик 7 «г»  класса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МАОУ «ФМШ №56»</w:t>
      </w:r>
    </w:p>
    <w:p>
      <w:pPr>
        <w:pStyle w:val="Normal"/>
        <w:spacing w:before="280" w:after="280"/>
        <w:contextualSpacing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Руководитель: Туманова Екатерина 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Вячеславовна, учитель истории и </w:t>
      </w:r>
    </w:p>
    <w:p>
      <w:pPr>
        <w:pStyle w:val="Normal"/>
        <w:spacing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обществознания,</w:t>
      </w:r>
    </w:p>
    <w:p>
      <w:pPr>
        <w:pStyle w:val="Normal"/>
        <w:spacing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>1 квалификационная категория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лан-Удэ </w:t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2 г.</w:t>
      </w:r>
    </w:p>
    <w:p>
      <w:pPr>
        <w:pStyle w:val="Msonormalcxspmidd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1"/>
        </w:numPr>
        <w:shd w:fill="auto" w:val="clear"/>
        <w:spacing w:lineRule="exact" w:line="220" w:before="0" w:after="394"/>
        <w:rPr>
          <w:b/>
          <w:b/>
        </w:rPr>
      </w:pPr>
      <w:r>
        <w:rPr>
          <w:b/>
        </w:rPr>
        <w:t>Род Шубиных в истории Сотниково.</w:t>
      </w:r>
    </w:p>
    <w:p>
      <w:pPr>
        <w:pStyle w:val="TextBody"/>
        <w:shd w:fill="auto" w:val="clear"/>
        <w:spacing w:lineRule="exact" w:line="220" w:before="0" w:after="394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сматривая семейный альбом, я слушаю рассказ бабушки, и передо мной, открывается мир, который до моего рождения был и остается самым</w:t>
      </w:r>
      <w:r>
        <w:rPr>
          <w:rStyle w:val="10pt"/>
          <w:sz w:val="24"/>
          <w:szCs w:val="24"/>
        </w:rPr>
        <w:t xml:space="preserve"> дорогим в жизни.</w:t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гда мы с классом были на экскурсии в школьном музее, я увидел на стенде свою фамилию, а когда стал интересоваться поподробнее, выяснилось, что мой род - род одного из старожилов Сотниково, и что в моем роду много известных в селе и достойных людей.</w:t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/>
      </w:pPr>
      <w:r>
        <w:rPr>
          <w:sz w:val="24"/>
          <w:szCs w:val="24"/>
        </w:rPr>
        <w:t>Например, многое из истории села известно из рассказов моей родственницы, Загузиной Арины Инокиновны 1912 года рождения. До замужества она носила фамилию Шубина, была дочкой Инакина Севастьяновича, бывшего старостой в селе. Арина Инокиновна умерла в 1998 году, но в свое время ученики Сотниковской школы записали с её слов много рассказов, передававшихся в роду Шубиных из поколения в поколение. Арина Инокиновна рассказывала, что предок её был из Центральной России и что сама она принадлежит к 13 поколению, жившему в Сотниково. Благодаря её рассказам, подтверждаемым и другими старожилами села, мы знаем теперь и об основании села, и некоторые события времен гражданской войны - например, как семеновцы расстреляли в Сотниково двух молодых разведчиков - партизан. Теперь в селе есть улица, названная в память о них Партизанской. Из уст Арины Инокиновны известна и интересная история появления в селе церкви, построенная стараниями жены богатого томского купца Семеновой А.И., которая переехала в город Верхнеудинск (теперь Улан - Удэ) и построила в Сотниково в 1907 году небольшую церковь, которая теперь восстановлена и действует. Арина Инокиновна рассказала и о появлении при церкви начальной школы, как там учились ребята той поры и кто были первыми учителями.</w:t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шем роду есть и другие родственники, о которых написано в школьном музее. Это участники Великой Отечественной войны. Вот кратко о некоторых из них:</w:t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Шубин Геннадий Инокинович, 1918 года рождения, до войны работал в колхозе, был бригадиром, кладовщиком. Войну застал на Сахалине закончил школу офицеров в Ворошиловграде (теперь г. Уссурийск), это было береговое  пограничное училище, после</w:t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-540" w:firstLine="124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40" w:firstLine="124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124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тупление на конфереции «Шаг в будуще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й день, уважаемое жюри и участники научно-практической конференции. Меня  зовут Шубин Владислав я   ученик 7г  класса Физико-математической школы  №56. Тема моей научно-практической  работы – «Какой ты след оставишь на Земле… Мое исследование состоит из введения, основной части, подразделяющейся на две главы, заключения и прило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Актуальность темы:  </w:t>
      </w:r>
      <w:r>
        <w:rPr>
          <w:rFonts w:cs="Times New Roman" w:ascii="Times New Roman" w:hAnsi="Times New Roman"/>
          <w:color w:val="000000"/>
        </w:rPr>
        <w:t>Памяти моего дедушки, Николая Афанасьевича Шубина, посвящается..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Каждый человек имеет свою судьбу, но лишь одно остается неизменным - это родословная семьи.  Когда я заинтересовался вопросом моей родословной, тем - кто я, откуда я, кем были мои бабушки и дедушки, прабабушки и прадедушки, я узнал, что есть целая наука, занимающаяся собранием сведений о происхождении и родстве родов и фамилий. Называется она генеалогией. Это наука стала мне очень интересна.</w:t>
      </w:r>
      <w:r>
        <w:rPr>
          <w:rFonts w:cs="Times New Roman" w:ascii="Times New Roman" w:hAnsi="Times New Roman"/>
          <w:i/>
          <w:iCs/>
          <w:smallCaps/>
          <w:color w:val="000000"/>
        </w:rPr>
        <w:t xml:space="preserve"> я</w:t>
      </w:r>
      <w:r>
        <w:rPr>
          <w:rFonts w:cs="Times New Roman" w:ascii="Times New Roman" w:hAnsi="Times New Roman"/>
          <w:color w:val="000000"/>
        </w:rPr>
        <w:t xml:space="preserve"> хочу проследить - откуда тянутся мои корни, расспрашиваю своих родных, записываю их рассказы.</w:t>
      </w:r>
      <w:r>
        <w:rPr>
          <w:rFonts w:cs="Times New Roman" w:ascii="Times New Roman" w:hAnsi="Times New Roman"/>
          <w:i/>
          <w:iCs/>
          <w:smallCaps/>
          <w:color w:val="000000"/>
        </w:rPr>
        <w:t xml:space="preserve"> я</w:t>
      </w:r>
      <w:r>
        <w:rPr>
          <w:rFonts w:cs="Times New Roman" w:ascii="Times New Roman" w:hAnsi="Times New Roman"/>
          <w:color w:val="000000"/>
        </w:rPr>
        <w:t xml:space="preserve"> узнал много нового, ранее для меня неизвестного.</w:t>
      </w:r>
    </w:p>
    <w:p>
      <w:pPr>
        <w:pStyle w:val="Normal"/>
        <w:ind w:right="20" w:firstLine="520"/>
        <w:jc w:val="both"/>
        <w:rPr/>
      </w:pPr>
      <w:r>
        <w:rPr>
          <w:rFonts w:cs="Times New Roman" w:ascii="Times New Roman" w:hAnsi="Times New Roman"/>
          <w:color w:val="000000"/>
        </w:rPr>
        <w:t>Моя семья живет в селе Сотниково, родственники имеют разные фамилии, а рассказать я хочу о некоторых своих известных родственниках и о своем дедушке, который недавно он ушел из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ru-MD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ru-MD"/>
        </w:rPr>
        <w:t>Цель</w:t>
      </w:r>
      <w:r>
        <w:rPr>
          <w:rFonts w:eastAsia="Times New Roman" w:cs="Times New Roman" w:ascii="Times New Roman" w:hAnsi="Times New Roman"/>
          <w:lang w:val="ru-MD"/>
        </w:rPr>
        <w:t xml:space="preserve"> работы: является выяснение истории моего рода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MD"/>
        </w:rPr>
        <w:t>Исходя из указанной цели, были поставлена следующая</w:t>
      </w:r>
      <w:r>
        <w:rPr>
          <w:rFonts w:eastAsia="Times New Roman" w:cs="Times New Roman" w:ascii="Times New Roman" w:hAnsi="Times New Roman"/>
          <w:b/>
          <w:bCs/>
          <w:lang w:val="ru-MD"/>
        </w:rPr>
        <w:t xml:space="preserve"> задача</w:t>
      </w:r>
      <w:r>
        <w:rPr>
          <w:rFonts w:eastAsia="Times New Roman" w:cs="Times New Roman" w:ascii="Times New Roman" w:hAnsi="Times New Roman"/>
          <w:lang w:val="ru-MD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MD"/>
        </w:rPr>
        <w:t xml:space="preserve">  </w:t>
      </w:r>
      <w:r>
        <w:rPr>
          <w:rFonts w:eastAsia="Times New Roman" w:cs="Times New Roman" w:ascii="Times New Roman" w:hAnsi="Times New Roman"/>
          <w:lang w:val="ru-MD"/>
        </w:rPr>
        <w:t>- собрать и записать известные моим родственникам сведения и факты из жизни  своего дедушки и других родственн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MD"/>
        </w:rPr>
        <w:t xml:space="preserve">         </w:t>
      </w:r>
      <w:r>
        <w:rPr>
          <w:rFonts w:eastAsia="Times New Roman" w:cs="Times New Roman" w:ascii="Times New Roman" w:hAnsi="Times New Roman"/>
          <w:lang w:val="ru-MD"/>
        </w:rPr>
        <w:t xml:space="preserve">В своей работе я использовал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MD"/>
        </w:rPr>
        <w:t xml:space="preserve">                        </w:t>
      </w:r>
      <w:r>
        <w:rPr>
          <w:rFonts w:eastAsia="Times New Roman" w:cs="Times New Roman" w:ascii="Times New Roman" w:hAnsi="Times New Roman"/>
          <w:lang w:val="ru-MD"/>
        </w:rPr>
        <w:t xml:space="preserve">-  семейные фотографии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MD"/>
        </w:rPr>
        <w:t xml:space="preserve">                        </w:t>
      </w:r>
      <w:r>
        <w:rPr>
          <w:rFonts w:eastAsia="Times New Roman" w:cs="Times New Roman" w:ascii="Times New Roman" w:hAnsi="Times New Roman"/>
          <w:lang w:val="ru-MD"/>
        </w:rPr>
        <w:t xml:space="preserve">-  воспоминания моей бабушки, Ольги Николаевны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MD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MD"/>
        </w:rPr>
        <w:t xml:space="preserve">- свои впечатления и воспоминани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MD"/>
        </w:rPr>
        <w:t xml:space="preserve">                       </w:t>
      </w:r>
      <w:r>
        <w:rPr>
          <w:rFonts w:eastAsia="Times New Roman" w:cs="Times New Roman" w:ascii="Times New Roman" w:hAnsi="Times New Roman"/>
          <w:lang w:val="ru-MD"/>
        </w:rPr>
        <w:t xml:space="preserve">-  материал из музея Сотниковской СОШ об истории появления нашего села, так как наша фамилия – Шубины – является фамилий первооснователей Сотниково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MD"/>
        </w:rPr>
        <w:t xml:space="preserve">                       </w:t>
      </w:r>
      <w:r>
        <w:rPr>
          <w:rFonts w:eastAsia="Times New Roman" w:cs="Times New Roman" w:ascii="Times New Roman" w:hAnsi="Times New Roman"/>
          <w:lang w:val="ru-MD"/>
        </w:rPr>
        <w:t xml:space="preserve">-  материал того же музея о Шубиных - участниках Великой Отечественной войны.  </w:t>
      </w:r>
    </w:p>
    <w:p>
      <w:pPr>
        <w:pStyle w:val="TextBody"/>
        <w:spacing w:lineRule="auto" w:line="240"/>
        <w:ind w:left="20" w:right="20" w:firstLine="540"/>
        <w:jc w:val="both"/>
        <w:rPr/>
      </w:pPr>
      <w:r>
        <w:rPr/>
        <w:t>В  музее  Сотниковской школы я нашёл биографии 8 Шубиных  - участников Великой Отечественной Войны.       Кто дошел до Праги, кто – до Германии, двое с войны не вернулись, двое воевали на Восточном фронте.      Я пишу об этом в своей работе, К сожалению, нет времени рассказать  о них  сейчас здесь подробно.   Но вот об одном ветеране войны я все-таки скажу. Это папа моего дедушки, Шубин Афанасий Никитович.  Мой дед, Шубин Николай Афанасьевич,  родился в с. Сотниково, 1 мая 1949 года. В селе была тогда только начальная школа, поэтому, окончив её, он продолжил обучение в средней школе № 65 г. Улан – Удэ, а после  -  в Улан – Удэнском Лесотехническом техникуме, на факультете лесозаготовок.   В армии мой дед служил в ракетных войсках в г. Омске радистом и был там командиром взвода, а после – стал старшим лейтенантом запаса. Николай Афанасьевич и  моя бабушка, Ольга Николаевна, поженились в ноябре 1972 года и у них родилось двое детей – Альбина и Женя, мой папа. 10 лет жили они на Крайнем Севере, в п. Тикси у моря Лаптевых. Там дед  работал в строительной бригаде, ремонтировал корабли.  Мой дед всю свою жизнь  был отличным работником.  Много лет он проработал на Комбинате строительных материалов. Его ценили в коллективе, о нем писали в газетах.</w:t>
      </w:r>
      <w:r>
        <w:rPr>
          <w:rFonts w:eastAsia="+mn-ea;Times New Roman" w:cs="+mn-cs" w:ascii="Calibri" w:hAnsi="Calibri"/>
          <w:color w:val="7030A0"/>
          <w:kern w:val="2"/>
          <w:sz w:val="36"/>
          <w:szCs w:val="36"/>
        </w:rPr>
        <w:t xml:space="preserve"> </w:t>
      </w:r>
      <w:r>
        <w:rPr/>
        <w:t>За 41 год трудового стажа дедушка   награжден множеством грамот, вот только некоторые  них.      В Сотниково в 1995 году дедушка построил большой дом, сам делал печки, красивый камин. В саду построил  беседку, в которой все мы любим бывать и отдыхать. Я очень хочу быть похожим на своего деда. Я помню его всегда веселым, жизнерадостным, любящим, заботливым, трудолюбивым. Я горжусь своим дедушкой и тем, что ношу эту достойную и уважаемую  фамилию. В заключении я хочу сказать , что  р</w:t>
      </w:r>
      <w:r>
        <w:rPr>
          <w:rFonts w:eastAsia="Times New Roman"/>
        </w:rPr>
        <w:t>аботая над этой темой, я узнал много нового и интересного для меня.  Я назвал свою работу строкой из одного известного стихотворения, которое заставило меня задуматься о том, что каждый оставляет свой след на этой Земле. Я попытался проследить, какой достойный след оставили мои прадеды и деды, я горжусь этим прошлым . Какой след должен оставить в этой жизни я? Мне ещё немного лет, я не знаю, кем стану, когда вырасту. Но одно я уже знаю точно - я должен быть достоин своей фамилии, что бы и мои внуки когда-то с такой же гордостью, как и я сейчас, говорили - мы должны быть достойны!</w:t>
      </w:r>
    </w:p>
    <w:p>
      <w:pPr>
        <w:pStyle w:val="TextBody"/>
        <w:spacing w:lineRule="auto" w:line="240"/>
        <w:ind w:left="20" w:right="20" w:firstLine="5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ind w:left="20" w:right="20" w:firstLine="540"/>
        <w:jc w:val="both"/>
        <w:rPr/>
      </w:pPr>
      <w:r>
        <w:rPr/>
      </w:r>
    </w:p>
    <w:p>
      <w:pPr>
        <w:pStyle w:val="TextBody"/>
        <w:ind w:left="20" w:right="20" w:firstLine="540"/>
        <w:jc w:val="both"/>
        <w:rPr/>
      </w:pPr>
      <w:r>
        <w:rPr/>
      </w:r>
    </w:p>
    <w:p>
      <w:pPr>
        <w:pStyle w:val="TextBody"/>
        <w:ind w:left="20" w:right="20" w:firstLine="540"/>
        <w:jc w:val="both"/>
        <w:rPr/>
      </w:pPr>
      <w:r>
        <w:rPr/>
      </w:r>
    </w:p>
    <w:p>
      <w:pPr>
        <w:pStyle w:val="TextBody"/>
        <w:spacing w:lineRule="auto" w:line="240"/>
        <w:ind w:left="20" w:right="20" w:firstLine="540"/>
        <w:jc w:val="both"/>
        <w:rPr/>
      </w:pPr>
      <w:r>
        <w:rPr/>
      </w:r>
    </w:p>
    <w:p>
      <w:pPr>
        <w:pStyle w:val="TextBody"/>
        <w:spacing w:lineRule="auto" w:line="240"/>
        <w:ind w:left="20" w:right="20" w:firstLine="540"/>
        <w:jc w:val="both"/>
        <w:rPr/>
      </w:pPr>
      <w:r>
        <w:rPr/>
      </w:r>
    </w:p>
    <w:p>
      <w:pPr>
        <w:pStyle w:val="TextBody"/>
        <w:spacing w:lineRule="auto" w:line="240"/>
        <w:ind w:left="20" w:right="20" w:firstLine="54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10pt">
    <w:name w:val="Основной текст + 10 pt"/>
    <w:basedOn w:val="Style15"/>
    <w:qFormat/>
    <w:rPr>
      <w:sz w:val="20"/>
      <w:szCs w:val="20"/>
    </w:rPr>
  </w:style>
  <w:style w:type="character" w:styleId="TrebuchetMS">
    <w:name w:val="Основной текст + Trebuchet MS"/>
    <w:basedOn w:val="Style15"/>
    <w:qFormat/>
    <w:rPr>
      <w:rFonts w:ascii="Trebuchet MS" w:hAnsi="Trebuchet MS" w:cs="Trebuchet MS"/>
      <w:i/>
      <w:iCs/>
      <w:smallCaps/>
      <w:w w:val="100"/>
      <w:lang w:val="en-US"/>
    </w:rPr>
  </w:style>
  <w:style w:type="character" w:styleId="9pt">
    <w:name w:val="Основной текст + 9 pt"/>
    <w:basedOn w:val="Style15"/>
    <w:qFormat/>
    <w:rPr>
      <w:b/>
      <w:bCs/>
      <w:i/>
      <w:iCs/>
      <w:smallCaps/>
      <w:sz w:val="18"/>
      <w:szCs w:val="18"/>
      <w:lang w:val="en-US"/>
    </w:rPr>
  </w:style>
  <w:style w:type="character" w:styleId="9pt1">
    <w:name w:val="Основной текст + 9 pt1"/>
    <w:basedOn w:val="Style15"/>
    <w:qFormat/>
    <w:rPr>
      <w:b/>
      <w:bCs/>
      <w:i/>
      <w:iCs/>
      <w:smallCaps/>
      <w:spacing w:val="2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00:00Z</dcterms:created>
  <dc:creator>1</dc:creator>
  <dc:description/>
  <cp:keywords/>
  <dc:language>en-US</dc:language>
  <cp:lastModifiedBy>1</cp:lastModifiedBy>
  <cp:lastPrinted>2012-01-11T21:23:00Z</cp:lastPrinted>
  <dcterms:modified xsi:type="dcterms:W3CDTF">2012-01-11T13:23:00Z</dcterms:modified>
  <cp:revision>4</cp:revision>
  <dc:subject/>
  <dc:title/>
</cp:coreProperties>
</file>