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униципальное задание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е зад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рмативные докумен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приказу комитета Администр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елаболихинского района по образован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394 от 26.12.2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ОЕ ЗАД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ому бюджетному образовательному учреждению «Кипринская средняя общеобразовательная школ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елаболихинского района Алтайского края на 2012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именование муниципальной услуги: Предоставл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и дополнительного образования за исключением полномочий по финансовому обеспечению образовательного процесса, отнесенных к полномочиям органов государственной власти субъектов РФ в различных форм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требители муниципальной услуги: Население Шелаболихинского района Алтайского края, имеющее право на получение дошкольного, начального общего, основного общего, среднего (полного) общего и дополнительного образ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оказатели, характеризующие объем и (или) качество муниципальной услуг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Показатели, характеризующие качество муниципальной услуги*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6:00Z</dcterms:created>
  <dc:creator>Наталия</dc:creator>
  <dc:description/>
  <cp:keywords/>
  <dc:language>en-US</dc:language>
  <cp:lastModifiedBy>Наталия</cp:lastModifiedBy>
  <dcterms:modified xsi:type="dcterms:W3CDTF">2012-10-22T09:16:00Z</dcterms:modified>
  <cp:revision>1</cp:revision>
  <dc:subject/>
  <dc:title>Муниципальное задание </dc:title>
</cp:coreProperties>
</file>