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СОШ №3 г. Гороховец   Владимирской  обл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405"/>
        <w:gridCol w:w="3406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о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школ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ВР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заседании ШМО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манова Е.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рина А.А.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фониной Татьяны Юрьевн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 xml:space="preserve">Наш край , 4 класс, УМК «Перспектива»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2 - 2013  учебный год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еобходимости разработки и внедрения  предлагаем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ля современного человека стало актуальным восстановление культурно-исторических связей с родным краем, своей малой родиной. Очень важно с юных лет прививать навыки бережного отношения к природе родного края, к культурно-историческому наследию предков. Воспитание патриотических чувств  следует проводить через осознание ребенком  причастности ко всем процессам, происходящим в родном крае, через выбор активной жизненной позиции, через осознание своей значимости, неповторим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месте с тем, начальная школа призвана заложить основы гармоничного развития детей, развитой речи, культурного поведения. В этом огромную роль призвана играть социальная этническая самоидентификация человека, т.е. осознание ответа на вопрос “Что есть Родина? и кто я?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кола не должна потерять своего места в складывающейся системе освоения культурного наследия. Поэтому одним из направлений формирования культурно-образовательного пространства  начальной школы должна стать систематическая работа по приобщению учащихся к художественно- эстетическим ценностям родного края, его истории, традициям, культуре.  Главное - вызвать у ребенка теплое чувство сопричастности к родной земле, ее храмам и жилищам, природе, слов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ктуальна и экологическая направленность занятий, здесь следует раскрыть смысл Пришвинской фразы: «…Охранять природу – значит охранять Родину…»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Рабочая программа  составл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на основе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Харчевниковой Е.Л. «Наш край»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разработке программы   были использованы учебно-методические пособ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оновой Т.А., Синицына В.А., Невской Ф.Н., Варламова С., Озеровой Т.В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урс  введен в часть учебного  плана, формируемого образовательным учреждением в рамках </w:t>
      </w:r>
      <w:r>
        <w:rPr>
          <w:rFonts w:cs="Times New Roman" w:ascii="Times New Roman" w:hAnsi="Times New Roman"/>
          <w:b/>
          <w:sz w:val="24"/>
          <w:szCs w:val="24"/>
        </w:rPr>
        <w:t>духовно – нравств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авле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Новизна  данной рабочей программы определена федеральным государственным стандартом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 начального общего образования 2010 года. Отличительными особенностями являются:</w:t>
      </w:r>
    </w:p>
    <w:p>
      <w:pPr>
        <w:pStyle w:val="3"/>
        <w:spacing w:lineRule="auto" w:line="276"/>
        <w:jc w:val="both"/>
        <w:rPr/>
      </w:pPr>
      <w:r>
        <w:rPr>
          <w:b w:val="false"/>
          <w:bCs/>
          <w:color w:val="231F20"/>
          <w:sz w:val="24"/>
          <w:szCs w:val="24"/>
        </w:rPr>
        <w:t xml:space="preserve">1.Определение видов    организации деятельности учащихся, направленных  на достижение  </w:t>
      </w:r>
      <w:r>
        <w:rPr>
          <w:sz w:val="24"/>
          <w:szCs w:val="24"/>
        </w:rPr>
        <w:t>личностных, метапредметных и предметных результатов</w:t>
      </w:r>
      <w:r>
        <w:rPr>
          <w:b w:val="false"/>
          <w:sz w:val="24"/>
          <w:szCs w:val="24"/>
        </w:rPr>
        <w:t xml:space="preserve"> освоения учебного курса.</w:t>
      </w:r>
    </w:p>
    <w:p>
      <w:pPr>
        <w:pStyle w:val="3"/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2. В основу реализации программы положены  </w:t>
      </w:r>
      <w:r>
        <w:rPr>
          <w:sz w:val="24"/>
          <w:szCs w:val="24"/>
        </w:rPr>
        <w:t>ценностные ориентиры и  воспитательные результаты.</w:t>
      </w:r>
      <w:r>
        <w:rPr>
          <w:b w:val="false"/>
          <w:sz w:val="24"/>
          <w:szCs w:val="24"/>
        </w:rPr>
        <w:t xml:space="preserve"> </w:t>
      </w:r>
    </w:p>
    <w:p>
      <w:pPr>
        <w:pStyle w:val="3"/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3.Ценностные ориентации организации деятельности  предполагают </w:t>
      </w:r>
      <w:r>
        <w:rPr>
          <w:sz w:val="24"/>
          <w:szCs w:val="24"/>
        </w:rPr>
        <w:t>уровневую оценк</w:t>
      </w:r>
      <w:r>
        <w:rPr>
          <w:b w:val="false"/>
          <w:sz w:val="24"/>
          <w:szCs w:val="24"/>
        </w:rPr>
        <w:t xml:space="preserve">у в достижении планируемых результатов.  </w:t>
      </w:r>
    </w:p>
    <w:p>
      <w:pPr>
        <w:pStyle w:val="3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Достижения планируемых результатов отслеживаются  в рамках внутренней системы оценки: педагогом, администрацией, психологом</w:t>
      </w:r>
    </w:p>
    <w:p>
      <w:pPr>
        <w:pStyle w:val="3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 w:val="false"/>
          <w:sz w:val="24"/>
          <w:szCs w:val="24"/>
        </w:rPr>
        <w:t>При планировании содержания занятий  прописаны виды  деятельности учащихся по каждой теме.</w:t>
      </w:r>
    </w:p>
    <w:p>
      <w:pPr>
        <w:pStyle w:val="3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здоровой, активной творческой личности, социально адаптированной и умеющей самостоятельно принимать решения, нести ответственность за них, обладающей гражданским сознание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учающие задачи</w:t>
      </w:r>
      <w:r>
        <w:rPr>
          <w:rFonts w:cs="Times New Roman" w:ascii="Times New Roman" w:hAnsi="Times New Roman"/>
          <w:sz w:val="24"/>
          <w:szCs w:val="24"/>
        </w:rPr>
        <w:t xml:space="preserve">: развитие познавательного интереса к изучению природы, истории, культуры родного кра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ые задачи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общественной активности личности, гражданской позиции, культуры общения и поведения в социуме, навыков здорового образа жизни и т.п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вивающие задачи:  </w:t>
      </w:r>
      <w:r>
        <w:rPr>
          <w:rFonts w:cs="Times New Roman" w:ascii="Times New Roman" w:hAnsi="Times New Roman"/>
          <w:sz w:val="24"/>
          <w:szCs w:val="24"/>
        </w:rPr>
        <w:t xml:space="preserve">развитие личностных качеств - самостоятельности, ответственности, активности, аккуратности и т.д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курса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             </w:t>
      </w:r>
    </w:p>
    <w:p>
      <w:pPr>
        <w:pStyle w:val="Style18"/>
        <w:spacing w:lineRule="auto" w:line="276"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8"/>
        <w:spacing w:lineRule="auto" w:line="276"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  </w:t>
      </w:r>
    </w:p>
    <w:p>
      <w:pPr>
        <w:pStyle w:val="Style18"/>
        <w:spacing w:lineRule="auto" w:line="276"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деятельности и жизни. </w:t>
      </w:r>
    </w:p>
    <w:p>
      <w:pPr>
        <w:pStyle w:val="Style18"/>
        <w:spacing w:lineRule="auto" w:line="276"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8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8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патриотизма </w:t>
      </w:r>
      <w:r>
        <w:rPr/>
        <w:t>–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в осознанном желании служить Отечеству. 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нность семь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любовь и верность, здоровье, достаток, уважение к родителям, забота о старших и младших, забота о продолжении рода;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нность </w:t>
      </w:r>
      <w:r>
        <w:rPr>
          <w:rFonts w:cs="Times New Roman" w:ascii="Times New Roman" w:hAnsi="Times New Roman"/>
          <w:b/>
          <w:bCs/>
          <w:sz w:val="24"/>
          <w:szCs w:val="24"/>
        </w:rPr>
        <w:t>природ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эволюция, родная земля, заповедная природа, планета Земля, экологическое сознание;</w:t>
      </w:r>
    </w:p>
    <w:p>
      <w:pPr>
        <w:pStyle w:val="Normal"/>
        <w:spacing w:before="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ь религиозного мировоззр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формирование на основе межконфессионального диалога представления о вере, духовности, религиозной жизни человека,  толерантности. </w:t>
      </w:r>
    </w:p>
    <w:p>
      <w:pPr>
        <w:pStyle w:val="Normal"/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нность искусства и литературы -  </w:t>
      </w:r>
      <w:r>
        <w:rPr>
          <w:rFonts w:cs="Times New Roman" w:ascii="Times New Roman" w:hAnsi="Times New Roman"/>
          <w:sz w:val="24"/>
          <w:szCs w:val="24"/>
        </w:rPr>
        <w:t>как способ  позн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оты, гармонии, духовного мира человека, нравственного выбора, смысла жизни, эстетического развития челове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педагогические основы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ный курс рассчитан на преподавание в 1 – 4 классах начальной школы, предназначен для занятий с детьми 7-11 лет, направлен на учащихся, проявляющих повышенный интерес к истории родного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4 года обучения (134часа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 классе - 33 часа в год по 35 мину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 - 4 классах - 34 часа в год по 4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роходят 1 раз в недел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занятий составляется в соответствии с "Санитарно-эпидемиологическими требованиями к учреждениям дополнительного образования Сан Пин 2.4.4.1251-03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 содержит три раздела: “Мы живем в России”, “Край, в котором мы живем”, “Посёлок, в котором я живу”. Каждый раздел поделен на темы – модули, каждая тема ежегодно расширяется и конкретизируется в соответствии с возрастными особенностями учащихся начальной школ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Широко используются местные ресурсы: краеведческий музей, другие культурные учреждения и предприятия посёлка, района, области, памятные места. Практическая направленность программы позволяет учащимся усваивать материал в деятельности.  </w:t>
      </w:r>
    </w:p>
    <w:p>
      <w:pPr>
        <w:pStyle w:val="Style18"/>
        <w:spacing w:lineRule="auto" w:line="276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Обретение идентичности предполагает три направления духовных усилий личности и общества в целом: воссоединение (или идентификация) со своей историей, прошлым; обретение идентичности в настоящем; видение своего будущего. Формирование историко-культурной идентичности происходит в процессе понимания и принятия прошлого, так как оно должно войти в актуальное пространство самосознания человека, должно быть им переработано и усвоено. Идентичность с настоящим – это насыщение актуального социально – культурного пространства образами современников, воплощающих лучшие нравственные качества отечественной культуры. Идентификация с будущим предполагает его предварительное проектное видение в форме национальной идеи. </w:t>
      </w:r>
    </w:p>
    <w:p>
      <w:pPr>
        <w:pStyle w:val="Style18"/>
        <w:spacing w:before="0" w:after="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анные положения определили структуру программы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(1 класс)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рай навеки нам родной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сстановление культурно-исторических связей</w:t>
      </w:r>
      <w:r>
        <w:rPr>
          <w:rFonts w:cs="Times New Roman" w:ascii="Times New Roman" w:hAnsi="Times New Roman"/>
          <w:sz w:val="24"/>
          <w:szCs w:val="24"/>
        </w:rPr>
        <w:t xml:space="preserve"> с малой родиной начинается с самого доступного для детей – личности самого ребенка, жизни его семьи, знакомясь с биографией своих родителей, бабушек, дети начинают понимать связь времен, преемственность поколений, начинают понимать свою причастность к историческим события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оритетным на этом этапе является чувственно-эмоциональное проживание детьми красоты  родного посёлка, знакомство с  его историей, культурными и промышленными предприяти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а программы 1 класса -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 у младших школьников эмоционально-ценностное отношение к истории, культуре и традициям   малой родины, своей семь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</w:rPr>
        <w:t>2 класс 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стория родного края - путешествуем в Древнюю Русь.</w:t>
      </w:r>
    </w:p>
    <w:p>
      <w:pPr>
        <w:pStyle w:val="Style18"/>
        <w:ind w:firstLine="708"/>
        <w:jc w:val="both"/>
        <w:rPr/>
      </w:pPr>
      <w:r>
        <w:rPr/>
        <w:t xml:space="preserve">История занимает одно из ведущих мест в системе гуманитарных наук и оказывает существенное влияние на формирование личности. Историческое сознание, историческая память - важнейшие составляющие духовной культуры общества. Благодаря исторической пропедевтике учащиеся получают возможность осознать свою причастность к истории, понять, что и они так же являются носителями исторической памяти, почувствовать, что такое связь времен, связь поколений, познакомиться с благородными образцами служения Отечеству. </w:t>
      </w:r>
    </w:p>
    <w:p>
      <w:pPr>
        <w:pStyle w:val="Style18"/>
        <w:ind w:firstLine="708"/>
        <w:jc w:val="both"/>
        <w:rPr/>
      </w:pPr>
      <w:r>
        <w:rPr>
          <w:b/>
          <w:bCs/>
          <w:color w:val="000000"/>
        </w:rPr>
        <w:t xml:space="preserve">Задача программы 2 класса </w:t>
      </w:r>
      <w:r>
        <w:rPr>
          <w:color w:val="000000"/>
        </w:rPr>
        <w:t>- показать хронотоп развития малой родины в историко-краеведческом и социокультурном аспектах.  На данном этапе работы формируется  отношение к познанию как к духовно-нравственной потребности. Это отношение выстраивается как открытие субъективно нового в мире культурно-исторических ценностей, побуждающее к самоопределению школьником смысла и содержания накопленного жизненного опыта в историко-культурном пространстве развития своей малой родины и народ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 (3 класс)</w:t>
      </w: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ультура моего народа – знакомимся с литературой и искусством родного кр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708"/>
        <w:jc w:val="both"/>
        <w:rPr>
          <w:color w:val="000000"/>
        </w:rPr>
      </w:pPr>
      <w:r>
        <w:rPr>
          <w:color w:val="000000"/>
        </w:rPr>
        <w:t xml:space="preserve">Приоритетным на этом этапе является погружение в мир музыкальной и художественной культуры родного края, знакомство с культурными традициями прошлого и настоящего своего народа. В силу этого реализация деятельностного подхода в образовательном процессе осуществляется через организацию различных видов художественно – творческой деятельности детей, передающих их ощущение и самовосприятие себя как жителя  древнего и трудового города. </w:t>
      </w:r>
    </w:p>
    <w:p>
      <w:pPr>
        <w:pStyle w:val="Style18"/>
        <w:ind w:firstLine="708"/>
        <w:jc w:val="both"/>
        <w:rPr/>
      </w:pPr>
      <w:r>
        <w:rPr>
          <w:b/>
          <w:bCs/>
          <w:color w:val="000000"/>
        </w:rPr>
        <w:t>Задача программы 3 класса</w:t>
      </w:r>
      <w:r>
        <w:rPr>
          <w:color w:val="000000"/>
        </w:rPr>
        <w:t xml:space="preserve"> – погружение в мир музыкальной и художественной культуры малой родины и  создание  у детей  эмоционально-образной картины своего края .</w:t>
      </w:r>
    </w:p>
    <w:p>
      <w:pPr>
        <w:pStyle w:val="Style18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(4 класс)  </w:t>
      </w:r>
      <w:r>
        <w:rPr>
          <w:rStyle w:val="StrongEmphasis"/>
          <w:i/>
          <w:iCs/>
        </w:rPr>
        <w:t>«Мое Отечество сынами славится!»</w:t>
      </w:r>
      <w:r>
        <w:rPr/>
        <w:t xml:space="preserve"> </w:t>
      </w:r>
    </w:p>
    <w:p>
      <w:pPr>
        <w:pStyle w:val="Style18"/>
        <w:jc w:val="both"/>
        <w:rPr/>
      </w:pPr>
      <w:r>
        <w:rPr/>
        <w:t xml:space="preserve">          </w:t>
      </w:r>
      <w:r>
        <w:rPr/>
        <w:t>Все аспекты программы этого года рассматриваются через показ человека, его сущности, его деятельности для посёлка, для будущего. Это поможет воспитать в учащихся гордость за принадлежность к человеческому роду, за место, где родился и вырос, стремление самому быть носителем общечеловеческих ценностей, преобразователем и творцом мира.</w:t>
      </w:r>
    </w:p>
    <w:p>
      <w:pPr>
        <w:pStyle w:val="Style18"/>
        <w:jc w:val="both"/>
        <w:rPr/>
      </w:pPr>
      <w:r>
        <w:rPr/>
        <w:t xml:space="preserve">           </w:t>
      </w:r>
      <w:r>
        <w:rPr>
          <w:b/>
          <w:bCs/>
        </w:rPr>
        <w:t xml:space="preserve">Задача программы 4 класса </w:t>
      </w:r>
      <w:r>
        <w:rPr/>
        <w:t xml:space="preserve">- создание образовательной среды,  позволяющей раскрыть перед учащимися на примере жизненного пути выдающихся земляков прошлого и настоящего возможности самореализации и самосозидания человек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плект методической литературы, справочники, энциклопедии, дис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ериалы школьного, областного краеведческих музеев, семейные архи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им из основных методов организации краеведческой работы является метод личностно-ориентированного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ая форма работы - внеклассная и внешколь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сновное место деятельности – школьное помещение, территория посёлка, района, обла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ъекты – ветераны войны и труда, памятники природы и культуры, растительный и животный мир и д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качестве основных форм при  освоении  данной программы рекомендуются следующие формы контрол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е участие младших школьников в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здник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импиадах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циальных  проектах  (  коллективных творческих делах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стные выступления учащихся (подготовка  небольших сообщений и выступления с докладом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дуктов творческой деятельности ребе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 критерием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  освоения программы «Наш край» выступает  критерий сформированности  у младших школьников эмоционально-ценностного отношения к истории, культуре и традициям   малой родины, показателями которого можно счит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устойчивого интереса  к  процессу освоения культурно-исторического наслед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познавательная позиция младшего школьника; участие в различных проектах, конференциях, исследованиях, конкурс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окая информированность (общая осведомленность, высокий уровень возрастной эрудиции ребенка);</w:t>
      </w:r>
    </w:p>
    <w:p>
      <w:pPr>
        <w:pStyle w:val="Normal"/>
        <w:shd w:fill="FFFFFF" w:val="clear"/>
        <w:spacing w:before="2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опытом самостоятельной творческой деятельности, связанной с изучением родного края (художественной, изобразительной, музыкальной, театрализованной деятельности, сочинительством  и   т.п.) </w:t>
      </w:r>
    </w:p>
    <w:p>
      <w:pPr>
        <w:pStyle w:val="Normal"/>
        <w:shd w:fill="FFFFFF" w:val="clear"/>
        <w:spacing w:lineRule="auto" w:line="240" w:before="230" w:after="200"/>
        <w:ind w:left="8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>Предполагаемые результаты реализации программы</w:t>
      </w:r>
    </w:p>
    <w:p>
      <w:pPr>
        <w:pStyle w:val="Normal"/>
        <w:shd w:fill="FFFFFF" w:val="clear"/>
        <w:spacing w:lineRule="auto" w:line="240" w:before="202" w:after="200"/>
        <w:ind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Результаты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первого уровн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приобретение школьником социальных знаний, понимания социальной реальности </w:t>
      </w:r>
      <w:r>
        <w:rPr>
          <w:rFonts w:eastAsia="Times New Roman" w:cs="Times New Roman" w:ascii="Times New Roman" w:hAnsi="Times New Roman"/>
          <w:i/>
          <w:iCs/>
          <w:spacing w:val="-4"/>
          <w:sz w:val="24"/>
          <w:szCs w:val="24"/>
        </w:rPr>
        <w:t xml:space="preserve">и повседневной жизни):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приобретение школьниками знаний о принятых в обществе нормах отн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ошения к природе, к памятникам истории и культуры, к людям других поколений и социальных групп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; о традициях памяти событий Великой Отечественной войны; о правилах конструктивной групповой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работы; о способах самостоятельного поиска и нахождения информации в справочной литературе</w:t>
      </w:r>
      <w:r>
        <w:rPr>
          <w:rFonts w:eastAsia="Times New Roman" w:cs="Times New Roman" w:ascii="Times New Roman" w:hAnsi="Times New Roman"/>
          <w:sz w:val="24"/>
          <w:szCs w:val="24"/>
        </w:rPr>
        <w:t>; о способах ориентирования на местности и элементарных правилах выживания в лесу.</w:t>
      </w:r>
    </w:p>
    <w:p>
      <w:pPr>
        <w:pStyle w:val="Normal"/>
        <w:shd w:fill="FFFFFF" w:val="clear"/>
        <w:spacing w:lineRule="auto" w:line="240" w:before="211" w:after="20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езультаты в</w:t>
      </w:r>
      <w:r>
        <w:rPr>
          <w:rFonts w:eastAsia="Times New Roman" w:cs="Times New Roman" w:ascii="Times New Roman" w:hAnsi="Times New Roman"/>
          <w:b/>
          <w:i/>
          <w:iCs/>
          <w:spacing w:val="-3"/>
          <w:sz w:val="24"/>
          <w:szCs w:val="24"/>
        </w:rPr>
        <w:t>торого уровня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</w:rPr>
        <w:t xml:space="preserve"> (формирование позитивного отношения школьника к базовым ценностям нашег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общества и к социальной реальности в целом):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ценностных отношений школьника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к родному Отечеству, родной природе и культуре, к труду, к другим людям, к своему здоровью и вну</w:t>
      </w:r>
      <w:r>
        <w:rPr>
          <w:rFonts w:eastAsia="Times New Roman" w:cs="Times New Roman" w:ascii="Times New Roman" w:hAnsi="Times New Roman"/>
          <w:sz w:val="24"/>
          <w:szCs w:val="24"/>
        </w:rPr>
        <w:t>треннему мир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третьего уровн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(приобретение школьником опыта самостоятельного социального действия</w:t>
      </w:r>
      <w:r>
        <w:rPr>
          <w:rFonts w:eastAsia="Times New Roman" w:cs="Times New Roman" w:ascii="Times New Roman" w:hAnsi="Times New Roman"/>
          <w:i/>
          <w:iCs/>
          <w:spacing w:val="-7"/>
          <w:sz w:val="24"/>
          <w:szCs w:val="24"/>
        </w:rPr>
        <w:t xml:space="preserve">):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школьник может приобрести опыт самообслуживающей деятельности; опыт природосберегающе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и природоохранной деятельности; опыт охраны памятников истории и культуры; опыт интервьюирования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и проведения опросов общественного мнения; опыт общения с представителями других социальных групп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других поколений, с участниками и очевидцами Великой Отечественной войн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ы; опыт благотворительной деятельности; опыт самоорганизации, организации совместной деятельности 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ругими детьми и работы в команде; опыт управления другими людьми и взятия на себя ответственности за других люд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К концу обучения учащиеся получат возможность: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580"/>
        <w:gridCol w:w="2815"/>
        <w:gridCol w:w="2673"/>
      </w:tblGrid>
      <w:tr>
        <w:trPr>
          <w:trHeight w:val="6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Личностны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Метапредметны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84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Предметные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>
          <w:trHeight w:val="17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Зна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формах проявления заботы о человеке при групповом взаимодействии;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- о принятых в обществе нормах отн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>ошения к природе, к памятникам истории и культуры, к людям других поколений и социальных груп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поведения на занятиях; экскурсиях, в походах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общения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авильном отношении к собственным ошибкам,  к победе, поражению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- знать о ценностном отношении к истории и культуре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сознать свою причастность к истории, понять, что и они являются носителями исторической памяти;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 </w:t>
            </w:r>
            <w:r>
              <w:rPr/>
              <w:t>- познакомиться с благородными образцами служения Отечеству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знать </w:t>
            </w:r>
            <w:r>
              <w:rPr>
                <w:spacing w:val="-3"/>
              </w:rPr>
              <w:t>о традициях памяти событий Великой Отечественной войн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-  о способах самостоятельного поиска и нахождения информации в справочной литерату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7" w:leader="none"/>
                <w:tab w:val="left" w:pos="180" w:leader="none"/>
              </w:tabs>
              <w:spacing w:lineRule="auto" w:line="240" w:before="0" w:after="0"/>
              <w:ind w:left="147" w:hanging="1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ные традиции прошлого и настоящего своего народ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47" w:leader="none"/>
                <w:tab w:val="left" w:pos="180" w:leader="none"/>
              </w:tabs>
              <w:spacing w:lineRule="auto" w:line="240" w:before="0" w:after="0"/>
              <w:ind w:left="147" w:hanging="14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олик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ающихся земляков; 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ю своего имени, семьи, города, края;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ультурные и промышленные предприятия;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фессии,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стительный и животный мир края;</w:t>
            </w:r>
          </w:p>
          <w:p>
            <w:pPr>
              <w:pStyle w:val="Normal"/>
              <w:tabs>
                <w:tab w:val="clear" w:pos="708"/>
                <w:tab w:val="left" w:pos="-118" w:leader="none"/>
              </w:tabs>
              <w:spacing w:lineRule="auto" w:line="240" w:before="0" w:after="0"/>
              <w:ind w:left="24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особы ориентирования на местности и элементарные правила выживания в ле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2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Уме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лизировать и сопоставлять, обобщать, делать выводы, проявлять настойчивость в достижении цел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дисциплин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взаимодействовать с партнерами по команде (терпимо, имея взаимовыручку и т.д.);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выражать себя в различных доступных и наиболее привлекательных видах деятель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и действия в соответствии с поставленной задачей;          -   адекватно воспринимать предложения и оценку учителя, товарища, родителя и других люд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ировать и оценивать процесс и результат деятельно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- готовить небольшие сообщения, доклады, рассказывать об истории семьи, города,  кр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- ориентироваться на мест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- различать лекарственные рас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Применя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ть сдержанным, терпеливым, вежливым в процессе взаимодействия 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одить самостоятельный итог занятия; анализировать и систематизировать полученные умения и навык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правлять другими людьми и брать на себя ответственность за других людей.</w:t>
            </w:r>
          </w:p>
          <w:p>
            <w:pPr>
              <w:pStyle w:val="Normal"/>
              <w:spacing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- заниматься благотворительной, природосберегающе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и природоохранной деятельностью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интервьюировать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и проводить опросы общественного мн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нравственно-этический опыт взаимодействия со сверстниками, старшими и младшими детьми, взрослыми  в соответствии с общепринятыми нравственными норм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первоначальный  опыт самореализации в различных видах деятельност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частвовать в различных проектах, конференциях, исследованиях, конкурсах, олимпиад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накопленные знания на уроках окружающего м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8"/>
        <w:spacing w:before="0" w:after="0"/>
        <w:jc w:val="center"/>
        <w:rPr>
          <w:rStyle w:val="StrongEmphasis"/>
          <w:i/>
          <w:i/>
          <w:iCs/>
          <w:u w:val="single"/>
        </w:rPr>
      </w:pPr>
      <w:r>
        <w:rPr>
          <w:rFonts w:cs="Arial" w:ascii="Arial" w:hAnsi="Arial"/>
          <w:b/>
          <w:bCs/>
        </w:rPr>
      </w:r>
    </w:p>
    <w:p>
      <w:pPr>
        <w:pStyle w:val="Style18"/>
        <w:spacing w:before="0" w:after="0"/>
        <w:jc w:val="center"/>
        <w:rPr>
          <w:rStyle w:val="StrongEmphasis"/>
          <w:i/>
          <w:i/>
          <w:iCs/>
          <w:u w:val="single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i/>
          <w:i/>
          <w:iCs/>
          <w:u w:val="single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i/>
          <w:iCs/>
          <w:u w:val="single"/>
        </w:rPr>
        <w:t>4 класс -  Славься, Отечество!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 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i/>
          <w:iCs/>
        </w:rPr>
        <w:t xml:space="preserve"> </w:t>
      </w:r>
      <w:r>
        <w:rPr>
          <w:rStyle w:val="StrongEmphasis"/>
          <w:i/>
          <w:iCs/>
        </w:rPr>
        <w:t>«Мое Отечество сынами славится!»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Учебно-тематический план.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1"/>
        <w:gridCol w:w="1559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Раздел план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зненный подвиг наших земля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1359" w:leader="none"/>
                <w:tab w:val="right" w:pos="2718" w:leader="none"/>
              </w:tabs>
              <w:spacing w:before="280" w:after="0"/>
              <w:rPr/>
            </w:pPr>
            <w:r>
              <w:rPr/>
              <w:t>1-3</w:t>
              <w:tab/>
              <w:t>1-31</w:t>
              <w:tab/>
              <w:t>1 - 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 в годы Великой Отечественн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теоретическое</w:t>
            </w:r>
          </w:p>
          <w:p>
            <w:pPr>
              <w:pStyle w:val="Style18"/>
              <w:jc w:val="center"/>
              <w:rPr/>
            </w:pPr>
            <w:r>
              <w:rPr/>
              <w:t>практические-2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ад наших земляков в развитие науки 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М.П. Лазарев - известный морепл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теорет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Братья Столетовы: выдающийся физик и известный генерал (заочное посещение Дома – музея Столетов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-1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  города/посёлка в л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земляков в развитии истории города/посё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спортсмены, музыканты, художники, писатели и поэты Владимирской земли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четный граждан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теоретические-3 практические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ные и экономические центры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-1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образовательные центры области/города/ поселка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театр 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музеи (</w:t>
            </w:r>
            <w:r>
              <w:rPr>
                <w:i/>
                <w:iCs/>
              </w:rPr>
              <w:t>культурно-образовательный музейный центр г. Владимира-посещение музеев, выставок и экспозиций; Областной центр народного творчества; Областной центр изобразительного искусства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, областная библиотеки (экологическая библиотека, библиотека семейного чтения и т.п.)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актические-4 теоретическое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7-1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   Владимирской области, их вклад в развитие экономики России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Местное производство, их вклад в развитие  Владим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теоретические-2</w:t>
            </w:r>
          </w:p>
          <w:p>
            <w:pPr>
              <w:pStyle w:val="Style18"/>
              <w:jc w:val="center"/>
              <w:rPr/>
            </w:pPr>
            <w:r>
              <w:rPr/>
              <w:t>практическое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ем бы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20-2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рофессий. Знакомство с современными професс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профессиях моих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актические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22-2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актические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с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теорет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5-2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интересными людьми. Знакомство с профессиями, востребованными на рынк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теорет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7-2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, деловая игра ("профессиональные пробы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актические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- гражданин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ш край в судьбе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лайд  : Путешествие по Золотому коль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/>
            </w:pPr>
            <w:r>
              <w:rPr/>
              <w:t>практическое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0-3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гражданин России  (  продолжаем знакомство с историей государственных символов. Изучаем геральдику: герб г. Владимира,  герб родного гор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/>
            </w:pPr>
            <w:r>
              <w:rPr/>
              <w:t>практические-2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2-3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ая мозаика (  игры, викторины, конкурсы по теме «Знаешь ли ты свой край?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актические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рактические-24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Теоретические-10</w:t>
            </w:r>
          </w:p>
        </w:tc>
      </w:tr>
    </w:tbl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тература к программе</w:t>
      </w:r>
    </w:p>
    <w:p>
      <w:pPr>
        <w:pStyle w:val="Style17"/>
        <w:shd w:fill="FFFFFF" w:val="clear"/>
        <w:spacing w:lineRule="exact" w:line="20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Материалы следующих  авторских разработок: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ное краеведение  (авторский коллектив под руководством Харчевниковой Е.Л.),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ы православной культуры (автор Ионова Т.А.)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ображение ( автор Байбак Н.Ф.)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тешествие в родную историю ( авторы Синицин В.А., Невская Ф.Н.)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диноведение ( автор  Озерова Т.В.),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мейное краеведение ( автор Кузьмина Т.Г)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опинка. Хрестоматия из произведения писателей и поэтов Владимирского края для детей дошкольного и младшего школьного возраста (составители Почукаева В.В.,. Харчевникова Е.Л.)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опою поиска. Учебное пособие по краеведению в ДОУ (коллектив авторов: Озерова Т.В., Почукаева В.В., Фролова Г.В., Харчевникова Е.Л., Яковлева Д.С.)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удожественное краеведение ( автор Такташова Л.Е.),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Экология и краеведение ( автор Варламова С.),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exact" w:line="20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Виртуальные ресурсы сайтов: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h://www.museum.vladimir.ru;  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h://www.vladimir-city.ru/turizm/museum/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  Научно-популярные издания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ронин Н.Н. "Владимир. Боголюбово. Суздаль. Юрьев-Польской". М., 1983.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ронин Н.Н. "Зодчество Северо-Восточной Руси". М., 1961-1962 гг.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ронин Н.Н. "Памятники владимиро-суздальского зодчества ХI-ХIII вв.". М., Л., 1945.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ронинские чтения-94. Материалы областной краеведческой конференции. Вл., 1995.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Р.П. Белоброва О.А. «Петр и Феврония Муромские в литературе и искусстве Древней Руси» /ТОДРПИ. Л., 1985.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несь светло красуется. Владимир в старой открытке (сост. В.П. Мащковцев). Изд. "Посад", Вл., 1993.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торико-статистическое описание церквей и приходов Владимирской епархии. Вып.1, Вл., 1893.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алакин Н. На Собинских берегах Клязьмы. Собор, 2005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мятники истории и культуры Владимирской области. Каталог. Изд. "Покрова", Вл., 1996.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мятники истории и культуры. /ВОО-ПиК. Владимирское отд., в 3-х вып./. Изд. "Верхняя Волга", Яр., 1976-1988.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фронов Н.С. "Это интересно знать. Заметки краеведа". Изд. "Верхняя Волга", Яр., 1980.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фронов Н.С. "Это интересно знать. Заметки краеведа". Изд. "Верхняя Волга", Яр., 1980.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исок памятников истории и культуры Владимирской области, находящихся на государственной охране. Вл., 1986.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териалы свода памятников истории и культуры РСФСР /Памятники культуры. Владимирская область/. М., 1978.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митриев Ю.А. и др. "Улицы Владимира". Изд. "Верхняя Волга", Яр., 1989.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тория русской архитектуры (учеб. пособие). Стройиздат, СПб., 1994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ртина А.С. "Архитектурные термины" (словарь). Стройиздат, М., 1994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димир. Литературно-художественный и краеведческий сборник. Изд. "Золотые ворота", Вл., 1995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авинова Р.Ф. "За строкой автографа". Изд. "Золотые ворота", Вл., 1993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дная старина. Слова, термины, образы. Изд. "Остожье", М., 1996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димирский некрополь (старое Князь- Владимирское кладбище), вып.1. Изд. "Посад", Вл., 1996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авинова Р., Титова В. "Память хранит". Изд. "Верхняя Волга", Яр., 1975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ударова Л. В. "Старый Владимир". Изд. "Реко", Вл., 1998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равочник-путеводитель "Всё музеи". Изд. "Посад", Вл., 1998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териалы научно-практической конференции. ВСМЗ, Вл., 1998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кровский Д. "Словарь церковных терминов". Изд. "Рипол", М., 1995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оварь "Христианство". Изд. "Республика", М., 1994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елов А. "Когда звонят колокола". Изд. "Советская Россия", М., 1988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сов В. Г. "Стили в искусстве. Словарь". Изд. "Кольна", СПб., 1995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оварь исторических терминов. Изд. "Лита", СПб., 1998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териалы владимирских газет "Призыв", "Молва", "Владимирские ведомости"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Журнальные стать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ерина Н.Г.Урок истории «Дмитрий Донской. Куликовская битва» // Начальная школа. 2005.№1.С.31-35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лубева Т.С.Об истории в начальной школе// Начальная школа. 2005.№1.С.36-42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обанова Е.Л. Пасхальные традиции русского народа // Начальная школа, 2005, №3, С.97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лова Е.О. Опыт изучения житийной литературы на примере жития святого благоверного князя Александра Невского //Начальная школа. 2005.№1.С.29-31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ябинина А.И. Пасха- светлое Воскресенье //// Начальная школа, 2005, №3, С.101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exact" w:line="206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Методические пособия для учителя начальных классов</w:t>
      </w:r>
    </w:p>
    <w:p>
      <w:pPr>
        <w:pStyle w:val="Normal"/>
        <w:shd w:fill="FFFFFF" w:val="clear"/>
        <w:spacing w:lineRule="exact" w:line="20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шневская В.Н. Программа духовно-патриотического воспитания детей 5-7 лет «Свет Руси» : Пособие по реализации государственной программы «патриотическое воспитание граждан Российской Федерации на 2001-2005 годы.-М.: АРКТИ, 2004.-112с.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углый год. Народный календарь /Сост.М.Ф.Андреева.-СПб.: «Агропромиздат». ТОО «Динамит», 1997.-560с.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руглый год. Земледельческий календарь /Сост. А.Ф.Некрылова.-М.: «Правда», 1989.-354с.        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з русской женщины.Старинный русский костюм /В кн.: Кульневич С.В., Лакоценина Т.П. Нетрадиционные уроки в начальной школе (Часть2)- Ростов –на –Дону, 2004.- С161-166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женедельная методическая газета для учителей начальной школы «Начальная школа» (приложение к газете «Первое сентября) 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04год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галева Е., Соловьева Т.Уроки по родной истории.- №48 (декабрь).-С.6-9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акалова Н.Завтра будет Рождество, завтра будет праздник!.-№47 ( декабрь).-С.24-29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ндаренко Е. Новогодние старты, или танцевально-развлекательная программа.- №44. –С.14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ндаренко Е. Государственный герб России.-№43.-С7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ндаренко Е.Государственный флаг России.-№40.-С.11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ндаренко Е.Государственный гимн России.-№38.-С.5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ндаренко Е. Урок гражданина.-№31.-С.2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ц О. Что нам осень принесла.-№33.-С.21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ищева Н. Праздник царицы осени.-№33.-С.24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езнева О. Осень глазами художников , поэтов, композиторов.-№32.-С.4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евчик В. Тепло родного дома.-№13.-С.5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пожникова Т. Портрет русской красавицы.-№08.-С.13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игорьева Н. Масленица.-№6.-С.5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05 год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мирнова Е. Полна богатырями земля русская.-№16.-С.16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льчик Р. Кто придумал первую букву (история создания письменности) -№14.-С. 30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хомирова Е. Деревянное строительство на Руси.-№13.-С.3-11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хомирова Е.Как одевались и обувались наши предки.-№13.-С.12-20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хомирова Е. Быт наших предков.-№13.-С.26-29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хомирова Е. Хозяйство в Древней Руси.-№13.-С.30-32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хомирова Е. Кулинария Древней Руси.-№13.-С.33-37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аврина М. Все работы хороши-выбирай на вкус.-№6.-С.19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пелкин О. Стихи-загадки о профессиях.-№6.-С.27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симова Р. Книжкина неделя.-№6.-С.28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ценарии «Здравствуй, боярыня масленица».-№2.-С.17-31</w:t>
      </w:r>
    </w:p>
    <w:p>
      <w:pPr>
        <w:pStyle w:val="Normal"/>
        <w:shd w:fill="FFFFFF" w:val="clear"/>
        <w:spacing w:lineRule="exact" w:line="20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  <w:i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9:01:00Z</dcterms:created>
  <dc:creator>Люда</dc:creator>
  <dc:description/>
  <cp:keywords/>
  <dc:language>en-US</dc:language>
  <cp:lastModifiedBy>Татьяна Афонина</cp:lastModifiedBy>
  <dcterms:modified xsi:type="dcterms:W3CDTF">2014-01-09T21:14:00Z</dcterms:modified>
  <cp:revision>4</cp:revision>
  <dc:subject/>
  <dc:title/>
</cp:coreProperties>
</file>