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b9fa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9faff" stroked="f" o:allowincell="f" style="position:absolute;margin-left:0pt;margin-top:-0.8pt;width:467.7pt;height:0.7pt;mso-wrap-style:none;v-text-anchor:middle;mso-position-vertical:top">
                <v:fill o:detectmouseclick="t" type="solid" color2="#4605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/>
        <w:t>ФОРМИРОВАНИЕ НАВЫКА ЧТЕНИЯ НА ОСНОВЕ РАЗВИТИЯ ПОЗНАВАТЕЛЬНЫХ ПРОЦЕССОВ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Msonospacing"/>
              <w:spacing w:lineRule="atLeast" w:line="270" w:before="0" w:after="28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Как преодолеть возникающие трудности при чтении, при этом сохранить интерес помочь ученикам к чтению и желание встречаться с книгой как можно чаще? Именно это проблема – формирование навыков чтения без насилия над ребёнком на основе развития мыслительных процессов, на основе постоянного роста интереса ребёнка к чтению – является актуальной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Навык быстрого чтения и понимания прочитанного формируется на основе развития всех познавательных процессов: восприятия, внимания, памяти и мышления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color w:val="8B4513"/>
                <w:sz w:val="28"/>
                <w:szCs w:val="28"/>
              </w:rPr>
              <w:t>   </w:t>
            </w:r>
            <w:r>
              <w:rPr>
                <w:rStyle w:val="Appleconvertedspace"/>
                <w:b/>
                <w:bCs/>
                <w:color w:val="8B4513"/>
                <w:sz w:val="28"/>
                <w:szCs w:val="28"/>
              </w:rPr>
              <w:t> </w:t>
            </w:r>
            <w:r>
              <w:rPr>
                <w:b/>
                <w:bCs/>
                <w:color w:val="8B4513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8B4513"/>
                <w:sz w:val="28"/>
                <w:szCs w:val="28"/>
              </w:rPr>
              <w:t>. Восприятие – это основной познавательный процесс чувственного отражения действительности, её предметов и явлений при их непосредственном действии на органы чувств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Чтение как психологический процесс начинается со зрительного восприятия. Восприятие текста происходит в два этапа: первичное восприятие и его обработка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Для увеличения скорости и эффективного чтения необходимо: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- увеличить ширину поля зрения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- уменьшить число фиксаций на одну строчку печатного текста, т.е. формировать умение воспринимать в одну фиксацию большее число печатных знаков;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- сократить время каждой отдельной фиксации;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- избавиться от регрессий;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- развитие антиципации текста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 xml:space="preserve">    </w:t>
            </w: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>1. Упражнение на увеличение поля зрения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1) Работа по буквенным и числовым таблицам проводится следующим образом: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color w:val="8B4513"/>
                <w:sz w:val="28"/>
                <w:szCs w:val="28"/>
              </w:rPr>
              <w:t>Подготовительный этап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-  зафиксировать взгляд в центре таблицы, видеть её целиком и найти все видимые цифры или буквы по порядку нарастания в цифровом ряду или алфавите (время выполнения – 25 с.);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color w:val="8B4513"/>
                <w:sz w:val="28"/>
                <w:szCs w:val="28"/>
              </w:rPr>
              <w:t>Исполнительный этап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– последовательный поиск всех цифр или букв. Найденные цифры указываются карандашом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При работе с буквенной таблицей после выполнения основных упражнений предлагается игра «Печатная машинка»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«Напечатать» называемые учителем слова (это могут быть словарные слова на уроках русского языка; термины – на уроке «Мы и окружающий мир» и т.д.)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 xml:space="preserve">    </w:t>
            </w:r>
            <w:r>
              <w:rPr>
                <w:color w:val="8B4513"/>
                <w:sz w:val="28"/>
                <w:szCs w:val="28"/>
              </w:rPr>
              <w:t>Ученики указывают карандашом буквы слова по таблице.</w:t>
            </w:r>
          </w:p>
          <w:p>
            <w:pPr>
              <w:pStyle w:val="Msonospacing"/>
              <w:ind w:firstLine="709"/>
              <w:jc w:val="both"/>
              <w:rPr>
                <w:rFonts w:ascii="Verdana" w:hAnsi="Verdana" w:cs="Verdana"/>
                <w:color w:val="8B4513"/>
                <w:sz w:val="28"/>
                <w:szCs w:val="28"/>
              </w:rPr>
            </w:pPr>
            <w:r>
              <w:rPr>
                <w:rFonts w:cs="Verdana" w:ascii="Verdana" w:hAnsi="Verdana"/>
                <w:color w:val="8B4513"/>
                <w:sz w:val="28"/>
                <w:szCs w:val="28"/>
              </w:rPr>
              <w:t> </w:t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8"/>
              <w:gridCol w:w="1555"/>
              <w:gridCol w:w="1558"/>
              <w:gridCol w:w="1551"/>
              <w:gridCol w:w="1558"/>
              <w:gridCol w:w="1555"/>
            </w:tblGrid>
            <w:tr>
              <w:trPr/>
              <w:tc>
                <w:tcPr>
                  <w:tcW w:w="15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5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5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15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5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15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И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Ю</w:t>
                  </w:r>
                </w:p>
              </w:tc>
              <w:tc>
                <w:tcPr>
                  <w:tcW w:w="15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Ш</w:t>
                  </w:r>
                </w:p>
              </w:tc>
              <w:tc>
                <w:tcPr>
                  <w:tcW w:w="15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5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15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З</w:t>
                  </w:r>
                </w:p>
              </w:tc>
              <w:tc>
                <w:tcPr>
                  <w:tcW w:w="15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Э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Ё</w:t>
                  </w:r>
                </w:p>
              </w:tc>
              <w:tc>
                <w:tcPr>
                  <w:tcW w:w="15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У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15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Д</w:t>
                  </w:r>
                </w:p>
              </w:tc>
              <w:tc>
                <w:tcPr>
                  <w:tcW w:w="15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Л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15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Ц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155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Щ</w:t>
                  </w:r>
                </w:p>
              </w:tc>
              <w:tc>
                <w:tcPr>
                  <w:tcW w:w="15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Msonospacing"/>
                    <w:spacing w:before="280" w:after="0"/>
                    <w:ind w:firstLine="709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color w:val="8B4513"/>
                      <w:sz w:val="28"/>
                      <w:szCs w:val="28"/>
                    </w:rPr>
                    <w:t>Ж</w:t>
                  </w:r>
                </w:p>
              </w:tc>
            </w:tr>
          </w:tbl>
          <w:p>
            <w:pPr>
              <w:pStyle w:val="Msonospacing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 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2) По типу предыдущего упражнения используются слоговые таблицы и таблицы слов. Сначала проводится работа над расширением поля зрения, а затем карандашом указываются слоги из называемых слов, предложений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 xml:space="preserve">    </w:t>
            </w: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>2. Нравятся детям упражнения на тренировку восприятия, предложенные Ли Кларком.</w:t>
            </w:r>
            <w:r>
              <w:rPr>
                <w:rStyle w:val="Appleconvertedspace"/>
                <w:b/>
                <w:bCs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В ряду слов предлагается найти слово, идентичное тому, которое расположено в начале строки и выделено жирным шрифтом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>вол</w:t>
            </w:r>
            <w:r>
              <w:rPr>
                <w:i/>
                <w:iCs/>
                <w:color w:val="8B4513"/>
                <w:sz w:val="28"/>
                <w:szCs w:val="28"/>
              </w:rPr>
              <w:t>/мол мул вол волк столб болт вол тол вот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>мак</w:t>
            </w:r>
            <w:r>
              <w:rPr>
                <w:i/>
                <w:iCs/>
                <w:color w:val="8B4513"/>
                <w:sz w:val="28"/>
                <w:szCs w:val="28"/>
              </w:rPr>
              <w:t>/маг мак мат мал смак бак мак лак мак рак гак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>ручка</w:t>
            </w:r>
            <w:r>
              <w:rPr>
                <w:i/>
                <w:iCs/>
                <w:color w:val="8B4513"/>
                <w:sz w:val="28"/>
                <w:szCs w:val="28"/>
              </w:rPr>
              <w:t>/тучка кучка рубка ручка рюмка речка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>маска</w:t>
            </w:r>
            <w:r>
              <w:rPr>
                <w:i/>
                <w:iCs/>
                <w:color w:val="8B4513"/>
                <w:sz w:val="28"/>
                <w:szCs w:val="28"/>
              </w:rPr>
              <w:t>/манка марка каска пасха маска миска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Быстро продвигаясь по строчке, найти два одинаковых слова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i/>
                <w:iCs/>
                <w:color w:val="8B4513"/>
                <w:sz w:val="28"/>
                <w:szCs w:val="28"/>
              </w:rPr>
              <w:t>Карась   каркас  карат  каркать  карниз  карниз  карст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i/>
                <w:iCs/>
                <w:color w:val="8B4513"/>
                <w:sz w:val="28"/>
                <w:szCs w:val="28"/>
              </w:rPr>
              <w:t>Катер  кратер  катет  катет  катион  катод  каток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 xml:space="preserve">    </w:t>
            </w: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>3. Упражнения, направленные на сокращение времени каждой отдельной фиксации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1) Быстрое чтение слов в столбцах по вертикали, когда каждое предыдущее слово закрывается карточкой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2) Назвать предмет, слово, словосочетание, показанное за минимальную единицу времени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 xml:space="preserve">    </w:t>
            </w: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>4. Избавление от регрессий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Для избавления регрессий  используется такой вид работы, как чтение с карточкой. Ребёнок, придерживая карточку левой рукой, закрывает ею уже прочитанные слова. Таким образом, он не даёт себе возможности вернуться к уже прочитанному. Карточка должна двигаться в одном заданном темпе, что стимулирует достаточно быстрый темп чтения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 xml:space="preserve">    </w:t>
            </w:r>
            <w:r>
              <w:rPr>
                <w:b/>
                <w:bCs/>
                <w:i/>
                <w:iCs/>
                <w:color w:val="8B4513"/>
                <w:sz w:val="28"/>
                <w:szCs w:val="28"/>
              </w:rPr>
              <w:t>5. Развитие антиципации текста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1) На доске написаны скороговорка или придуманные детьми четверостишие, загадка. После предварительного прочтения учитель убирает окончания нескольких слов и просит восстановить текст. Убираются целые слова, восстановить текст  предлагается по памяти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2) Прочитать предложения, у которых пропущены окончания отдельных слов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3) Восстановить слова на основе заданных комбинаций согласных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Написать слова, у которых есть такие согласные: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К-н  кино, океан, конь, окно…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С-л  сила, соль, осёл, село…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4) Дописать пропущенные слова в пословицах, фразеологизмах, предложениях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Сделал дело…       .     Дверь была…                .           Тише едешь…    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color w:val="8B4513"/>
                <w:sz w:val="28"/>
                <w:szCs w:val="28"/>
              </w:rPr>
              <w:t>   </w:t>
            </w:r>
            <w:r>
              <w:rPr>
                <w:rStyle w:val="Appleconvertedspace"/>
                <w:b/>
                <w:bCs/>
                <w:color w:val="8B4513"/>
                <w:sz w:val="28"/>
                <w:szCs w:val="28"/>
              </w:rPr>
              <w:t> </w:t>
            </w:r>
            <w:r>
              <w:rPr>
                <w:b/>
                <w:bCs/>
                <w:color w:val="8B4513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8B4513"/>
                <w:sz w:val="28"/>
                <w:szCs w:val="28"/>
              </w:rPr>
              <w:t>. Развитие внимания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 xml:space="preserve">    </w:t>
            </w:r>
            <w:r>
              <w:rPr>
                <w:color w:val="8B4513"/>
                <w:sz w:val="28"/>
                <w:szCs w:val="28"/>
              </w:rPr>
              <w:t>Чтение – вид деятельности, в котором значение внимания особенно велико, так как без умения сосредоточиться, организовать внимание, быстрое чтение невозможно. Значит, обучение быстрому чтению должно включать в себя как обязательный элемент развития навыков умственной концентрации сосредоточение. Поэтому ученикам предлагаются задания, позволяющие повысить уровень внимания, развить такие свойства внимания, как усидчивость, распределение, переключение, а также увеличить объём внимания. Для расширения объёма и распределения внимания используются корректурные пробы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 xml:space="preserve">    </w:t>
            </w:r>
            <w:r>
              <w:rPr>
                <w:color w:val="8B4513"/>
                <w:sz w:val="28"/>
                <w:szCs w:val="28"/>
              </w:rPr>
              <w:t>Подчеркнуть в ряду буквы: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i/>
                <w:iCs/>
                <w:color w:val="8B4513"/>
                <w:sz w:val="28"/>
                <w:szCs w:val="28"/>
              </w:rPr>
              <w:t>м – а / м с а ы у м а м а у ы с у о н о с а м и у о; 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i/>
                <w:iCs/>
                <w:color w:val="8B4513"/>
                <w:sz w:val="28"/>
                <w:szCs w:val="28"/>
              </w:rPr>
              <w:t>у - ы / м с а у с ы п а м л е ы и у а о д т ж и р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2) Для развития избирательного внимания используется методика   Мюнстерберга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Найти среди буквенного текста слова, подчеркнуть их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К н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  <w:u w:val="single"/>
              </w:rPr>
              <w:t>о с л и к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п р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  <w:u w:val="single"/>
              </w:rPr>
              <w:t>с л о н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д к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  <w:u w:val="single"/>
              </w:rPr>
              <w:t>в о л к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и т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П р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  <w:u w:val="single"/>
              </w:rPr>
              <w:t>щ у к а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т ь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  <w:u w:val="single"/>
              </w:rPr>
              <w:t>к а р а с ь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т п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  <w:u w:val="single"/>
              </w:rPr>
              <w:t>с о м</w:t>
            </w:r>
            <w:r>
              <w:rPr>
                <w:rStyle w:val="Appleconvertedspace"/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т д н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Найти общее понятие для слов каждого ряда. Какое из них лишнее?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Найти ошибки в тексте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i/>
                <w:iCs/>
                <w:color w:val="8B4513"/>
                <w:sz w:val="28"/>
                <w:szCs w:val="28"/>
              </w:rPr>
              <w:t>Я вчера буду купаться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i/>
                <w:iCs/>
                <w:color w:val="8B4513"/>
                <w:sz w:val="28"/>
                <w:szCs w:val="28"/>
              </w:rPr>
              <w:t>Мы завтра были на даче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color w:val="8B4513"/>
                <w:sz w:val="28"/>
                <w:szCs w:val="28"/>
              </w:rPr>
              <w:t>   </w:t>
            </w:r>
            <w:r>
              <w:rPr>
                <w:rStyle w:val="Appleconvertedspace"/>
                <w:b/>
                <w:bCs/>
                <w:color w:val="8B4513"/>
                <w:sz w:val="28"/>
                <w:szCs w:val="28"/>
              </w:rPr>
              <w:t> </w:t>
            </w:r>
            <w:r>
              <w:rPr>
                <w:b/>
                <w:bCs/>
                <w:color w:val="8B4513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8B4513"/>
                <w:sz w:val="28"/>
                <w:szCs w:val="28"/>
              </w:rPr>
              <w:t>. Чтение и память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В книге О.А. Кузнецова «Техника быстрого чтения» отмечается, что память – это динамический процесс, поэтому качественные и количественные показатели памяти определяются степенью активности психической деятельности человека. Известно, что объём оперативной памяти у взрослого человека составляет 7±2 единицы хранения. У младшего школьника – на 2  единицы меньше. Это единицы хранения может быть буква, слог, слово, фраза, идея.Для повышения эффективности чтения нужно сделать содержание этих единиц хранения более ёмкими, т.е. для повышения эффективности восприятия и запоминания текста при чтении необходимо объединить считываемую информацию в крупные информационно-смысловые блоки (словосочетания, предложения, идеи)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color w:val="8B4513"/>
                <w:sz w:val="28"/>
                <w:szCs w:val="28"/>
              </w:rPr>
              <w:t>Игровые упражнения, направленные на развитие вербальной памяти детей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 xml:space="preserve">    </w:t>
            </w:r>
            <w:r>
              <w:rPr>
                <w:color w:val="8B4513"/>
                <w:sz w:val="28"/>
                <w:szCs w:val="28"/>
              </w:rPr>
              <w:t>Игра «Кто больше запомнит?»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Первый участник называет любое слово. Следующий участник игры повторяет названное слово и произносит своё и т.д. Перед началом игры можно обговорить тему, по которой учащиеся будут подбирать слова. Например, на уроке русского языка – имена существительные женского рода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 xml:space="preserve">    </w:t>
            </w:r>
            <w:r>
              <w:rPr>
                <w:color w:val="8B4513"/>
                <w:sz w:val="28"/>
                <w:szCs w:val="28"/>
              </w:rPr>
              <w:t>Игра «Запоминаем рисуя»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Ведущий готовит список из 20 слов. Последовательно называет слова, после каждого названного слова считает до 3. За это время участники знаком зарисовывают названное слово. В конце игры они должны назвать все слова по порядку, опираясь на свои рисунки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 xml:space="preserve">    </w:t>
            </w:r>
            <w:r>
              <w:rPr>
                <w:color w:val="8B4513"/>
                <w:sz w:val="28"/>
                <w:szCs w:val="28"/>
              </w:rPr>
              <w:t>Игра «Запоминаем слова»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 </w:t>
            </w:r>
            <w:r>
              <w:rPr>
                <w:color w:val="8B4513"/>
                <w:sz w:val="28"/>
                <w:szCs w:val="28"/>
              </w:rPr>
              <w:t>Игра проводится в парах.  Каждый из партнеров берёт лист бумаги и пишет на листке 20 слов. Пока дети пишут, они должны запомнить эти слова. Через одну минуту участники обмениваются листочками и проверяют, на сколько хорошо каждый из них запомнил записанные слова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b/>
                <w:bCs/>
                <w:color w:val="8B4513"/>
                <w:sz w:val="28"/>
                <w:szCs w:val="28"/>
              </w:rPr>
              <w:t>   </w:t>
            </w:r>
            <w:r>
              <w:rPr>
                <w:rStyle w:val="Appleconvertedspace"/>
                <w:b/>
                <w:bCs/>
                <w:color w:val="8B4513"/>
                <w:sz w:val="28"/>
                <w:szCs w:val="28"/>
              </w:rPr>
              <w:t> </w:t>
            </w:r>
            <w:r>
              <w:rPr>
                <w:b/>
                <w:bCs/>
                <w:color w:val="8B4513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color w:val="8B4513"/>
                <w:sz w:val="28"/>
                <w:szCs w:val="28"/>
              </w:rPr>
              <w:t>. Приёмы  осмысления  текста.</w:t>
            </w:r>
          </w:p>
          <w:p>
            <w:pPr>
              <w:pStyle w:val="Msonospacing"/>
              <w:spacing w:lineRule="atLeast" w:line="270"/>
              <w:ind w:firstLine="709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Конечным результатом и целью любого чтения является понимание прочитанного. Для осмысления текста необходимо не только быть внимательны м при чтении, но и владеть определенными приёмами, к которым относится осмысление смысловых опорных пунктов, антиципация и реципация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Первый приём: выделение опорных пунктов предполагает деление текста на части, его смысловую группировку, т.е. выделение в тексте основных идей, значимых слов, фраз, и из них создание логической цепи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Второй приём: антиципация – предвосхищение или смысловая догадка.</w:t>
            </w:r>
          </w:p>
          <w:p>
            <w:pPr>
              <w:pStyle w:val="Msonospacing"/>
              <w:spacing w:lineRule="atLeast" w:line="27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Третий приём: реципация – мысленный возврат к прочитанному под влиянием новых мыслей, возникающих в процессе чтения.</w:t>
            </w:r>
          </w:p>
          <w:p>
            <w:pPr>
              <w:pStyle w:val="Msonospacing"/>
              <w:spacing w:lineRule="atLeast" w:line="270" w:before="280" w:after="0"/>
              <w:jc w:val="both"/>
              <w:rPr>
                <w:rFonts w:ascii="Verdana" w:hAnsi="Verdana" w:cs="Verdana"/>
              </w:rPr>
            </w:pPr>
            <w:r>
              <w:rPr>
                <w:color w:val="8B4513"/>
                <w:sz w:val="28"/>
                <w:szCs w:val="28"/>
              </w:rPr>
              <w:t>Предложенные упражнения позволяют работать над формированием и развитием навыков чтения.</w:t>
            </w:r>
          </w:p>
        </w:tc>
      </w:tr>
    </w:tbl>
    <w:p>
      <w:pPr>
        <w:pStyle w:val="Normal"/>
        <w:shd w:fill="FFFFFF" w:val="clear"/>
        <w:ind w:left="-56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56:00Z</dcterms:created>
  <dc:creator>User</dc:creator>
  <dc:description/>
  <cp:keywords/>
  <dc:language>en-US</dc:language>
  <cp:lastModifiedBy>User</cp:lastModifiedBy>
  <dcterms:modified xsi:type="dcterms:W3CDTF">2007-01-01T06:06:00Z</dcterms:modified>
  <cp:revision>9</cp:revision>
  <dc:subject/>
  <dc:title/>
</cp:coreProperties>
</file>