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О том, как Дятел помог соседке Белке.          </w:t>
      </w:r>
      <w:r>
        <w:rPr/>
        <w:t xml:space="preserve">                                                                                                                            Жила-была в Зеленом Лесу Белка. И были у неё маленькие бельчата. Днем, когда светило яркое, ласковое Солнце, она искала им еду. Зверьки очень любили орехи, грибы и ягоды. А ночью, когда сияла  волшебная Луна, подмигивая загадочным взглядом, они спали сладким сном в своем дупле. И было у этой семейки все хорошо до тех пор, пока не пришла в Зеленый Лес Непогода. Подул сильный Ветер, сметая все на своем пути. Полил холодный Дождь, колкий, словно иголки. Один бельчонок упал и ушиб лапки. Белка-мама очень расстроилась, не знала, что и делать. Тут-то она и вспомнила про своего соседа Дятла. Белка помчалась звать его на помощь:</w:t>
      </w:r>
    </w:p>
    <w:p>
      <w:pPr>
        <w:pStyle w:val="Normal"/>
        <w:jc w:val="both"/>
        <w:rPr/>
      </w:pPr>
      <w:r>
        <w:rPr/>
        <w:t>-Дорогой сосед, помоги! Мой бельчонок упал и ушиб лапки.</w:t>
      </w:r>
    </w:p>
    <w:p>
      <w:pPr>
        <w:pStyle w:val="Normal"/>
        <w:jc w:val="both"/>
        <w:rPr/>
      </w:pPr>
      <w:r>
        <w:rPr/>
        <w:t>Дятел был очень трудолюбивый и добры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переживай, сейчас я его подниму на дерево.</w:t>
      </w:r>
    </w:p>
    <w:p>
      <w:pPr>
        <w:pStyle w:val="Normal"/>
        <w:ind w:firstLine="708"/>
        <w:jc w:val="both"/>
        <w:rPr/>
      </w:pPr>
      <w:r>
        <w:rPr/>
        <w:t>Дятел спас бельчонка, и  Солнышко обогрело малышу его ушибленные лапки. Когда  он выздоровел, Белка была счастлива и в благодарность угостила соседа-Дятла орехами из своих запасов, а бельчата набрали на лесной поляне для него я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01:00Z</dcterms:created>
  <dc:creator>User</dc:creator>
  <dc:description/>
  <cp:keywords/>
  <dc:language>en-US</dc:language>
  <cp:lastModifiedBy>User</cp:lastModifiedBy>
  <dcterms:modified xsi:type="dcterms:W3CDTF">2014-01-26T14:02:00Z</dcterms:modified>
  <cp:revision>1</cp:revision>
  <dc:subject/>
  <dc:title/>
</cp:coreProperties>
</file>