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О закреплении территорий Шелаболи-хинского района за муниципальными общеобразовательными учреждениями </w:t>
        <w:tab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РОССИЙСКАЯ ФЕДЕРАЦИЯ </w:t>
      </w:r>
    </w:p>
    <w:p>
      <w:pPr>
        <w:pStyle w:val="Normal"/>
        <w:rPr/>
      </w:pPr>
      <w:r>
        <w:rPr/>
        <w:t xml:space="preserve">АДМИНИСТРАЦИЯ ШЕЛАБОЛИХИНСКОГО РАЙОНА </w:t>
      </w:r>
    </w:p>
    <w:p>
      <w:pPr>
        <w:pStyle w:val="Normal"/>
        <w:rPr/>
      </w:pPr>
      <w:r>
        <w:rPr/>
        <w:t xml:space="preserve">АЛТАЙСКОГО КРАЯ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 О С Т А Н О В Л Е Н И Е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0 января 2012 г. № 69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. Шелаболиха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 закреплении территорий Шелаболи-хинского района за муниципальными общеобразовательными учреждениями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 целях соблюдения конституционных прав граждан на получение общедос-тупного и бесплатного общего образования, обеспечения территориальной доступ-ности общеобразовательных учреждений, в соответствии с Федеральным законом от 08.11.2011 № 310-ФЗ «О внесении изменений в статьи 16 и 31 закона Российской Федерации «Об образовании» в части обеспечения территориальной доступности муниципальных образовательных учреждений», на основании пункта 1 статьи 46, части 1 статьи 57 Устава района </w:t>
      </w:r>
    </w:p>
    <w:p>
      <w:pPr>
        <w:pStyle w:val="Normal"/>
        <w:rPr/>
      </w:pPr>
      <w:r>
        <w:rPr/>
        <w:t xml:space="preserve">ПОСТАНОВЛЯЮ: </w:t>
      </w:r>
    </w:p>
    <w:p>
      <w:pPr>
        <w:pStyle w:val="Normal"/>
        <w:rPr/>
      </w:pPr>
      <w:r>
        <w:rPr/>
        <w:t xml:space="preserve">1. Закрепить территории Шелаболихинского района за муниципальными обще-образовательными учреждениями (Приложение). </w:t>
      </w:r>
    </w:p>
    <w:p>
      <w:pPr>
        <w:pStyle w:val="Normal"/>
        <w:rPr/>
      </w:pPr>
      <w:r>
        <w:rPr/>
        <w:t xml:space="preserve">2. Комитету Администрации района по образованию: </w:t>
      </w:r>
    </w:p>
    <w:p>
      <w:pPr>
        <w:pStyle w:val="Normal"/>
        <w:rPr/>
      </w:pPr>
      <w:r>
        <w:rPr/>
        <w:t xml:space="preserve">1) обеспечить информирование жителей Шелаболихинского района о закреп-ленных территориях за общеобразовательными учреждениями с использованием различных средств информирования; </w:t>
      </w:r>
    </w:p>
    <w:p>
      <w:pPr>
        <w:pStyle w:val="Normal"/>
        <w:rPr/>
      </w:pPr>
      <w:r>
        <w:rPr/>
        <w:t xml:space="preserve">2) поручить руководителям муниципальных общеобразовательных учреждений обеспечивать прием в общеобразовательные учреждения граждан, которые прожи-вают на территории, закрепленной за конкретным образовательным учреждением, и имеют право на получение общего образования. </w:t>
      </w:r>
    </w:p>
    <w:p>
      <w:pPr>
        <w:pStyle w:val="Normal"/>
        <w:rPr/>
      </w:pPr>
      <w:r>
        <w:rPr/>
        <w:t xml:space="preserve">2. Контроль за исполнением настоящего постановления возложить на предсе-дателя комитета Администрации Шелаболихинского района по образованию М.Н. Чурилову. </w:t>
      </w:r>
    </w:p>
    <w:p>
      <w:pPr>
        <w:pStyle w:val="Normal"/>
        <w:rPr/>
      </w:pPr>
      <w:r>
        <w:rPr/>
        <w:t xml:space="preserve">Приложение: на 2 листах в 1 экземпляре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района А.С. Тарасенко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2T09:15:00Z</dcterms:created>
  <dc:creator>Наталия</dc:creator>
  <dc:description/>
  <cp:keywords/>
  <dc:language>en-US</dc:language>
  <cp:lastModifiedBy>Наталия</cp:lastModifiedBy>
  <dcterms:modified xsi:type="dcterms:W3CDTF">2012-10-22T09:15:00Z</dcterms:modified>
  <cp:revision>1</cp:revision>
  <dc:subject/>
  <dc:title>О закреплении территорий Шелаболи-хинского района за муниципальными общеобразовательными учреждениями </dc:title>
</cp:coreProperties>
</file>