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 детский сад №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режимного момен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дготовка к обеду, обед в старшей группе №11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0"/>
        </w:rPr>
      </w:pPr>
      <w:r>
        <w:rPr>
          <w:b/>
          <w:i/>
          <w:sz w:val="48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оспитателем группы №1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Бажановой  Т.П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Железнодорожный 2014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rFonts w:eastAsia="MS Mincho;ＭＳ 明朝"/>
          <w:b/>
          <w:i/>
          <w:sz w:val="28"/>
          <w:szCs w:val="28"/>
          <w:lang w:eastAsia="ja-JP"/>
        </w:rPr>
        <w:t>Образовательная задача:</w:t>
      </w:r>
    </w:p>
    <w:p>
      <w:pPr>
        <w:pStyle w:val="Normal"/>
        <w:ind w:left="36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учать детей добросовестно выполнять обязанности дежурных по столовой: сервировать стол. Учить связно и последовательно выражать свои мысли, опираясь на схему. Учить оценивать результат своей работы с помощью взрослого.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Развивающая задача:</w:t>
      </w:r>
    </w:p>
    <w:p>
      <w:pPr>
        <w:pStyle w:val="Normal"/>
        <w:spacing w:lineRule="auto" w:line="360"/>
        <w:ind w:left="36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вивать диалогическую речь.</w:t>
      </w:r>
    </w:p>
    <w:p>
      <w:pPr>
        <w:pStyle w:val="Normal"/>
        <w:ind w:left="36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3. Воспитательная задача</w:t>
      </w:r>
      <w:r>
        <w:rPr>
          <w:rFonts w:eastAsia="MS Mincho;ＭＳ 明朝"/>
          <w:sz w:val="28"/>
          <w:szCs w:val="28"/>
          <w:lang w:eastAsia="ja-JP"/>
        </w:rPr>
        <w:t>:</w:t>
      </w:r>
    </w:p>
    <w:p>
      <w:pPr>
        <w:pStyle w:val="Normal"/>
        <w:ind w:left="142" w:hanging="284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rFonts w:eastAsia="MS Mincho;ＭＳ 明朝"/>
          <w:sz w:val="28"/>
          <w:szCs w:val="28"/>
          <w:lang w:eastAsia="ja-JP"/>
        </w:rPr>
        <w:t>1.Воспитывать у детей желание участвовать в совместной трудовой деятельности.</w:t>
      </w:r>
    </w:p>
    <w:p>
      <w:pPr>
        <w:pStyle w:val="Normal"/>
        <w:ind w:left="142" w:hanging="284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Calibri"/>
          <w:sz w:val="28"/>
          <w:szCs w:val="28"/>
          <w:lang w:eastAsia="en-US"/>
        </w:rPr>
        <w:t>2.Совершенствовать культурн-гигиенические навыки: аккуратно мыть и насухо вытирать руки, вешать полотенце на мест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Создавать условия для повышения качества деятельности детей по самообслуживанию во время подготовки к приему пищи.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4.Формировать привычку к здоровому образу жизни (профилактика нарушений осанки во время приёма пищи);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5.Продолжать формировать культуру поведения во время еды: правильно пользоваться столовыми приборами (столовой и чайной ложками, вилкой); умение аккуратно пользоваться салфеткой; не крошить хлеб, пережевывать пищу с закрытым ртом, не разговаривать во время еды.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Соблюдать врачебные назначения по индивидуальному питанию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Воспитывать умение спокойно ждать, когда подадут следующее блюдо), вежливость (благодарить за еду),  потребность в чистоте и аккуратност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sz w:val="28"/>
          <w:szCs w:val="28"/>
        </w:rPr>
        <w:t>Познакомить детей с комплексом упражнений для оптимизации работы системы пищевар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9.Воспитывать осознанное отношение к здоровью через практическое овладение комплексом гимнастик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0.Сервировка стола: беседа с дежурными; ознакомление с меню, объявление его детям; привлечение внимания детей к эстетическому оформлению столов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1.Привлечение внимания детей к пище; индивидуальная работа по воспитанию культуры еды; правила этикета; оценка деятель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Подготовка ко сну: гигиенические процедуры; создание условий для организации сна; укладывание спать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едварительная работа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  Рассматривание посуды во время приема пищи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  Отгадывание и разучивание загадок о посуде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   Игры: «Что в чем» (словообразование), «Наоборот» (подбор слов-антонимов),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«Какая посуда спряталась?» и др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   Чтение сказок К. Чуковского «Муха-Цокотуха», «Федорино горе», русской народной сказки «Лиса и кувшин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Оборудование: </w:t>
      </w:r>
      <w:r>
        <w:rPr>
          <w:rFonts w:eastAsia="Calibri"/>
          <w:sz w:val="28"/>
          <w:szCs w:val="28"/>
          <w:lang w:eastAsia="en-US"/>
        </w:rPr>
        <w:t xml:space="preserve">скатерть, салфетки, столовые приборы (ложки, вилки, нож), столоваяпосуда (глубокая тарелка, мелкая тарелка, чашка,хлебница), салфетница, салфетки из бумаги для сервировки стола.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тоды и приемы:</w:t>
      </w:r>
      <w:r>
        <w:rPr>
          <w:rFonts w:eastAsia="Calibri"/>
          <w:sz w:val="28"/>
          <w:szCs w:val="28"/>
          <w:lang w:eastAsia="en-US"/>
        </w:rPr>
        <w:t xml:space="preserve"> сюрпризный момент, загадывание загадок, дидактические игры:   «Четвертый лишний», «Убери со стола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Словарная работа: </w:t>
      </w:r>
      <w:r>
        <w:rPr>
          <w:rFonts w:eastAsia="Calibri"/>
          <w:sz w:val="28"/>
          <w:szCs w:val="28"/>
          <w:lang w:eastAsia="en-US"/>
        </w:rPr>
        <w:t>сервировать, столовые прибо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rFonts w:eastAsia="Calibri"/>
          <w:b/>
          <w:sz w:val="28"/>
          <w:szCs w:val="28"/>
          <w:lang w:eastAsia="en-US"/>
        </w:rPr>
        <w:t>Ход режимного момента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журные возвращаются раньше с прогулки и  принимают посильное участие в сервировке стола сопровождая  сервировку стихам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Мы дежурные сегодня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Станем быстро помогать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Аккуратно и красиво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Все столы сервировать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Что сначала нужно сделать?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Будем руки чисто мыть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том фартуки наденем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Начнем скатерти стелить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Мы салфетницы поставим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А на самый центр стола –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Хлеб душистый, свежий, вкусный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Хлеб всему ведь «голова».</w:t>
      </w:r>
    </w:p>
    <w:p>
      <w:pPr>
        <w:pStyle w:val="Normal"/>
        <w:spacing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округ хлебниц хороводом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Блюдца с чашками стоят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учки чашек смотрят вправо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 блюдцах ложечки лежат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Мы тарелки всем поставим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Вилки, ложки и нож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Не спеши, как класть подумай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А потом уж разлож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тарелки справа нож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Ложка рядышком лежит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Нож от ложки отвернулся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На тарелочку глядит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Ну а слева от тарелки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Нужно вилку положить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Когда станем есть второе,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Будет с вилкой нож дружить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-30 минут до очередного приема пищи детей возвращают с прогулки или прекращают занятия, игры. Это время используется для создания у детей определенного настроя, располагающего к приему пищ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гигиенических процедур после прогулки проводится постепенно, небольшими группами детей. Следует напомнить детям правила поведения в умывальной комнате - дети не должны разбрызгивать воду, должны поддерживать порядок и чистоту, после мытья рук сразу же закрывать воду и ни в коем случае не оставлять краны открытыми. Необходимо обратить внимание и на действия детей — они должны закатать рукава, намыливать руки и выполнять прочие процедуры над раковиной. Дети должны знать, что пользоваться можно только своим полотенцем, а после процедуры умывания нужно аккуратно вешать его на свое место. Данные процедуры должны проводиться в спокойной, доброжелательной обстановке, что обеспечит хорошее настроение детям во время приема пищ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Выходят из  умывальника  встают перед гостями радугой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В-ль</w:t>
      </w:r>
      <w:r>
        <w:rPr>
          <w:rFonts w:eastAsia="Calibri"/>
          <w:sz w:val="28"/>
          <w:szCs w:val="28"/>
          <w:lang w:eastAsia="en-US"/>
        </w:rPr>
        <w:t>: Что мы сейчас делали?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ыли руки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В-ль:</w:t>
      </w:r>
      <w:r>
        <w:rPr>
          <w:rFonts w:eastAsia="Calibri"/>
          <w:sz w:val="28"/>
          <w:szCs w:val="28"/>
          <w:lang w:eastAsia="en-US"/>
        </w:rPr>
        <w:t xml:space="preserve"> А зачем нужно мыть руки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Нужно мыться непременно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ром, вечером и днем,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д каждою едою,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на и перед сно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и мой перед едой,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язные руки грозят бедо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В-ль:</w:t>
      </w:r>
      <w:r>
        <w:rPr>
          <w:rFonts w:eastAsia="Calibri"/>
          <w:sz w:val="28"/>
          <w:szCs w:val="28"/>
          <w:lang w:eastAsia="en-US"/>
        </w:rPr>
        <w:t xml:space="preserve"> Какой бедой?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Разными болезнями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се болезни у ребят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микробов, говорят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б всегда здоровым быть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до руки с мылом мыть!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-ль: Пока наши дежурные накрывают на стол мы с вами вспомним правила поведения за сто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lang w:eastAsia="en-US"/>
        </w:rPr>
        <w:t>УМЕЙ ЕСТЬ НЕ СПЕША И АККУРАТН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вежонок хлеб жевал -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шки хлебные роня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ворил с набитым ртом -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? Не мог понять никт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взялся за компот -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л облил и свой живот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над ним хохочут звонко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тыдили медвежонк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ы не знаешь? За столом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о есть с закрытым ртом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спешить, не говорить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шки на пол не сорить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встать из-за стол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шубке чистой, как был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-ль: Что </w:t>
      </w:r>
      <w:r>
        <w:rPr>
          <w:rFonts w:eastAsia="Calibri"/>
          <w:sz w:val="28"/>
          <w:szCs w:val="28"/>
          <w:lang w:eastAsia="en-US"/>
        </w:rPr>
        <w:t>нужно помнить, чтобы не быть похожими на медвежонка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-ль:</w:t>
      </w:r>
      <w:r>
        <w:rPr>
          <w:rFonts w:eastAsia="Calibri"/>
          <w:sz w:val="28"/>
          <w:szCs w:val="28"/>
          <w:lang w:eastAsia="en-US"/>
        </w:rPr>
        <w:t>Еще что нельзя делать за столом во время еды?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/>
          <w:b/>
          <w:lang w:eastAsia="en-US"/>
        </w:rPr>
        <w:t>НЕ БАЛУЙСЯ ЗА СТОЛОМ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сидела Белка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 ней была тарелка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ей из хлеба, масла, сал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ка дом сооружал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, друзья, не поступаю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 едою не играют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едят, друзья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ловаться здесь нельзя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поели - вы свободны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играйте как угодно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-ль: Что нужно </w:t>
      </w:r>
      <w:r>
        <w:rPr>
          <w:rFonts w:eastAsia="Calibri"/>
          <w:sz w:val="28"/>
          <w:szCs w:val="28"/>
          <w:lang w:eastAsia="en-US"/>
        </w:rPr>
        <w:t>помнить, чтобы не быть похожими на белку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-ль: </w:t>
      </w:r>
      <w:r>
        <w:rPr>
          <w:rFonts w:eastAsia="Calibri"/>
          <w:b/>
          <w:lang w:eastAsia="en-US"/>
        </w:rPr>
        <w:t>НЕ ПРИВЕРЕДНИЧАЙ И ЕШЬ ВСЕ, ЧТО ДАЮТ В ДЕТСКОМ САДУ</w:t>
      </w:r>
      <w:r>
        <w:rPr>
          <w:rFonts w:eastAsia="Calibri"/>
          <w:sz w:val="28"/>
          <w:szCs w:val="28"/>
          <w:lang w:eastAsia="en-US"/>
        </w:rPr>
        <w:t xml:space="preserve"> чтобы не быть похожими на кро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>За столом Кроты сидят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с воротят, не едят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ту кашу не хотим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ный хлеб мы не едим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лучше чаю нам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дным маленьким Кротам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напомню об одном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кривляйтесь за столом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капризничайте тут -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шьте все, что вам дадут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-ль:какими столовыми нужно пользоваться за столом во время еды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b/>
          <w:lang w:eastAsia="en-US"/>
        </w:rPr>
        <w:t>УЧИСЬ ПОЛЬЗОВАТЬСЯ ВИЛКОЙ И ЛОЖКОЙ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щенок Антошк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бу ел столовой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кой суп пытался кушать -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хотел советов слушать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хотя вовсю старался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голодным и остался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 куда это годится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пора бы научитьс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шать вилкой, кушать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е делать, как Антошк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-ль:А кто должен помогать накрывать на стол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Дежжурные,сами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МОГАЙ НЯНЕЧКЕ НАКРЫВАТЬ НА СТОЛ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уппе завтракать хотят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вокруг помочь спеша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толы носить посуд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лько Ёж сказал: - Не буду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йду я, посижу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вас я погляжу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желаю помогать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учше просто подождать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риятно это все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Ежа не уважают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 он маленький совсем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какая лень большая!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-ль:А еще как нужно помочь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Ну-ка быстренько, без слов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бираем со столов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 посудою, как можем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шей нянечке поможем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ИСЬ ПОЛЬЗОВАТЬСЯ ВИЛКОЙ И ЛОЖКО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щенок Антошк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бу ел столовой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кой суп пытался кушать -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хотел советов слушать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хотя вовсю старался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голодным и остался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 куда это годится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пора бы научитьс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шать вилкой, кушать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е делать, как Антош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ИСЬ ПОЛЬЗОВАТЬСЯ ВИЛКОЙ И ЛОЖКО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щенок Антошк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бу ел столовой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кой суп пытался кушать -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хотел советов слушать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хотя вовсю старался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голодным и остался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 куда это годится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пора бы научитьс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шать вилкой, кушать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е делать, как Антош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ИСЬ ПОЛЬЗОВАТЬСЯ ВИЛКОЙ И ЛОЖКО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щенок Антошк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бу ел столовой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кой суп пытался кушать -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хотел советов слушать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хотя вовсю старался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голодным и остался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 куда это годится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пора бы научитьс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шать вилкой, кушать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е делать, как Антош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ИСЬ ПОЛЬЗОВАТЬСЯ ВИЛКОЙ И ЛОЖКО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щенок Антошк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бу ел столовой ложко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кой суп пытался кушать -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хотел советов слушать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хотя вовсю старался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голодным и осталс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 куда это годится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пора бы научитьс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шать вилкой, кушать ложкой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е делать, как Антошк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-ль</w:t>
      </w:r>
      <w:r>
        <w:rPr>
          <w:sz w:val="28"/>
          <w:szCs w:val="28"/>
        </w:rPr>
        <w:t xml:space="preserve">:Для того чтобы организм получил из пищи все полезные вещества и витамины для нашего здоровья и роста, есть пищеварительная гимнастика. Я хочу вас научить этой гимнас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 знакомит детей с комплексом упражнений для оптимизации работы системы пищеварения Руденко А.С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физический комплекс для оптимизации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пищеварения (Руденко А.С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полняется до 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януться вверх (ладони соединить «замком» над голово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ладить живот (по часовой стрелк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сть за стол с прямой спиной на край стула, ступы стоят на по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щелкать зубами 24 р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юхать пищу. Вращать языком во р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пленную слюну проглотить медлен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ать медленно, чувствуя вкус, тщательно пережевывая пищ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что мы с вами сейчас с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мы сделали эту гимнасти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 сейчас наш организм к приему пищи?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стив детей за столами, воспитатель говорит о том, что предложено сегодня детям на обед, (меню на обед) желает им приятного аппетита и еще раз повторяет пословицу “Аппетит приходит во время еды”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-ль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моей тарелочк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женькая белоч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 она была вид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ъедаю я до дн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спитатель обращает внимание на положение осанки детей во время приёма пищи, осуществляет индивидуальную работу по закреплению навыков пользования столовыми приборам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напоминает о правильном пользовании столовыми приборам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“</w:t>
      </w:r>
      <w:r>
        <w:rPr>
          <w:rFonts w:eastAsia="Calibri"/>
          <w:sz w:val="28"/>
          <w:szCs w:val="28"/>
          <w:lang w:eastAsia="en-US"/>
        </w:rPr>
        <w:t>Дети, не забывайте, что ложку мы держим в правой руке, а хлеб в левой. За столом сидим прямо, спина прямая, ноги стоят тоже прямо, вилка у нас всегда “смотрит” вниз ”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иема пищи воспитатель проводит индивидуальную работу с детьми: хвалит детей за аккуратность, неторопливость, культурные навыки (пользование салфеткой после приема пищи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 так же задает правильный алгоритм действий, если видит, что кто-то затрудняется в чем-то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омощник воспитателя организует постепенную смену блюд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которые закончили прием пищи, встают из-за стола, идут в умывальную комнату принимать культурно-гигиенические процедуры перед сном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гда остальные дети вышли из-за стола, воспитатель помогает детям готовиться ко сну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0090" cy="2828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горитм «Пищеварительной гимнастики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157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3830" cy="15049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345" cy="14465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4103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8475" cy="1752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48:00Z</dcterms:created>
  <dc:creator>Irina</dc:creator>
  <dc:description/>
  <dc:language>en-US</dc:language>
  <cp:lastModifiedBy>Сергей</cp:lastModifiedBy>
  <cp:lastPrinted>2014-01-26T15:44:00Z</cp:lastPrinted>
  <dcterms:modified xsi:type="dcterms:W3CDTF">2014-01-26T11:48:00Z</dcterms:modified>
  <cp:revision>2</cp:revision>
  <dc:subject/>
  <dc:title/>
</cp:coreProperties>
</file>