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Heading1"/>
              <w:spacing w:before="0" w:after="75"/>
              <w:rPr/>
            </w:pPr>
            <w:r>
              <w:rPr/>
              <w:t>Обобщающий урок русского языка в 11-м классе по теме "Синтаксис и культура речи"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Heading1"/>
                    <w:snapToGrid w:val="false"/>
                    <w:spacing w:before="0" w:after="0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Юрицина Ольга Ивановна, </w:t>
                  </w:r>
                </w:p>
                <w:p>
                  <w:pPr>
                    <w:pStyle w:val="Style13"/>
                    <w:spacing w:before="0" w:after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учитель русского языка и литературы </w:t>
                  </w:r>
                </w:p>
                <w:p>
                  <w:pPr>
                    <w:pStyle w:val="Style13"/>
                    <w:spacing w:before="0" w:after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кв. категории МБОУ СОШ № 1  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Цели урока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учающая: обобщение и систематизация материала по теме “Синтаксис и культура речи”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звивающая: совершенствование навыков культуры речи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спитывающая: воспитывать общую культуру, эстетическое восприятие окружающего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Использование на уроке образовательных технологий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нформационно – коммуникативные технологии; обучение в сотрудничестве;  технология развивающего обучения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Оборудование урока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компьютер, проектор, экран,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C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диск с записью  презентаци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owe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oin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приложения 1-4), раздаточный материал (тесты, примеры в которых составлены учащимися на основе произведений А.С.Пушкина).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I. Организационный момент. Актуализация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чащимся раздаются образцы заданий ЕГЭ, и они определяют, в какой части КИМов предлагаются задания по синтаксису и культуре речи и их типологию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лово учителя: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ольшинство заданий ЕГЭ по синтаксису требуют короткого конструируемого ответа (тип В), они являются заданиями повышенной сложност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очитайте предлагаемые в КИМах формулировки заданий. ( Ребята из КИМов зачитывают формулировки заданий части В и А)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формулируйте темы разделов курса русского языка, которые нам необходимо повторить. 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Группируем содержательные блоки для повторения: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) Типы связи слов в словосочетании. </w:t>
                    <w:br/>
                    <w:t xml:space="preserve">2) Односоставные предложения. </w:t>
                    <w:br/>
                    <w:t xml:space="preserve">3) Сложноподчиненное предложение. Типы придаточных предложений. </w:t>
                    <w:br/>
                    <w:t xml:space="preserve">4) Синтаксические нормы. 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II. Обобщающее повторение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Алгоритм выполнения заданий: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подбор состава группы (формируем 4 группы);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создание тематических презентаций (опережающее задание для каждой группы);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выбор лидера, представляющего презентацию;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 проверка работы (каждый ученик выполняет тест самостоятельно);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 этап формирования ответа группой и сдача бланка для проверки назначенным ассистентам;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 комментарий ответов ассистентами на основе критериев оценивания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Группа №1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Представляет презентацию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“Типы связи слов в словосочетании” (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Приложение1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).</w:t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Приложение1.pp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(раздаточный материал получает весь класс)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) Тестирование. (по раздаточному материалу)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согласование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возь тучи бледные; догорала в пучине; вслед кровавым знаменам;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и бурей тайных; в прибрежном злаке; чудится завывание;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вонкий щит; с юных лет; над бездною седой;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галльскими орлами; черные пучины; дань свободы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согласов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 Светлый ручеек; козий мех; сладко спящей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Белый свет; вся природа; над искривленной клюкой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 на черных волосах; на простой свирели; его обиды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 томный гул; чтитель Вакха; выбежал из глубины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согласов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 Игривыми перстами, какое явленье; из гимнов гимн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2). Почтенный старец; с бедной головою; списавший Простакову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За грустным Ахероном; новости какой;  знатные злодеи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С крылатой шапкой; красное сукно; в его зубах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управле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Почили в тишине; рождает воспоминанья; те времена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Видит памятник; улеглись в пене; в тихом восхищенье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Бессмертны вовек; славен родине; грозного столпа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Сидит над ним; век споров; узришь богатыря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управле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Покрыли отдаленье; свободы бой; окружила Царя-спасителя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Потрясали цепию; восторгом озарился; в сени надежной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Склони народ; край полуночи; рабских уз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Летели на брань; клик веселья; пернатый шлем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управле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Внимать глас; укрыв меня; глухо шумят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Вино в бокале; прервали тишину; жечь творенья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Москвою утомленный; отдался мечтам; кабинет уединенный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Родясь в фонаре; оставил саблю; аллеи темной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примык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Всегда останется; вотще бросает; разите друзей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Сражает наконец; возвещать опасно;  вечный свет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Потонет молчаливо;  отважно куют; волнуясь восстают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Тайно мог; смело просвистал; взывает к вам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примык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Тихо здесь; чуть крадется; неверный свет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Жить праздно; мирный кров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Мучит вечно; здесь ложатся; стуча колесами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Сияет гордо; недвижно дремлют; умеренно пируйте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примык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Безумно погасил; проходит медленно; свободной простоты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Напрасно ищет; отъемлет вдруг; объемля грозно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Ужасно чувствовать; вздыхает медленно; напрасный крик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Бродит вслед; молча входит; влечет несчастного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каком ряду все словосочетания со связью примыкание?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. Проглянет поневоле; тихо спит; сохранил нравы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. Перешагнул шутя; здесь обнял; быстро разошлись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. Бодро благословил; братски обнялись; ждал тебя;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. Дух песен; советует лукаво; оставим заблужденья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Выпишите из предложения словосочетание со связью согласование. 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юблю я в полдень  воспаленный</w:t>
                  </w:r>
                </w:p>
                <w:p>
                  <w:pPr>
                    <w:pStyle w:val="Style14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хладу черпать из ручья…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управле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ь станут в посмеянье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азывать перстом!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примыка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частно я тоскую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ька моя судьба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ите ж круговую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ройте погреба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согласова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ы! Нельзя ясно вечным жить обманом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счастья тень, забывшись обнимать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 со связью примыка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 озером, в глухих дубравах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Спасался некогда монах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да в занятиях суровых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посте, молитве и трудах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управле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лег усмехнулся – однако чело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взор омрачилися  думой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примыка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возь волнистые туманы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рается луна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печальные поляны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ьет печально свет она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 со связью управле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их развалинах свершилось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тое дружбы торжество…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словосочетание со связью управле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мирный неги уголок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Ночь сумраком одела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амине гаснет огонек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И свечка догорела.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ыпишите из предложения 2 словосочетания со связью управление.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дним сияньем за лесом горя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черняя тихо потухла заря,</w:t>
                  </w:r>
                </w:p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молвна долина глухая…</w: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Ключ к тесту</w:t>
                  </w:r>
                </w:p>
                <w:tbl>
                  <w:tblPr>
                    <w:tblW w:w="8370" w:type="dxa"/>
                    <w:jc w:val="left"/>
                    <w:tblInd w:w="64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6"/>
                    <w:gridCol w:w="779"/>
                    <w:gridCol w:w="780"/>
                    <w:gridCol w:w="751"/>
                    <w:gridCol w:w="752"/>
                    <w:gridCol w:w="769"/>
                    <w:gridCol w:w="769"/>
                    <w:gridCol w:w="751"/>
                    <w:gridCol w:w="751"/>
                    <w:gridCol w:w="733"/>
                    <w:gridCol w:w="749"/>
                  </w:tblGrid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50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5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5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14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олдень воспалённый</w:t>
                        </w:r>
                      </w:p>
                    </w:tc>
                    <w:tc>
                      <w:tcPr>
                        <w:tcW w:w="150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казывать перстом</w:t>
                        </w:r>
                      </w:p>
                    </w:tc>
                    <w:tc>
                      <w:tcPr>
                        <w:tcW w:w="15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сечасно  тоскую</w:t>
                        </w:r>
                      </w:p>
                    </w:tc>
                    <w:tc>
                      <w:tcPr>
                        <w:tcW w:w="15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ечным обманом</w:t>
                        </w:r>
                      </w:p>
                    </w:tc>
                    <w:tc>
                      <w:tcPr>
                        <w:tcW w:w="14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пасался некогда</w:t>
                        </w:r>
                      </w:p>
                    </w:tc>
                  </w:tr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50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5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5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14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мрачилися думой</w:t>
                        </w:r>
                      </w:p>
                    </w:tc>
                    <w:tc>
                      <w:tcPr>
                        <w:tcW w:w="150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Льет печально</w:t>
                        </w:r>
                      </w:p>
                    </w:tc>
                    <w:tc>
                      <w:tcPr>
                        <w:tcW w:w="153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 развалинах свершилось</w:t>
                        </w:r>
                      </w:p>
                    </w:tc>
                    <w:tc>
                      <w:tcPr>
                        <w:tcW w:w="15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умраком одела</w:t>
                        </w:r>
                      </w:p>
                    </w:tc>
                    <w:tc>
                      <w:tcPr>
                        <w:tcW w:w="148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оря сияньем; горя за лесом</w:t>
                        </w:r>
                      </w:p>
                    </w:tc>
                  </w:tr>
                </w:tbl>
                <w:p>
                  <w:pPr>
                    <w:pStyle w:val="Style14"/>
                    <w:spacing w:lineRule="auto" w:line="240" w:before="0" w:after="0"/>
                    <w:ind w:left="644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Группа №2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) Представляет презентацию «Односоставные предложения» </w:t>
                  </w:r>
                  <w:hyperlink r:id="rId10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 xml:space="preserve"> (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Приложение2</w:t>
                    </w:r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)</w:t>
                    </w:r>
                  </w:hyperlink>
                  <w:hyperlink r:id="rId11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риложение2.ppt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) Тестирование. (Раздаточный материал)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ределите тип односоставного предложения: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-определенно-личное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-неопределенно-личное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-обобщенно-личное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-безличное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-назывное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Мне, видно, не придётся с богом сим в размолвке жить…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Дано нам ведать пыл любви?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Что посеешь, то и пожнешь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 Люблю под ясным небосклоном близ озера сидеть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) И слёзы на глазах!.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) Гоните мрачную печаль, пленяйте ум…обманом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)Нельзя ль, устроя длинный ход, нести наполненные чаши?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) Без совести и при большом уме не проживешь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) И, дружно воду выпивая, кричали:”Здесь её найдём!”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) Отмститель гения, друг истины, поэт!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) Без вина здесь нет веселья, нет и счастья без любви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) Шила в мешке не утаишь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) Цыплят по осени считают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) Писать тебе послание мне было не досуг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) Щёк румяных цвет игривый, ум и сердце на устах, хохот чистого веселья…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)Никогда не было болтуна, надоедливее и крикливее, чем собственная моя особа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) И в тьме возникшие низвергнутся во тьму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) Околицей прямо не ездят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) Зачем сиянье тусклое наводишь?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) В молчанье пред тобой сижу.</w:t>
                  </w:r>
                </w:p>
                <w:p>
                  <w:pPr>
                    <w:pStyle w:val="Normal"/>
                    <w:ind w:left="-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9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16"/>
                    <w:gridCol w:w="816"/>
                    <w:gridCol w:w="816"/>
                    <w:gridCol w:w="816"/>
                    <w:gridCol w:w="816"/>
                    <w:gridCol w:w="816"/>
                    <w:gridCol w:w="816"/>
                    <w:gridCol w:w="816"/>
                    <w:gridCol w:w="816"/>
                    <w:gridCol w:w="817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</w:t>
                        </w:r>
                      </w:p>
                    </w:tc>
                  </w:tr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Группа №3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)Представляет </w:t>
                  </w:r>
                  <w:hyperlink r:id="rId1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резентацию “Сложноподчинённое предложение. Типы придаточных”)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Приложение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</w:t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риложение3.ppt</w:t>
                    </w:r>
                  </w:hyperlink>
                </w:p>
                <w:p>
                  <w:pPr>
                    <w:pStyle w:val="Style13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) Тестирование. (Раздаточный материал)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еделите тип придаточных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Меня лечил полковой цирюльник, ибо в крепости другого лекаря не было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Monsieur l’Abbe, француз убогой, чтоб не измучилось дитя, учил его всему шутя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Ты говорил со мной в тиши, когда я бедным помогала или молитвой услаждала тоску волнуемой души?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Я утром должен быть уверен, что с вами днем увижусь я..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Онегин, помните ль тот час, когда в саду, в аллее нас судьба свела, и так смиренно урок ваш выслушала я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. Где некогда все было пусто, голо, теперь младая роща разрослась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Мы ждем с томленьем упованья минуты вольности святой, как ждет любовник молодой минуты верного свиданья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Приветствую тебя, пустынный уголок, приют спокойствия, трудов и вдохновения, где льется дней моих невидимый поток на лоне счастья и забвенья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Ох, лето красное! Любил бы я тебя, когда б не зной, не пыль, да комары, да мух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Пока супруг тебя, красавицу младую, между шести других ещё не заключил, -ходи к источнику могил и черпай воду ключевую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 Простите, сумрачные сени, где дни мои текли в тиши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.Да будут ясны дни твои, как милый взор твой ныне ясен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Притаила нежну страсть – и стыдливыми глазами ищет робко между вами, кто бы ей помог упасть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Пока свободою горим, пока сердца для чести живы, мой друг, отчизне посвятим души прекрасные порывы!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5….Но новый лавр тебя ждет там, где от крови земля промокла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6. Певец, когда перед тобой во мгле сокрылся мир земной, мгновенно твой проснулся гений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7. А я, коль стих единый мой тебе мгновение дал отрады, я не хочу другой награды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.Желаю славы я, чтоб именем моим твой слух был поражен всечасно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 Ты догадался, мой читатель, с кем бился доблестный Руслан?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. Если жизнь тебя обманет, не печалься, не сердись!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1.Как эта лампада бледнеет пред ясным восходом зари, так ложная мудрость мерцает и тлеет пред солнцем бессмертным ума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2.Хоть юность в нем кипит, но не жесток в нем дух державный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3.Склонись ко мне главою нежной, и да почию безмятежный, пока дохнет веселый день и двинется ночная тень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4.Господ любовников молю, дам, рыцарей и всевозможных пришельцев, здешних иль дорожных, которых в сторону сию фортуна заведет случайно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5.Ты богоматерь, нет сомненья, не та, которая красой пленила только дух святой…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 Я жить хочу, чтоб мыслить и страдат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.Любовь и дружество до вас дойдут сквозь мрачные затворы, как в ваши каторжные норы доходит мой свободный глас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8.Я взбежал по маленькой лестнице, которая вела в светлицу, и в первый раз отроду вошел в комнату Марьи Ивановны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9.И Таня видит дом пустой, где жил недавно наш герой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.…Где, в гаремах наслаждаясь, дни проводит мусульман, там волшебница, ласкаясь, мне вручила талисман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Ключ к тексту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tbl>
                  <w:tblPr>
                    <w:tblW w:w="9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"/>
                    <w:gridCol w:w="3858"/>
                    <w:gridCol w:w="552"/>
                    <w:gridCol w:w="3955"/>
                  </w:tblGrid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      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                          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Ответ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чины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ремени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цели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ловия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ремени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цели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зъяснительное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зъяснительное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ловия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ста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образа действия и срав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равнения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тупки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ремени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ловия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ремени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цели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равнения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рав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зъяснительное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ремени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пределительное</w:t>
                        </w:r>
                      </w:p>
                    </w:tc>
                  </w:tr>
                  <w:tr>
                    <w:trPr/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ста</w:t>
                        </w:r>
                      </w:p>
                    </w:tc>
                    <w:tc>
                      <w:tcPr>
                        <w:tcW w:w="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3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ест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Группа №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едставляет презентацию «Грамматические ошибки»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)Заполните таблиц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9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0"/>
                    <w:gridCol w:w="2833"/>
                    <w:gridCol w:w="2971"/>
                  </w:tblGrid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рамматическая ошибка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ип ошибки</w:t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авильно</w:t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саду росли ромашки и цветы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 сквере гуляли дети, девочки и мальчики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емонстранты шли с плакатами и радостными лицами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раматург не только написал пьесу, а также принял участие в её постановке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В переговорах принимали участие представители различных стран: Англия, Россия, Украина 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Ему вспомнилась тайга и как он охотился на медведя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ы уже давно выписываем журнал “Литературу в школе”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омик стоял почти на самом берегу речки, круто спускающимся к видневшимся вдали скалам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дному из героев, ищущим смысл жизни, открывается путь к внутренней свободе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рисованная картина художником висела на стене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озвращаясь домой, началась гроза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Приехав в Ростов, ему стало скучно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68" w:hRule="atLeast"/>
                    </w:trPr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Уходя домой, выключается свет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ногие из тех, кто побывали на родине Чехова, увидели памятники, поставленные героям его произведений.</w:t>
                        </w:r>
                      </w:p>
                    </w:tc>
                    <w:tc>
                      <w:tcPr>
                        <w:tcW w:w="2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</w:rPr>
                    <w:t>.Проверка и подведение итогов урок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</w:rPr>
                    <w:t>Запомни!</w:t>
                  </w:r>
                </w:p>
                <w:p>
                  <w:pPr>
                    <w:pStyle w:val="Style13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итяжательные местоимения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его, ее, их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 изменяются и являются зависимыми словами в словосочетаниях с примыканием: его книга, ее слова, их дети. Их следует отличать от личных местоимений, которые являются зависимыми словами в словосочетаниях с управлением: вижу его, окликнул ее, вызвал их.</w:t>
                  </w:r>
                </w:p>
                <w:p>
                  <w:pPr>
                    <w:pStyle w:val="Style13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нструкции с дательным субъекта (Мне хотелось вернуться) часто принимают за определенно – личные (по сходству с двусоставными: Я хотел вернуться).</w:t>
                  </w:r>
                </w:p>
                <w:p>
                  <w:pPr>
                    <w:pStyle w:val="Style13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качестве средств связи главной части с придаточной могут выступать, помимо союзов и союзных слов, соотносительные слова, выраженные указательными местоимениями или указательными местоименными наречиями (тот … кто; столько… сколько; так … что; с тем … что; туда … где и т.п. ).</w:t>
                  </w:r>
                </w:p>
                <w:p>
                  <w:pPr>
                    <w:pStyle w:val="Style13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ратите внимание на следующие конструкции:</w:t>
                  </w:r>
                </w:p>
                <w:p>
                  <w:pPr>
                    <w:pStyle w:val="Style13"/>
                    <w:spacing w:before="0" w:after="0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зыв о книге                                       рецензия на книгу</w:t>
                  </w:r>
                </w:p>
                <w:p>
                  <w:pPr>
                    <w:pStyle w:val="Style13"/>
                    <w:spacing w:before="0" w:after="0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платить за проезд                             оплатить проезд</w:t>
                  </w:r>
                </w:p>
                <w:p>
                  <w:pPr>
                    <w:pStyle w:val="Style13"/>
                    <w:spacing w:before="0" w:after="0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личать плохое и хорошее             отличать плохое от хорошего</w:t>
                  </w:r>
                </w:p>
                <w:p>
                  <w:pPr>
                    <w:pStyle w:val="Style13"/>
                    <w:spacing w:before="0" w:after="0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веренность в победе                         вера в победу 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rFonts w:cs="Arial" w:ascii="Arial" w:hAnsi="Arial"/>
                      <w:b/>
                      <w:color w:val="0000FF"/>
                      <w:sz w:val="20"/>
                      <w:szCs w:val="20"/>
                    </w:rPr>
                    <w:t xml:space="preserve">.Домашнее задание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овторить теоретический материал по теме: «Сложноподчиненное предложение с несколькими придаточными». Подготовить презентацию и памятки к данной теме. Подобрать материал, иллюстрирующий примеры, на основе регионального компонента.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писок использованной литературы: 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)А.Г. Нарушевич Русский язык. Сочинение на ЕГЭ. Москва, Просвещение,2009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)А.Г. Нарушевич Методика подготовки к ЕГЭ по русскому языку: планирование занятий, организация урока, система упражнений. Москва, Педагогический университет «Первое сентября», 2007</w:t>
                  </w:r>
                </w:p>
                <w:p>
                  <w:pPr>
                    <w:pStyle w:val="Style13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)Пушкин А.С.Стихотворения. Поэмы. Сказки. «Евгений Онегин», Москва, Олимп, 1998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uble" w:sz="6" w:space="0" w:color="CCCCCC"/>
              <w:left w:val="double" w:sz="2" w:space="0" w:color="CCCCCC"/>
              <w:bottom w:val="double" w:sz="2" w:space="0" w:color="CCCCCC"/>
              <w:right w:val="double" w:sz="2" w:space="0" w:color="CCCCCC"/>
            </w:tcBorders>
            <w:shd w:fill="FFFFFF" w:val="clear"/>
            <w:tcMar>
              <w:top w:w="225" w:type="dxa"/>
              <w:bottom w:w="225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festival.1september.ru/articles/521762/pril8.ppt" TargetMode="External"/><Relationship Id="rId9" Type="http://schemas.openxmlformats.org/officeDocument/2006/relationships/hyperlink" Target="../in/&#1055;&#1088;&#1080;&#1083;&#1086;&#1078;&#1077;&#1085;&#1080;&#1077;1.ppt" TargetMode="External"/><Relationship Id="rId10" Type="http://schemas.openxmlformats.org/officeDocument/2006/relationships/hyperlink" Target="http://festival.1september.ru/articles/521762/pril6.ppt" TargetMode="External"/><Relationship Id="rId11" Type="http://schemas.openxmlformats.org/officeDocument/2006/relationships/hyperlink" Target="../in/&#1055;&#1088;&#1080;&#1083;&#1086;&#1078;&#1077;&#1085;&#1080;&#1077;2.ppt" TargetMode="External"/><Relationship Id="rId12" Type="http://schemas.openxmlformats.org/officeDocument/2006/relationships/hyperlink" Target="http://festival.1september.ru/articles/521762/pril7.ppt" TargetMode="External"/><Relationship Id="rId13" Type="http://schemas.openxmlformats.org/officeDocument/2006/relationships/hyperlink" Target="../in/&#1055;&#1088;&#1080;&#1083;&#1086;&#1078;&#1077;&#1085;&#1080;&#1077;3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26:00Z</dcterms:created>
  <dc:creator>Витек</dc:creator>
  <dc:description/>
  <cp:keywords/>
  <dc:language>en-US</dc:language>
  <cp:lastModifiedBy>ULTIMATE</cp:lastModifiedBy>
  <dcterms:modified xsi:type="dcterms:W3CDTF">2014-01-07T16:15:00Z</dcterms:modified>
  <cp:revision>22</cp:revision>
  <dc:subject/>
  <dc:title>Обобщающий урок русского языка в 11-м классе по теме "Синтаксис и культура речи"</dc:title>
</cp:coreProperties>
</file>